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U H C A</w:t>
      </w:r>
      <w:r>
        <w:rPr>
          <w:rFonts w:eastAsia="Courier New" w:cs="Courier New" w:ascii="Courier New" w:hAnsi="Courier New"/>
        </w:rPr>
        <w:t xml:space="preserve">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               U H C A`s Technical Journal               -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  `---------------.-------------------.---------------'  -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                  | By Digital Phreak |                  -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              [ - |       . . .       | - ]              -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                  |  a.k.a Digitize   |                  -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  .---------------`-------------------'---------------.  -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Issue Number # three                   - )      </w:t>
      </w:r>
    </w:p>
    <w:p>
      <w:pPr>
        <w:pStyle w:val="Normal"/>
        <w:tabs>
          <w:tab w:val="clear" w:pos="720"/>
          <w:tab w:val="left" w:pos="8010" w:leader="none"/>
        </w:tabs>
        <w:ind w:right="630" w:hanging="0"/>
        <w:jc w:val="center"/>
        <w:rPr>
          <w:rFonts w:ascii="Courier New" w:hAnsi="Courier New" w:eastAsia="Courier New" w:cs="Courier New"/>
          <w:i/>
          <w:i/>
          <w:iCs/>
        </w:rPr>
      </w:pPr>
      <w:r>
        <w:rPr>
          <w:rFonts w:eastAsia="Courier New" w:cs="Courier New" w:ascii="Courier New" w:hAnsi="Courier New"/>
        </w:rPr>
        <w:t xml:space="preserve">`=================================================[ </w:t>
      </w:r>
      <w:r>
        <w:rPr>
          <w:rFonts w:eastAsia="Courier New" w:cs="Courier New" w:ascii="Courier New" w:hAnsi="Courier New"/>
          <w:b/>
          <w:bCs/>
        </w:rPr>
        <w:t xml:space="preserve">U H C A </w:t>
      </w: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jc w:val="center"/>
        <w:rPr>
          <w:rFonts w:ascii="Courier New" w:hAnsi="Courier New" w:eastAsia="Courier New" w:cs="Courier New"/>
          <w:i/>
          <w:i/>
          <w:iCs/>
        </w:rPr>
      </w:pPr>
      <w:r>
        <w:rPr>
          <w:rFonts w:eastAsia="Courier New" w:cs="Courier New" w:ascii="Courier New" w:hAnsi="Courier New"/>
          <w:i/>
          <w:iCs/>
        </w:rPr>
        <w:t>"Communications  are  the  nervous   system   of  the entire  SAC organization, and their protection is therefore,  of the greatest importance.  I  like  to  say  that without communications, all I control   is   my desk, and that  is  not a  very lethal weapon."</w:t>
      </w:r>
    </w:p>
    <w:p>
      <w:pPr>
        <w:pStyle w:val="Normal"/>
        <w:tabs>
          <w:tab w:val="clear" w:pos="720"/>
          <w:tab w:val="left" w:pos="8010" w:leader="none"/>
        </w:tabs>
        <w:ind w:right="630" w:hanging="0"/>
        <w:jc w:val="center"/>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  Gen. T.S. Power, CINCSAC, May 1959 </w:t>
      </w:r>
    </w:p>
    <w:p>
      <w:pPr>
        <w:pStyle w:val="Normal"/>
        <w:tabs>
          <w:tab w:val="clear" w:pos="720"/>
          <w:tab w:val="left" w:pos="8010" w:leader="none"/>
        </w:tabs>
        <w:ind w:right="630" w:hanging="0"/>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xml:space="preserve">`-- : http://members.xoom.com/Infomatick/Beta.htm : --.`---------------------------------------------'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DON't WORRY ABOUT THE SPELLING!~@@#$%Q$%&amp;#^&amp;($Q@#$</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Title )=-=-=-=-=-=-=-=[ C O N T E N T S ]=-=-=-=-=-=-=( Author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1-Introduction.........................................Digital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2-E/zine News..........................................Digital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3-World News...........................................Digital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 4-  TEMPEST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A)What is TEMPEST?....................................Polari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B)Overview of TEMPEST.................................Polari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5-VDSL Info............................................UNKNOWN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6-ADSL Access Networks: The "SNAG" Document............UNKNOWN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7-Free ISP.............................................RAD-MON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 8-  Military Communications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A)MILSTAR  SATELLITE COMMUNICATIONS SYSTEM...........Digital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B)Defense Satellite Communication  Systems...........Digital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C)Satellite Command  and  Control  Uplinks....Brian Oblivion  |    | (D)Space Communications Architecture..................D  o  D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9-Deep Space Network Info..............................N A S A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10-Electro-Optical Deep Space Surveillance..............N A S A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11-Ending Coments.......................................Digital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1 ]-.                                            </w:t>
      </w:r>
      <w:r>
        <w:rPr>
          <w:rFonts w:eastAsia="Courier New" w:cs="Courier New" w:ascii="Courier New" w:hAnsi="Courier New"/>
          <w:b/>
          <w:bCs/>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 xml:space="preserve">[ Introduction ]                        </w:t>
      </w:r>
      <w:r>
        <w:rPr>
          <w:rFonts w:eastAsia="Courier New" w:cs="Courier New" w:ascii="Courier New" w:hAnsi="Courier New"/>
        </w:rPr>
        <w:t>|</w:t>
      </w:r>
      <w:r>
        <w:rPr>
          <w:rFonts w:eastAsia="Courier New" w:cs="Courier New" w:ascii="Courier New" w:hAnsi="Courier New"/>
          <w:b/>
          <w:bCs/>
        </w:rPr>
        <w:t xml:space="preserve">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rPr>
        <w:t>`-----------------------</w:t>
      </w:r>
      <w:r>
        <w:rPr>
          <w:rFonts w:eastAsia="Courier New" w:cs="Courier New" w:ascii="Courier New" w:hAnsi="Courier New"/>
          <w:b/>
          <w:bCs/>
        </w:rPr>
        <w:t>-----------------------------------------'</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  First off, I would  like to  thank </w:t>
      </w:r>
      <w:r>
        <w:rPr>
          <w:rFonts w:eastAsia="Courier New" w:cs="Courier New" w:ascii="Courier New" w:hAnsi="Courier New"/>
        </w:rPr>
        <w:t>Brian Oblivion</w:t>
      </w:r>
      <w:r>
        <w:rPr>
          <w:rFonts w:eastAsia="Courier New" w:cs="Courier New" w:ascii="Courier New" w:hAnsi="Courier New"/>
          <w:color w:val="000000"/>
        </w:rPr>
        <w:t xml:space="preserve">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for letting me include  his artical in this issue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so thanks! This issue  is mostly  about  wireless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communucations,  and  new  faster   non-waireless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communications. Hope you like it!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3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 xml:space="preserve">-[ World News ]-                         </w:t>
      </w: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xml:space="preserve">= The Erosion of Personal Freedoms Continues =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NEWS FROM THE HACKER NEWS NETWORK (WWW.HACKERNEWS.COM)</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FCC has made some Amendments to Parts 2 and 15 of the "Commissions Rules to Further Ensure That Scanning Receivers Do Not Receive Cellular Radio Signals", "Specifically, we adopt rules that require scanning receivers to include adequate filtering so that they do not pick up Cellular Service transmissions even when tuned to frequencies outside those allocated to the Cellular Service." This could potentially ban the entire radio spectrum depending on interpretation.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Starting June 1st, 1999 we will see this label on every new scanner:</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WARNING: MODIFICATION OF THIS DEVICE TO RECEIVE CELLULAR RADIOTELEPHONE SERVICE SIGNALS IS PROHIBITED UNDER FCC RULES AND FEDERAL LAW.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It will soon be illegal to import and manufacture scanners and frequency converter kits that are cable of listening to the cell transmissions (this includes the allotted frequencies AND cell images).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Manufacturers are required to design their scanners so that if they are modified to receive cell transmissions they will be rendered inoperable.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Regardless of the date of manufacture, it will soon be against the law to modify a scanner to listen to cell transmissions. Any modification of a scanner that changes it's operating characteristics voids the equipment certification.</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Interesting how this has become a problem of the very poor scanner and radio industry as opposed to forcing the very very rich cellular telephone industry to create more secure phones. These new laws will not prevent people (or the government) from intercepting your personal cellular communications as more secure phones might. These laws will only make criminals out of thousands of otherwise law abiding citizens.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MORE INFO</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ttp://www.arrl.org/announce/et98-RandO.html</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With more on this topic explaining why this is such a bad thing Brian Oblivion has written a new article for the Buffer Overflow section at the Hacker News Network. The article describes what is wrong with this law and how the Government and the Cellular Telephone Industry Association do not care about personal freedoms.</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 |MORE INFO </w:t>
      </w:r>
    </w:p>
    <w:p>
      <w:pPr>
        <w:pStyle w:val="Normal"/>
        <w:tabs>
          <w:tab w:val="clear" w:pos="720"/>
          <w:tab w:val="left" w:pos="8010" w:leader="none"/>
        </w:tabs>
        <w:ind w:right="630" w:hanging="0"/>
        <w:rPr>
          <w:rFonts w:ascii="Verdana" w:hAnsi="Verdana" w:eastAsia="Verdana" w:cs="Verdana"/>
        </w:rPr>
      </w:pPr>
      <w:r>
        <w:rPr>
          <w:rFonts w:eastAsia="Courier New" w:cs="Courier New" w:ascii="Courier New" w:hAnsi="Courier New"/>
          <w:color w:val="000000"/>
        </w:rPr>
        <w:t xml:space="preserve">  </w:t>
      </w:r>
      <w:r>
        <w:rPr>
          <w:rFonts w:eastAsia="Courier New" w:cs="Courier New" w:ascii="Courier New" w:hAnsi="Courier New"/>
          <w:color w:val="000000"/>
        </w:rPr>
        <w:t xml:space="preserve">www.hackernews.orig/buffero.html </w:t>
      </w:r>
    </w:p>
    <w:p>
      <w:pPr>
        <w:pStyle w:val="Normal"/>
        <w:tabs>
          <w:tab w:val="clear" w:pos="720"/>
          <w:tab w:val="left" w:pos="8010" w:leader="none"/>
        </w:tabs>
        <w:ind w:right="63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8010" w:leader="none"/>
        </w:tabs>
        <w:ind w:right="63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 xml:space="preserve">-[ TEMPEST ]- </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Content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What is TEMPES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w:t>
      </w:r>
      <w:r>
        <w:rPr>
          <w:rFonts w:eastAsia="Courier New" w:cs="Courier New" w:ascii="Courier New" w:hAnsi="Courier New"/>
          <w:color w:val="000000"/>
        </w:rPr>
        <w:t>A layman's overview of TEMPES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A)       What is TEMPEST?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TEMPEST is a U.S. government code word that identifies a classified set of standards for limiting electric or electromagnetic radiation emanations from electronic equipment. Microchips, monitors, printers, and all electronic devices emit radiation through the air or through conductors (such as wiring or water pipes). An example is using a kitchen appliance while watching television. The static on your TV screen is emanation caused interference.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During the 1950's, the government became concerned that emanations could be captured and then reconstructed. Obviously, the emanations from a blender aren't important, but emanations from an electric encryption device would be. If the emanations were recorded, interpreted, and then played back on a similar device, it would be extremely easy to reveal the content of an encrypted message. Research showed it was possible to capture emanations from a distance, and as a response, the TEMPEST program was started.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The purpose of the program was to introduce standards that would reduce the chances of "leakage" from devices used to process, transmit, or store sensitive information. TEMPEST computers and peripherals (printers, scanners, tape drives, mice, etc.) are used by government agencies and contractors to protect data from emanations monitoring. This is typically done by shielding the device (or sometimes a room or entire building) with copper or other conductive materials.</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In the United States, TEMPEST consulting, testing, and manufacturing is a big business, estimated at over one billion dollars a year.</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Emanation standards aren't just confined to the United States. NATO has a similar standard called the AMSG 720B Compromising Emanations Laboratory Test Standard. In Germany, the TEMPEST program is administered by the National Telecom Board. In the UK, Government Communications Headquarters (GCHQ), the equivalent of the NSA, has their own program.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B)      A layman's overview of TEMPEST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TEMPEST is without a doubt, the ultimate in stealth surveillance and from which none of us can hide. TEMPEST is short for Transient Electromagnetic Pulse Emanation Surveillance Technology and is properly referred to in caps. It is a U.S. goverment standard which regulates the amount of spurious emissions electronic equipment may emit and is classified as Top Secret. A TEMPEST certified device is capable of reading the characters on a monitor from up to a kilometre away, and can also decipher the contents of a hard disk if the device is within a few blocks. Pretty heady stuff, isn't it? How in the world is any of this possible, you wonder.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The technology works by capturing and reconstructing the Electromagnetic Radiation given off by digital equipment. Computer monitors display information through the use of an electron gun to manipulate pixels on the screen. The electron gun shoots out pulses of electrons which sweep across the screen striking pixels, left to right and up and down many times a second. The voltage level pushing the electrons out, rises and falls depending on whether the pixel is to be made light or dark. This process generates Electomagnetic Pulses which in turn emit Electromagnetic Radio Waves or Electromagnetic Radiation, which emanates outward for a great distance. Hard disks are another source because data is stored in binary code, and is processed as 1's and 0's, on's and off's; again causing pulses and EMR. These radio waves are as distinct as fingerprints, even in computers of the same make and model, due to minute differences in the manufacturing of the components.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Computer cables, phone lines and poorly grounded electrical systems can act as both a reciever and transmitter for EMR, thus allowing the waves to be travel even further afield. These radio waves can then be captured with an Active Directional Antenna, fed into a monitor and be zeroed in on and deciphered by using a horizontal and vertical sync generator. All of the necessary equipment can be bought at your friendly neighbourhood Radio Shack; with only the sync generator requiring slight modifications that anyone with a knowledge of basic electronics could perform. So that letter you wrote to your Aunt Minnie last week and what you really do on IRC can now be viewed and monitored with relative ease.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TEMPEST surveillance devices are available for purchase in the United States; even though the Electronic Communications and Privacy Act of 1986 clearly states that it is illegal to intercept data communications. The oxymoron to end all oxymorons is that with the TEMPEST standard being classified as Top Secret, one is able to unlawfully and surreptitiously spy on his fellow man who in turn is left to only guess at what steps he can take to protect himself from being wrongfully spied upon. The use of TEMPEST is also a criminal act in Canada. But again, the laws are poorly worded and do more to prevent individuals from guarding their right to privacy than ensuring their privacy. This is clearly akin to charging a person with obstruction for having installed a burglar alarm in their house to prevent break-ins.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TEMPEST technology has been around for decades but has garnered little press thanks to the strong arm tactics of the American government in silencing the debate by invoking national security concerns.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United States officials continue to deny the existence of TEMPEST and its use with the same vigor with which they cling to the infamous magic bullet theory. Unnamed sources in the FBI claim that due to the high cost of TEMPEST spy gear, the average citizen need not worry about G-Men sitting on every corner spying on their subjects, while blissfully ignoring the fact that the required equipment for spying (described above) is equivalent to a television set with rabbit ears and a few pennies in additional parts. Truthnet law #345, states that "An official denial is always a tacit confirmation".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So who should be worried? Only those who have something to hide? Or should we all be concerned with the far reaching implications? As a populace, we demonstrate our voyeuristic tendencies every time we turn our police scanners on or gather around the nearest television to hear the latest on JonBenet's mom and dad or on OJ. Is it much of a stretch to envision the family next door or the loner down the block, turning on their TEMPEST scanner and snooping on the neighbours?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Computer and electronic experts agree that there are several steps that one can take to reduce the emissions from a computer and protect their right to privacy. For those with very deep pockets, TEMPEST proof computers are available for purchase in the US of A, but if your wallet happens to be thinner than you would like, I have some lower cost suggestions for your perusal. Purchase computer equipment that is rated by the FCC as meeting the Class B standard as the allowed emissions can be up to ten times lower than Class A equipment. Use only shielded cable or buy metalic ferrite beads and clip them to your cables to act as a heat sink and try to keep the cables as short as possible.</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To prevent your phone line from acting as an antenna, install a telephone line filter. The electrical grounding system in your home may also act as an antenna and should be checked and any defects repaired. Translucent shielding and composite non-wovens for covering your windows and walls to further block emissions are available commercially.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t xml:space="preserve">Try not to feel the need to book a slew of appointments with your swrink once you've completed TEMPEST proofing your home or apartment. You're not suffering from paranoid delusions, you're just being realistic, after all "A parnoid person, is one who is well informed." </w:t>
      </w:r>
    </w:p>
    <w:p>
      <w:pPr>
        <w:pStyle w:val="Normal"/>
        <w:tabs>
          <w:tab w:val="clear" w:pos="720"/>
          <w:tab w:val="left" w:pos="8010" w:leader="none"/>
        </w:tabs>
        <w:ind w:right="630" w:hanging="0"/>
        <w:rPr>
          <w:rFonts w:ascii="comic sans ms" w:hAnsi="comic sans ms" w:eastAsia="comic sans ms" w:cs="comic sans ms"/>
          <w:color w:val="000000"/>
        </w:rPr>
      </w:pPr>
      <w:r>
        <w:rPr>
          <w:rFonts w:eastAsia="comic sans ms" w:cs="comic sans ms" w:ascii="comic sans ms" w:hAnsi="comic sans ms"/>
          <w:color w:val="000000"/>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5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 VDSL Info</w:t>
      </w:r>
      <w:r>
        <w:rPr>
          <w:rFonts w:eastAsia="Courier New" w:cs="Courier New" w:ascii="Courier New" w:hAnsi="Courier New"/>
          <w:b/>
          <w:bCs/>
          <w:color w:val="000000"/>
        </w:rPr>
        <w:t xml:space="preserve"> ]-                         </w:t>
      </w:r>
      <w:r>
        <w:rPr>
          <w:rFonts w:eastAsia="Courier New" w:cs="Courier New" w:ascii="Courier New" w:hAnsi="Courier New"/>
          <w:color w:val="000000"/>
        </w:rPr>
        <w:t xml:space="preserve">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It is becoming increasingly clear that telephone companies around the world are making decisions to include existing twisted-pair loops in their next generation broadband access networks. Hybrid Fiber Coax, a shared access medium well suited to analog and digital broadcast, comes up somewhat short when asked to carry voice telephony, interactive video, and high speed data communications at the same time. Fiber all the way to the home (FTTH) is still prohibitively expensive in a marketplace soon to be driven by competition rather than costs. An attractive alternative, soon to be commercially practical, is a combination of fiber cables feeding neighborhood Optical Network Units (ONUs) and last leg premises connections by existing or new copper. This topology, which can be called Fiber to the Neighborhood (FTTN), encompasses Fiber to the Curb (FTTC) with short drops and Fiber to the Basement (FTTB), serving tall ugly ass buildings with vertical drop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One of the enabling technologies for FTTN is Very high rate Digital Subscriber Line, or VDSL. In stupid terms, VDSL transmits high speed data over short reaches of twisted-pair copper telephone lines, with a range of speeds depending upon actual line length. The maximum downstream rate under consideration is between 51 and 55 Mbps over lines up to 1000 ft (300 meters) in length. Downstream speeds as low as 13 Mbps over lengths beyond 4000 ft (1500 meters i think) are also in the picture. Upstream rates in early models will be asymmetric, just like ADSL, at speeds from 1.6 to 2.3 Mbps. Both data channels will be separated in frequency from bands used for POTS (POTS Dissucssed in first issue) and ISDN, enabling service providers to overlay VDSL on existing services. At present the two high speed channels will also be separated in frequency. As needs arise for higher speed upstream channels or symmetric rates, VDSL systems may need to use echo cancellation.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is monograph presents VDSL in terms of projected capabilities, underlying technology, and outstanding issues. It follows with a survey of standards activity and concludes with a suggestion that VDSL and ADSL together provide network providers an so called "excellent" combination for evolving a full service network while offering virtually ubiquitous access to most PC applications and interactive TV applications as the network develops.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rPr>
        <w:t>VDSL PROJECTED CAPABILITIES</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While VDSL has not achieved the degree of definition of ADSL, it has advanced far enough to discuss realizable goals, beginning with data rate and range. Downstream rates derive from submultiples of the SONET and SDH canonical speed of 155.52 Mbps, namely 51.84 Mbps, 25.92 Mbps and 12.96 Mbps. Each rate has a corresponding target rang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12.96 - 13.8 Mbps          4500 ft          1500 meter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25.92 - 27.6 Mbps          3000 ft          1000 meter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51.84 - 55.2 Mbps          1000 ft           300 meter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Upstream rates under discussion fall into three general range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1.6 - 2.3 Mbps and 19.2 Mbp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Equal to Downstream  Early versions of VDSL will almost certainly incorporate the slower asymmetric rate. Higher upstream and symmetric configurations may only be possible for very short lines.  Like ADSL, VDSL must transmit compressed video, a real time signal unsuited to error retransmission schemes used in data communications. To achieve error rates compatible with compressed video, VDSL will have to incorporate Forward Error Correction (FEC) with sufficient interleaving to correct all errors created by impulsive noise (Like Random) events of some specified duration. Interleaving introduces delay, in the order of 40 times the maximum length correctable impulse.  Data in the downstream direction will be broadcast to every CPE in a premises or be transmitted to a logically separated hub that distributes data to addressed CPE based on cell or TDM multiplexing within the data stream itself. Upstream multiplexing is more stupid and difficul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Systems using a passive NT must insert data onto a shared medium, either by a form of TDMA or a form of FDM.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DMA may use a species of token control called cell grants passed in the downstream direction from the ONU modem or i will kick there ass, or contention, or both (contention for unrecognized devices, cell grants for recognized devices). FDM gives each CPE its own channel no not lick irc you dick head, obviating a MAC protocol, but either limiting data rates available to any one CPE or requiring dynamic allocation of bandwidth and inverse multiplexing at each CPE. Systems using active NTs transfer the upstream collection problem to a logically separated hub that would use (typically) Ethernet or ATM protocols for upstream multiplexing.  Migration and inventory considerations dictate VDSL units that can operate at various (preferably all) speeds with automatic recognition of a newly connected device to a line or a change in speed.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Passive network interfaces need to have hot insertion, where a new VDSL premises unit can be put on the line without interfering with the operation of other modem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rPr>
        <w:t>VDSL TECHNOLOGY</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VDSL technology will resemble ADSL to a large degree, although ADSL must face much larger dynamic ranges and is considerably more complex as a result. VDSL must be lower in cost and lower in power, and premises VDSL units may have to implement a physical layer media access control for multiplexing upstream data.</w:t>
      </w:r>
    </w:p>
    <w:p>
      <w:pPr>
        <w:pStyle w:val="Normal"/>
        <w:tabs>
          <w:tab w:val="clear" w:pos="720"/>
          <w:tab w:val="left" w:pos="8010" w:leader="none"/>
        </w:tabs>
        <w:ind w:right="630" w:hanging="0"/>
        <w:rPr>
          <w:rFonts w:ascii="Courier New" w:hAnsi="Courier New" w:eastAsia="Courier New" w:cs="Courier New"/>
          <w:b/>
          <w:b/>
          <w:bCs/>
          <w:i/>
          <w:i/>
          <w:iCs/>
        </w:rPr>
      </w:pPr>
      <w:r>
        <w:rPr>
          <w:rFonts w:eastAsia="Courier New" w:cs="Courier New" w:ascii="Courier New" w:hAnsi="Courier New"/>
          <w:b/>
          <w:bCs/>
          <w:i/>
          <w:i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rPr>
        <w:t>Line code candidates</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Four line codes have been proposed for VDSL: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CAP</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Carrierless AM/PM, a version of suppressed carrier QAM. For passive NT configurations, CAP would use QPSK upstream and a type of TDMA for multiplexing (although CAP does not preclude an FDM approach to upstream multiplexing).</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rPr>
        <w:t>DMT</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Discrete Multitone, a multicarrier system using Discrete Fourier Transforms to create and demodulate individual carriers. For passive NT configurations, DMT would use FDM for upstream multiplexing (although DMT does not preclude a TDMA multiplexing strategy).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DWM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Discrete Wavelet Multitone, a multicarrier system using Wavelet Transforms to create and demodulate individual carriers. DWMT also uses FDM for upstream multiplexing, but also allows TDMA. </w:t>
      </w:r>
      <w:r>
        <w:rPr>
          <w:rFonts w:eastAsia="Courier New" w:cs="Courier New" w:ascii="Courier New" w:hAnsi="Courier New"/>
          <w:b/>
          <w:bCs/>
        </w:rPr>
        <w:t>SLC</w:t>
      </w:r>
      <w:r>
        <w:rPr>
          <w:rFonts w:eastAsia="Courier New" w:cs="Courier New" w:ascii="Courier New" w:hAnsi="Courier New"/>
        </w:rPr>
        <w:t xml:space="preserve">  Simple Line Code, a version of four-level baseband signaling that filters the based band and restores it at the receiver. For passive NT configurations, SLC would most likely use TDMA for upstream multiplexing, although FDM is possible. </w:t>
      </w:r>
    </w:p>
    <w:p>
      <w:pPr>
        <w:pStyle w:val="Normal"/>
        <w:tabs>
          <w:tab w:val="clear" w:pos="720"/>
          <w:tab w:val="left" w:pos="8010" w:leader="none"/>
        </w:tabs>
        <w:ind w:right="630" w:hanging="0"/>
        <w:rPr>
          <w:rFonts w:ascii="Courier New" w:hAnsi="Courier New" w:eastAsia="Courier New" w:cs="Courier New"/>
          <w:b/>
          <w:b/>
          <w:bCs/>
          <w:i/>
          <w:i/>
          <w:iCs/>
        </w:rPr>
      </w:pPr>
      <w:r>
        <w:rPr>
          <w:rFonts w:eastAsia="Courier New" w:cs="Courier New" w:ascii="Courier New" w:hAnsi="Courier New"/>
          <w:b/>
          <w:bCs/>
          <w:i/>
          <w:i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rPr>
        <w:t>Channel Separation</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Early versions of VDSL will use frequency division multiplexing to separate downstream from upstream channels and both of them from POTS and ISDN. Echo cancellation may be required for later generation systems featuring symmetric data rates. A rather substantial distance, in frequency, will be maintained between the lowest data channel and POTS to enable very simple and cost-effective POTS splitters. Normal practice would locate the downstream channel above the upstream channel. However, the DAVIC specification reverses this order to enable premises distribution of VDSL signals over coaxial cable systems.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rPr>
        <w:t>Forward Error Control</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Forward Error Control (FEC) will no doubt use a form of Reed Soloman coding and optional interleaving to correct bursts of errors caused by impulse noise. The structure will be very similar to ADSL as defined in T1.413. An outstanding question is whether FEC overhead (in the range of 8%) will be taken from the payload capacity or added as an out-of-band signal. The former reduces payload capacity but maintains nominal reach, while the latter retains the nominal payload but suffers a small reduction in reach. ADSL puts FEC overhead out of band.</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rPr>
        <w:t>Upstream Multiplexing</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If the premises VDSL unit comprises the network termination (an active NT), then the means of multiplexing upstream cells or data channels from more than one CPE into a single upstream becomes the responsibility of the premises network. The VDSL unit simply presents raw data streams in both directions. One type of premises network involves a star connecting each CPE to a switching or multiplexing hub; such a hub could be integral to the premises VDSL uni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In a passive NT configuration, each CPE has an associated VDSL unit. (A passive NT does not conceptually preclude multiple CPE per VDSL, but then the question of active versus passive NT becomes a matter of ownership, not a matter of wiring topology and multiplexing strategies.) Now the upstream channels for each CPE must share a common wire. While a collision detection system could be used, the desire for guaranteed bandwidth indicates one of two solutions. One invokes a cell-grant protocol in which downstream frames generated at the ONU or further up the network contain a few bits that grant access to specific CPE during a specified period subsequent to receiving a frame. A granted CPE can send one upstream cell during this period.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transmitter in the CPE must turn on, send a preamble to condition the ONU receiver, send the cell, then turn itself off. The protocol must insert enough silence to let line ringing clear. One construction of this protocol uses 77 octet intervals to transmit a single 53 octet cell.  A second method divides the upstream channel into frequency bands and assigns one band to each CPE. This method has the advantage of avoiding any media access control with its associated overhead (although a multiplexor must be built into the ONU), but either restricts the data rate available to any one CPE or imposes a dynamic inverse multiplexing scheme that lets one CPE send more than its share for a period. The latter would look a great deal like a media access control protocol, but without the lose of bandwidth associated with carrier detect and clear for each cell.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rPr>
        <w:t>VDSL ISSUES</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VDSL is still in the definition stage; some preliminary products exist, but not enough is known yet about telephone line characteristics, RFI emissions and susceptibility, upstream multiplexing protocols, and information requirements to frame a set of definitive, standardizable properties. One large unknown is the maximum distance that VDSL can reliably realize for a given data rate. This is unknown because real line characteristics at the frequencies required for VDSL are speculative and items such as short bridged taps or unterminated extension lines in homes, which have no affect on telephony, ISDN or ADSL, may have very detrimental affects on VDSL in certain configuration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Furthermore, VDSL invades the frequency ranges of amateur radio, and every above-ground telephone wire is an antenna that both radiates and attracts energy in amateur radio bands. Balancing low signal levels to prevent emissions that interfere with amateur radio with higher signals needed to combat interference by amateur radio could be the dominant factor in determining line reach.  A second dimension of VDSL that is far from clear is the services environment. It can be assumed that VDSL will carry information in ATM cell format for video and asymmetric data communications, although optimum downstream and upstream data rates have not been ascertained. What is harder to assess is the need for VDSL to carry information in non-ATM formats (such as conventional PDH structures) and the need for symmetric channels at broadband rates (above T1/E1). VDSL will not be completely independent of upper layer protocols, particularly in the upstream direction where multiplexing data from more than one CPE may require knowledge of link layer formats (that is, ATM or no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 third difficult subject is premises distribution and the interface between the telephone network and customer premises equipment (CPE). Cost considerations favor a passive network interface with premises VDSL installed in CPE and upstream multiplexing handled much like local area network busses. System management, reliability, regulatory constraints, and migration favor an active network termination, just like ADSL and ISDN, that can operate like a hub, with point-to-point or shared media distribution to multiple CPE on premises wiring that is independent and physically isolated from network wiring.</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But, costs cannot be ignored. Small ONUs must spread common equipment costs, such as fiber links, interfaces, and equipment cabinets, over a small number of subscribers compared to HFC. VDSL therefore has a much lower cost target than ADSL, which may connect directly from a wiring center, or cable modems, which also have much lower common equipment costs per user. Furthermore, VDSL for passive NTs may (only may) be more expensive than VDSL for active NTs, but the elimination of any other premises network electronics may make it the most cost effective solution, and highly desired, despite the obvious benefits of an active NT.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STANDARDS STATU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t present five standards organizations/forums have begun work on VDSL: ANSI group T1E1.4, ETSI, DAVIC, The ATM Forum, and The ADSL Forum.</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rPr>
        <w:t>T1E 1.4</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U.S. ANSI standards group T1E1.4 has just begun a project for VDSL, making a first attack on system requirements that will evolve into a system and protocol definition.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rPr>
        <w:t>ETSI</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European Telecommunications Standards Institute (ETSI) has a VDSL standards project, under the title High Speed (metallic) Access Systems (HSAS), and has compiled a list of objective, problems, and requirements. Among its preliminary findings are the need for an active NT and payloads in multiples of SDH Virtual Container VC-12, or 2.3 Mbps. ETSI works very closely with T1E1.4 and The ADSL Forum, with significant overlapping attendees.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rPr>
        <w:t>DAVIC</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Digital Audio-Visual Council (DAVIC) has taken the earliest position on VDSL. Its first specification due to be finalized in December of 1995 will define a line code for downstream data, another for upstream data, and a media access control for upstream multiplexing based on TDMA (TDMA SUCKS RANDOM`s ASS! j/k) over shared wiring. As of its September 1995 meeting, DAVIC is only specifying VDSL for a single downstream rate of 51.84 Mbps and a single upstream rate of 1.6 Mbps over 300 meters or less of copper. The proposal assumes, and is driven to a large extent by, a passive NT, and further assumes premises distribution from the NT over new coaxial cable or new copper wiring.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rPr>
        <w:t>The ATM Forum</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ATM Forum has defined a 51.84 Mbps interface for private network UNIs and a corresponding transmission technology. It has also taken up the question of premises distribution and delivery of ATM all the way to premises over the various access technologies described above.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rPr>
        <w:t>The ADSL Forum</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ADSL Forum has just begun consideration of VDSL. In keeping with its charter, the Forum will address network, protocol, and architectural aspects of VDSL for all prospective applications, leaving line code and transceiver protocols to T1E1.4 and ETSI and higher layer protocols to organizations such as The ATM Forum and DAVIC.</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rPr>
        <w:t>RELATIONSHIP WITH ADSL</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VDSL has an odd technical resemblance to ADSL. VDSL achieves data rates nearly ten times greater than ADSL, but ADSL is the more complex transmission technology, in large part because ADSL must contend with much larger dynamic ranges than VDSL. However, the two are essentially cut from the same cloth. ADSL employs advanced transmission techniques and forward error correction to realize data rates from 1.5 to 9 Mbps over twisted-pair ranging to 18,000 feet; VDSL employs the same advanced transmission techniques and forward error correction to realize data rates from 13 to 55 Mbps over twisted pair ranging to 4500 feet. Indeed, the two can be considered a continuum, a set of transmission tools that delivers about as much data as theoretically possible over varying distances of existing telephone wiring.</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DSL is clearly a technology suitable for a full service network (assuming "full service" does not imply more than two HDTV channels over the highest rate VDSL). It is equally clear that telephone companies cannot deploy ONUs overnight, even if all the technology were available. ADSL may be not a "full service network" technology, but it has the singular advantage of offering service over lines that exist today, and ADSL products are closer in time than VDSL.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Many new services being contemplated today can be delivered at speeds at or below T1/E1 rates video conferencing, Internet access, video on demand, remote LAN access. For such services, ADSL/VDSL provides an ideal combination for network evolution. On the longest lines, ADSL delivers a single channel. As line length shrinks, either from natural proximity to a central office or deployment of fiber-based access nodes, ADSL and VDSL simply offer more channels, and capacity for services that require rates above T1/E1 (such as digital live television or virtual CD-ROM acces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6</w:t>
      </w:r>
      <w:r>
        <w:rPr>
          <w:rFonts w:eastAsia="Courier New" w:cs="Courier New" w:ascii="Courier New" w:hAnsi="Courier New"/>
        </w:rPr>
        <w:t xml:space="preserve">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 xml:space="preserve">-[ Free Internet Access ]- </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First of all, to do this we need an already existing account with the ISP. Why? you ask. It's simple, this is because we are not criminals, so we are just going to borrow the login name and password from whatever idiot is kind enough to give it to us. The easiest way to do this is to start asking people who use that ISP what their email address is (don't let them slip you the old hotmail account, squeeze the real email address out of them), this is even more fun if you get this info from someone you don't like, and stea--borrow their acc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OK, so how do I find people that use the ISP I wan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re are several ways to find such people. The first way (my favorite due to convenience) is IRC. Just connect to your favorite IRC server and typ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ho *.ISP.com</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nd you will get a list of people on that ISP. Now you're probably thinking "Wow, that's a lot of people! I could have all of their dial-up accounts!" Well, you're dead wrong if you think that. Copy/paste this list into a file, or just adjust your status window so that when new status messages appear, they won't scroll your list off the screen, because you are going to need most of this list before you finally even get an email address (especially if you're new to social engineering). Now, come up with a scheme for why you need this person's email address. Keep in mind that the key to social engineering and con art is having all the answers! If you want to sound convincing, you have to be "sure of what you're selling."</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Now that you've devised a plan, let's set this plan into action. First off, you're probably not going to want to use your normal nickname, typically (since I am male) I change nicknames to something female (like 'SexKitten', or something that will grab a guy's attention), but you obviously don't need to do this if victim is female. Now, using the story you dreamed up, message each person (private, but not DCC, people get annoyed with DCC chat) and bug them until they give you their real email address. If they don't give it to you, or you think this person is wise to you, or they're stupid enough to not know what an email is (yes, there's actually people this stupid, trust me) then just move on to the next victim in your list. And if you reach the end of your list, and still no email address, then you can either do another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ho, or try another ISP.</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OK, I've got an email address, now wha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Now, you disconnect (or pick up line 2), and dial 411. Ask the operator nicely for the technical support number for the ISP. DEVISE A PLAN!!! This part (athough easy enough for expert social engineers), is the hardest and most critcal part! And be prepared to adlib!! Ok, once you think you're ready, call up the ISP, and pretend to be victim and give the techies your lame excuse for needing your own password. If you're lucky, you'll get one of those techies that are really stupid, and give you the password before you even get a chance to ask. But this is a rarity, most of us actually work for our stol--borrowed services. If you're not lucky, the techie will probably ask you something like "What's your mothers maiden name?" in which case you say "My mother's dead you asshole!!" and hang up on them and call right back (you get a different techie each time, so no big deal). Try again and again until they start saying things like "Didn't you just call here?" then you know you suck at social engineering and should just quit now, because if the techies start recognizing your voice, and you don't even have a password yet... Anyway...</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hat do you mean by ADLIBing, and what if I do have to do tha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hen I say adlibing, it's when you're caught by surprize, or off-guard by one of the techies, or whatever the case and you end up needing an answer to them a question about you(victim), and FAST!@ This will happen often, but not usually in the form of a question. By bullshitting the techie for a while, you are gradually chipping away at a pillar, and pretty soon it has to come down. Huh? Let me give you an example. On a recent occasion, a lady on IRC pissed me off, and I noticed she lived in my area. So I /whois'd her and got her email address from her hostmask. I then abbruptly hung up and dialed information and got the number to her ISP. While on the phone with them, I was bullshitting this ( female ;) ) techie, and to sound realistic, I would nonchelantly and casually say things like "..my girlfriend's account.." shit like that. I was real smooth and the techie was just about to read off the password to me, and she said "... ok your pass--uhm what's the mother's maiden nam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Shit!@ What do I do??  Thinking fast, I replied calmly and smoothly, "well the thing is, &lt;VICTIM&gt; went out Christmas shopping, and I was here installing Windows 98 for her, as a Christmas present and I forgot our password for the internet, but I just wanted to make sure everything was working properly before she got back, so I could surprize her." and with that the techie gave me the password, completely conviced. Note also how I used key words like "our" and "she" and etc; make sure your speach just flows naturaly, as if you really are the person you claim to be and never ever speak in third person!  Say "my login name is.." and not "the login name is.." are you getting this?  I hope so!</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ell kiddies, if you can't figure out what to do next after you have that password, then call 911 right now and turn yourself in!!</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7</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 ADSL Access Networks: The “SNAG” Document ]-</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010" w:leader="none"/>
        </w:tabs>
        <w:ind w:right="630" w:hanging="0"/>
        <w:jc w:val="center"/>
        <w:rPr>
          <w:rFonts w:ascii="Courier New" w:hAnsi="Courier New" w:eastAsia="Courier New" w:cs="Courier New"/>
          <w:b/>
          <w:b/>
          <w:bCs/>
        </w:rPr>
      </w:pPr>
      <w:r>
        <w:rPr>
          <w:rFonts w:eastAsia="Courier New" w:cs="Courier New" w:ascii="Courier New" w:hAnsi="Courier New"/>
          <w:b/>
          <w:bCs/>
        </w:rPr>
        <w:t xml:space="preserve">TECHNICAL REPORT </w:t>
      </w:r>
    </w:p>
    <w:p>
      <w:pPr>
        <w:pStyle w:val="Normal"/>
        <w:tabs>
          <w:tab w:val="clear" w:pos="720"/>
          <w:tab w:val="left" w:pos="8010" w:leader="none"/>
        </w:tabs>
        <w:ind w:right="630" w:hanging="0"/>
        <w:jc w:val="center"/>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jc w:val="center"/>
        <w:rPr>
          <w:rFonts w:ascii="Courier New" w:hAnsi="Courier New" w:eastAsia="Courier New" w:cs="Courier New"/>
          <w:b/>
          <w:b/>
          <w:bCs/>
        </w:rPr>
      </w:pPr>
      <w:r>
        <w:rPr>
          <w:rFonts w:eastAsia="Courier New" w:cs="Courier New" w:ascii="Courier New" w:hAnsi="Courier New"/>
          <w:b/>
          <w:bCs/>
        </w:rPr>
        <w:t>TR-010</w:t>
      </w:r>
    </w:p>
    <w:p>
      <w:pPr>
        <w:pStyle w:val="Normal"/>
        <w:tabs>
          <w:tab w:val="clear" w:pos="720"/>
          <w:tab w:val="left" w:pos="8010" w:leader="none"/>
        </w:tabs>
        <w:ind w:right="630" w:hanging="0"/>
        <w:jc w:val="center"/>
        <w:rPr>
          <w:rFonts w:ascii="Courier New" w:hAnsi="Courier New" w:eastAsia="Courier New" w:cs="Courier New"/>
          <w:b/>
          <w:b/>
          <w:bCs/>
        </w:rPr>
      </w:pPr>
      <w:r>
        <w:rPr>
          <w:rFonts w:eastAsia="Courier New" w:cs="Courier New" w:ascii="Courier New" w:hAnsi="Courier New"/>
          <w:b/>
          <w:bCs/>
        </w:rPr>
        <w:t xml:space="preserve">Requirements &amp; Reference Models for ADSL Access Networks: The </w:t>
      </w:r>
    </w:p>
    <w:p>
      <w:pPr>
        <w:pStyle w:val="Normal"/>
        <w:tabs>
          <w:tab w:val="clear" w:pos="720"/>
          <w:tab w:val="left" w:pos="8010" w:leader="none"/>
        </w:tabs>
        <w:ind w:right="630" w:hanging="0"/>
        <w:jc w:val="center"/>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jc w:val="center"/>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SNAG” Document</w:t>
      </w:r>
    </w:p>
    <w:p>
      <w:pPr>
        <w:pStyle w:val="Normal"/>
        <w:tabs>
          <w:tab w:val="clear" w:pos="720"/>
          <w:tab w:val="left" w:pos="8010" w:leader="none"/>
        </w:tabs>
        <w:ind w:right="630" w:hanging="0"/>
        <w:jc w:val="center"/>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jc w:val="center"/>
        <w:rPr>
          <w:rFonts w:ascii="Courier New" w:hAnsi="Courier New" w:eastAsia="Courier New" w:cs="Courier New"/>
          <w:b/>
          <w:b/>
          <w:bCs/>
        </w:rPr>
      </w:pPr>
      <w:r>
        <w:rPr>
          <w:rFonts w:eastAsia="Courier New" w:cs="Courier New" w:ascii="Courier New" w:hAnsi="Courier New"/>
          <w:b/>
          <w:bCs/>
        </w:rPr>
        <w:t>June 1998</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spacing w:lineRule="auto" w:line="216"/>
        <w:ind w:right="630" w:hanging="0"/>
        <w:jc w:val="center"/>
        <w:rPr>
          <w:rFonts w:ascii="Courier New" w:hAnsi="Courier New" w:eastAsia="Courier New" w:cs="Courier New"/>
        </w:rPr>
      </w:pPr>
      <w:r>
        <w:rPr>
          <w:rFonts w:eastAsia="Courier New" w:cs="Courier New" w:ascii="Courier New" w:hAnsi="Courier New"/>
        </w:rPr>
        <w:t>Abstract:</w:t>
      </w:r>
    </w:p>
    <w:p>
      <w:pPr>
        <w:pStyle w:val="Normal"/>
        <w:tabs>
          <w:tab w:val="clear" w:pos="720"/>
          <w:tab w:val="left" w:pos="8010" w:leader="none"/>
        </w:tabs>
        <w:spacing w:lineRule="auto" w:line="216"/>
        <w:ind w:right="630" w:hanging="0"/>
        <w:jc w:val="center"/>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spacing w:lineRule="auto" w:line="216"/>
        <w:ind w:right="630" w:hanging="0"/>
        <w:rPr>
          <w:rFonts w:ascii="Courier New" w:hAnsi="Courier New" w:eastAsia="Courier New" w:cs="Courier New"/>
        </w:rPr>
      </w:pPr>
      <w:r>
        <w:rPr>
          <w:rFonts w:eastAsia="Courier New" w:cs="Courier New" w:ascii="Courier New" w:hAnsi="Courier New"/>
        </w:rPr>
        <w:t>This document outlines architectural requirements and reference models for ADSL services and service providers.  In specific, it defines target applications, various domain ownership, and requirements of different architectures.</w:t>
      </w:r>
    </w:p>
    <w:p>
      <w:pPr>
        <w:pStyle w:val="Normal"/>
        <w:tabs>
          <w:tab w:val="clear" w:pos="720"/>
          <w:tab w:val="left" w:pos="8010" w:leader="none"/>
        </w:tabs>
        <w:spacing w:lineRule="auto" w:line="216"/>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spacing w:lineRule="auto" w:line="216"/>
        <w:ind w:right="630" w:hanging="0"/>
        <w:rPr>
          <w:rFonts w:ascii="Courier New" w:hAnsi="Courier New" w:eastAsia="Courier New" w:cs="Courier New"/>
        </w:rPr>
      </w:pPr>
      <w:r>
        <w:rPr>
          <w:rFonts w:eastAsia="Courier New" w:cs="Courier New" w:ascii="Courier New" w:hAnsi="Courier New"/>
        </w:rPr>
        <w:t xml:space="preserve">The Service Network Architecture Group (SNAG) was formed at Orlando meeting on June 18, 1996.  The objectives of this group were to compile architecture options, requirements and reference models for several key ADSL applications, and identify various issues associated with each architecture.  </w:t>
      </w:r>
    </w:p>
    <w:p>
      <w:pPr>
        <w:pStyle w:val="Normal"/>
        <w:tabs>
          <w:tab w:val="clear" w:pos="720"/>
          <w:tab w:val="left" w:pos="8010" w:leader="none"/>
        </w:tabs>
        <w:spacing w:lineRule="auto" w:line="216"/>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It was not expected that this group could identify the optimal architecture, for it is recognized no architecture would be universally optimal for all carriers.  Carriers choose architectures based on not only technical issues but also such considerations as business strategy, economics and regulatory concerns that are outside the expertise of SNAG membership and outside the scope of this documen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In addition, it became increasingly clear as the work of the ADSL Forum continued that there was significant overlap between what the SNAG was attempting to do and the work of the packet and ATM groups.  The board of directors thus made a decision to merge the packet and cell based work of the SNAG into the packet and ATM groups respectively.  The requirements and model work, which the SNAG team had developed, would be issued as a separate document.  This is that document.</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Terminology Used</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1)MUS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2)MUST NO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3)SHOULD</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4)MAY</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In this document several words are used to signify requirements which are often capitalized.</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1)MUS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is word, or the adjective “required”, means that th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definition is an absolute requirement of the specification.</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2)MUST NO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is phrase means that the definition is an absolut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prohibition of the specification.</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3)SHOULD</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is word, or the adjective “recommended” means that there may exist valid reasons in particular circumstances to ignore this item, but the full implications must be understood and carefully weighted before choosing a different cours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4)MAY</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is word, or the adjective “optional”, means that this item is one of an allowed set of alternatives.  An implementation, which does not include this option, MUST be prepared to inter-operate with another implementation, which does include the option.</w:t>
      </w:r>
      <w:r>
        <w:br w:type="page"/>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Document Organization</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current section is an introduction.  Section 2 defines the target applications that will be used to examine each architecture option and provides a generic reference model.  Section 3 defines requirements for evaluations of architectures.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Revision History</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Date      | Version | Major Change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8/1/96    | 0.1     | First skeleton draf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9/1/96    | 0.2     | Extended options and limited discussion.</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10/1/96   | 0.3     | Added text from London meeting.</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2/1/97    | 0.4     | Very minor edits after the Seattle meeting.</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4/21/97   | 0.5     | Several rewrites agreed to in Amsterdam.</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6/17/97   | 0.6     | Agreements from Boston meeting.</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9/17/97   | 0.7     | Final Agreements from Brussels meeting</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1/26/98   | 0.8     | Abstract and cover logo added.</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 xml:space="preserve">Target Application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SNAG chose to consider the most likely applications for ADSL services as 1) Internet access and 2) remote LAN access.  However, it was decided to not to preclude a richer se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Internet access can be for either business customers with multiple PCs or residential customers with one or two PCs.  Typically one Internet service provider (ISP) that is selected at the service subscription time services an ADSL subscriber.  Dynamic connections to multiple destinations are supported with the regular Internet technology through the ISP.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Similar to the Internet access case, remote LAN access may be required by residential subscribers for telecommuting or by a business LAN for corporate private network.  Multiple concurrent connection is a requirement for remote LAN access.  For instance, three branch offices need to be connected in a mesh topology.  Both Internet and remote LAN access may be required simultaneously by ADSL subscriber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It should be noted that in the scenarios described above, where multiple connections are simultaneously open from one user access point, a potential security issue exists.  This is due to the fact that traffic from one service provider access point can be funneled to the other either knowingly or unknowingly by the user's end system.  See the section on security for further notes on this potential."</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o provide a reference perspective within which to specify a set of requirements and describe interactions, a SNAG Logical Reference model [5] was developed by the members of the SNAG group as shown below:</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SNAG Domain Reference Model</w:t>
      </w:r>
    </w:p>
    <w:p>
      <w:pPr>
        <w:pStyle w:val="Normal"/>
        <w:tabs>
          <w:tab w:val="clear" w:pos="720"/>
          <w:tab w:val="left" w:pos="8010" w:leader="none"/>
        </w:tabs>
        <w:ind w:right="630" w:hanging="0"/>
        <w:jc w:val="center"/>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In this model there are several “views” of an architecture based on the domain ownership, e.g. who owns the components of the architecture outside the user perspective.  In this reference model, the ATU-R is located in the premises domain and the ATU-C is located in the access domain.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Here, the acronyms used above are described:</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NAP   Network Access Provider</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NSP   Network Service Provider</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NTP   Network Transport Provider</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NI   Access Network Interfac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POP   Point Of Presenc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Requirements For ADSL Architecture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is section lists the generic requirements of an end-to-end ADSL network.  Each requirements is described and then further broken down in terms of how the requirement specifically affects the User, NAP, NTP and NSP.</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Privacy</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Privacy needs to be a key attribute of the access and backbone domains.  The existing narrowband world typically defines privacy as that provided by the PSTN via circuit switching and a unique physical connection between the central office and the home.</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User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raffic directed to one User premise network MUST NOT be present on another User premise network.</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A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 NAP MUST provide a unique and private connection between a User and an NSP but otherwise be un-involved in implementing privacy policy.  A NAP MUST NOT be prohibited from offering value added services such as private user group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S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NSP needs flexibility in its ability to specify and implement a privacy policy.  At a minimum this encompasses interconnect, premise to premise, and NSP to NSP.</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Ability to Support Private Address Plan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 User may have business relationships with multiple NSPs.  Each NSP may have its own address plan and the User network may also have a private address plan.</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User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Users with private local address plans MUST NOT be prohibited from connecting to an NSP with a separately administered address plan.  In addition, switching service sessions between separately administered NSP domains MUST be seamless to the user.</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A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 NAP MUST seamlessly and transparently support sessions between separately administered user and NSP domain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S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n NSP MUST have the ability to serve Users with private address plans.  Previous sessions of users with separately administered NSPs MUST not affect a session with a new NSP.</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Service Selection</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Service selection deals with the User’s ability to seamlessly access an NSP.</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User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 User MUST have the ability to seemlessly select and connect to multiple NSPs. It should be noted that multiple simultaneous connections to NSPs can expose a potential security risk.  See section 3.7.1 for further note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Regulatory Compliance</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ccess frequently, but not always, occurs across a regulated domain.  In this scenario, a mechanism whereby a User can choose a destination must be provided.  There is an expectation that the network interface at the ATU-R including all communication to realize a connection to a service providers point-of-presence must be able to be disclosed.</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User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 user MUST be able to connect to an NSP in a standard way.</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A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 regulated NAP must comply with local regulatory requirements.  These are outside the scope of this document.</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Session Control</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Given that a session between a User and an NSP access may involve the consumption of scarce resources on the NSP’s part, and business and billing models may reflect this, the User should have a mechanism to signal intent to the NSP to initiate and terminate a session.</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User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  User MUST have a method of explicitly setting up and tearing down a session.  The User SHOULD be notified when a session is terminated by a NAP or NSP.  This notification may be generated by mechanisms local to the premise.</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A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 NAP MUST be able to detect if a contracted session service between a User and an NSP is being delivered and where appropriate perform resource recovery.</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S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An NSP MUST know when a user is attempting access and have th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bility to accept or reject the connection.</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Session Negotiation and Configuration</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n end-to-end connection between a User and an NSP may require negotiation and configuration.  For example, temporary network addresses and server information may have to be exchanged.  Such negotiation and configuration should be supported.</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User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 User MUST have the ability to negotiate and configure session parameters with an NSP.  This capability MUST be available on a session by session basi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S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n NSP MUST be able to negotiate and configure session parameters with a User.  This capability MUST be available on a session by session basi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Simultaneous Access to Multiple NSP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In some situations, it is expected that multiple Users on a premise network will share a single ADSL link.  An ADSL network should allow for multiple sessions over the ADSL link to the same or different NSP.</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User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 User on a premise network MUST be able to access an NSP destination via the ADSL link regardless of whether one or more Users on the same premise network are simultaneously accessing the same or another NSP destination.  A single User MAY be able to access more than one NSP at a time.  This is commonly known as “multi-homing.”</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A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NAP must be able to provide multiple connections to the same user domain.</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S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NSP must be able to terminate more than one connection from the same user.</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Minimal Interworking</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Maximizing throughput of intermediate systems requires that a minimum of massaging of the data and a minimum of frame/packet hops occurs between the home domain and the service domain.</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A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It is desirable that the service offered by the NAP be as transparent as possible in order to not be an impediment to services offered by  the NSP.</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Service Independence</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premise to POP protocol may vary over the different sessions carried by a NAP.</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A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NAP MUST be transparent to the actual network protocol supported by the User and the NSP.</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Service Tiering</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NAP, NTP and NSP require the ability to differentiate the transport and access services they provide to the user.  This would be in the form of bandwidth and transit guarantees within the backbone and access domains.  Ideally this could be dynamically administered to provide different grades of service on a per-service or flow basi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User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user SHOULD be able to administer their service quality.</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A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NAP SHOULD be able to provide differentiated service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S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NSP SHOULD be able to provide differentiated service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Authentication</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mechanisms must be provided whereby the User, NAP and NSP can both have a high degree of confidence in whom they are dealing. The existing narrowband world supports mutual authentication via: the Users access an NSP via a well known network identifier (telephone number) which uniquely identifies the service accessed</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User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 User SHOULD connect to an NSP via a well known, unique network identifier.</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A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 NAP may or may not want to do authentication.  Authentication in the NAP MUST NOT be artificially prohibited.</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S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n NSP MUST be provided with a mechanism to identify and authenticate a user.  For session oriented access, this typically done through a user name and password for “always on” authentication the authentication is coupled to the physical or logical connectivity (e.g. PVC vs copper).</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AP and NSP Accounting Need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Flexible billing options are necessary at both the NAP and NSP.  Both parties should be able to extract appropriate information to authoritatively bill their end-users with a minimum of customer service issues.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A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 NAP MUST have the ability to bill a user or NSP for usage.  The type of billing should be flexible (time billing, throughput billing, etc.).</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S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n NSP MUST have the ability to bill a user for usage.  The type of billing should be flexible (time billing, throughput billing, etc.).  An NSP SHOULD be able to reconcile billing from a NAP with the billing of the NSP’s subscriber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Scaleability</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A public ADSL network MUST have the ability to scale to a large number of end-users and MAY be required to scale to a suitably large number of service providers.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A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 public ADSL network NAP MUST be able to support a large number of Users and MAY need support a large number of NSPs with possibly multiple POP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S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An public ADSL NSP point of presence MUST have the ability to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logically or physically scale to support a large number of user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Operational Simplicity</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Provisioning at both initial service offering and also over the course of the network’s lifetime should be minimal.   In addition, an ADSL network should be simple to user.  End-to-end connections should be able to be made in a straight forward manner.  This serves the needs of both Users and NSP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User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 user MUST NOT need special training and MUST NOT have to specially configure the end user system, such as the local PC.  An end user system MUST NOT have to be rebooted to connect to an NSP.  Ther user should not have to be aware what the ADSL link protocol is (layer 2).</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A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churn of Users from one NSP to another MUST NOT require provisioning on the part of the NAP.  The addition of new NSPs MUST require minimal provisioning on the part of the NAP.</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S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addition of Users or deletion of Users from an NSP’s service MUST NOT require significant provisioning on the part of the NSP or significant coordination with the NAP.</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Compatibility with Existing Resource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Many resources that will use and ADSL network already exist.  The ADSL network should coexist and interoperate with these resource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User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ny proposed architecture MUST coexist gracefully with existing PC protocol stacks and no special no special configurations should be necessary.</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A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ny proposed architecture MUST be capable of utilizing existing backbone structures.  An example an existing backbone structure is an ATM PVC network.</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NSP Specific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ny proposed architecture MUST coexist gracefully with existing NSP infrastructures, including the authorization, provisioning, network address assignment and billing methods.</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Evolution Path</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service set offering should not be constrained such that the first deployment maxes out capability.  Note: the Network Migration group is producing standards documents that apply here.</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Security</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Infrastructure of all Domains must be secured against the subversion of its function and unauthorized access to privileged information. Security is affected if the end user system provides multiple simultaneous connections between NSPs.  For example, if a user has an IP connection to an ISP and also an IP connection to a Corporate Network simultaneously, irrespective of the underlying transport protocol being used, there is a potential security breach."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is is due to the fact that two different IP links are simultaneously established to the user's end system and there is no fail safe way to prevent the end system from be subverted into routing traffic from one open connection to the other.  Although there are situations where multiple simultaneous connections are desirable these must be weighted against the potential security risks they impos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8</w:t>
      </w:r>
      <w:r>
        <w:rPr>
          <w:rFonts w:eastAsia="Courier New" w:cs="Courier New" w:ascii="Courier New" w:hAnsi="Courier New"/>
        </w:rPr>
        <w:t xml:space="preserve">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 Military Communications</w:t>
      </w:r>
      <w:r>
        <w:rPr>
          <w:rFonts w:eastAsia="Courier New" w:cs="Courier New" w:ascii="Courier New" w:hAnsi="Courier New"/>
        </w:rPr>
        <w:t xml:space="preserve"> </w:t>
      </w:r>
      <w:r>
        <w:rPr>
          <w:rFonts w:eastAsia="Courier New" w:cs="Courier New" w:ascii="Courier New" w:hAnsi="Courier New"/>
          <w:b/>
          <w:bCs/>
        </w:rPr>
        <w:t>]-</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Content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ILSTAR SATELLITE COMMUNICATIONS SYSTEM</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 Defense Satellite Communications System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Security Analysis of Satellite Command and Control Uplink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Space Communications Architectur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      MILSTAR SATELLITE COMMUNICATIONS SYSTEM (MILSTAR)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Milstar is a joint service satellite communications system that is said to provide "secure, jam resistant worldwide communications to meet the essential wartime requirements for military user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multi-satellite constellation will link command authorities with a wide variety of resources, including ships, submarines, aircraft and ground masturbation stations, i`m kidding.</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Milstar will be the "most advanced military communications satellite system to date" and represents the "future of the U.S communications capability." The operational Milstar satellite constellation will be composed of four satellites positioned around the Earth in geosynchronous orbits plus a polar adjunct system. Each mid-latitude satellite will weigh approximately 10,000 pounds and have a design life of 10 years, unless some UFOs blow i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first Milstar satellite was launched Feb 7, 1994 aboard a Titan IV expendable launch vehicle. The second low data rate satellite was launched in 1995. Beginning with the third launch in 1998, the satellites will have greatly increased capacity because of an additional medium data rate payload.</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Each Milstar satellite "serves as a smart switchboard in space by directing traffic from terminal to terminal anywhere on Earth."</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Since the satellite actually processes the communications signal and can link with other satellites through crosslinks, the requirement for ground controlled switching is significantly reduced. The satellite "establishes, maintains, reconfigures and disassembles" required communications circuits as directed by the user(s). Milstar terminals will provide "encrypted voice, data, teletype, or facsimile communications." The DoD said the key goal of Milstar is to provide interoperable communications among the users of Army, Navy, and Air Force Milstar terminal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Geographically dispersed mobile and fixed control stations provide survivable and enduring operational command and control for the Milstar constellation.</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Milstar system is composed of three segments: space (the satellites), terminal (the users), and mission control. Air Force Materiel Command's Space and Missile Systems Center at Los Angeles Air Force Base, California, is responsible for development and acquisition of the Milstar space and mission control segments.The Electronics System Center at Hanscom Air Force Base, Massachusetts, is responsible for the Air Force portion of the terminal segment development and acquisition.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4th Space Operations Squadron at Falcon Air Force Base, Colorado, is the front line organization providing real time satellite platform control and communications payload managemen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B)           Defense Satellite Communications System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Defense Satellite Communications Systems is an important part of the comprehensive plan to support globally distributed military user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Currently, Phase II and Phase III satellites orbit the earth at an altitude of more than 23,000 mile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system is used for "high priority communications such as the exchange of wartime information between defense officials and battlefield commanders." The military also uses Defense Satellite Communications Systems to transmit space operations and early warning data to various systems and user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first of the operational Defense Satellite Communications Systems II satellites was launched in 1971. Their antennas concentrate electronic beams on small areas of the Earth's surface, but have limited adaptability in comparison to the newer Defense Satellite Communications Systems III.</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Air Force began launching the more advanced Defense Satellite Communications Systems IIIs in 1982. The system has more flexible coverage than their predecessors, providing increased power which can be tailored to suit the needs of different size user terminals. Defense Satellite Communications Systems III can also disseminate emergency action and force direction messages to nuclear capable forces. Each satellite utilizes Super-High Frequency transponder channels capable of providing worldwide secure voice and high rate data communications. Defense Satellite Communications Systems III satellites can resist jamming and are expected to operate twice as long as Defense Satellite Communications Systems II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Defense Satellite Communications Systems users operate on the ground, at sea or in the air. Members of Air Force Space Command units, the 50th Space Wing's 3rd Space Operations Squadron at Schriever Air Force Base, Colorado and the 5th Space Operations Squadron at Onizuka Air Force Station, California, provide command and control for all Defense Satellite Communications Systems system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ir Force Materiel Command's Space and Missile Systems Center at Los Angeles Air Force Base, California, is responsible for development and acquisition of Defense Satellite Communications Systems satellites and ground system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C) Security Analysis of Satellite Command and Control Uplinks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By Brian Oblivion, L0pht Heavy Industrie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With every passing day we are becoming aware of the fragile link between technology and modern society. Many critical information paths flow over satellites orbiting our earth. A box floating in space seems to be a likely target for hacker groups or renegade nation-states. As sensational as such a satellite takeover would be, it is highly unlikely. These satellites cost millions of dollars, and an adequate sum of money is devoted to make sure it remains under the control of the intended partie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is document attempts to perform an analysis of security methods used by Government/Military Ground Stations. This information is a summation and review of open-source non-classified information taken from the Internet and other printed sources. Most information is from NASA operations proceedures, however, references from those proceedures influence/are influenced by military SATCOM standard operating proceedure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re are two methods of compromising a satellite by an external threat vector.* One is an attack directly on the Satellite by a rogue Ground Station. The second is an attack on the Master Ground Station (MGS), which houses the command and control (C&amp;C) Uplink, and various access control equipment. An outside attacker may not have all the resourses necessary to attack the C&amp;C uplink such as the eqiupment that encodes the commands and the transmission to the spacecraft. This driving factor makes the assult on the MGS all the more appealing.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A great deal of work has been put into securing the C&amp;C Uplink. The spacecraft command processor authenticates every command sent to it. The C&amp;C data is often encrypted and decrypted in the spacecraft. The downlink is often unencrypted, however, in the military arena, this is often encrypted as well. Various transmission modes can be used but in the military/government arena spread spectrum (SS) or frequency hopping (FH) is generally employed using secure spreading or hopping sequences. SS and FH are used due to thier anti-jamming and low probability of intercept characteristic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In the unlikely event a rogue Ground Station actually acquired the sequence to get a command burst to the satellite, the MGS would begin to receive telemetry indicating that a command channel is being accessed. Responses from the satellite to the rogue Ground Station would be received at both locations. The MGS would see a response to a request it did not send and a flag would be raised at which point contingency plans would be set in motion. It would also be very difficult for a rogue Ground Station to supply the proper command sequence field, unless the MGS is being monitored. Highly unlikely in the case of the armchair hacker, point and clicking his way to telecommunications Godhood.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By far the path of least resistance is obtaining control through compromising the security of the MGS. While long term control may not be achievable, there is the possibility of spoofing a command message to the uplink operators and having them pass that information to the satellite. Scientific Exploration and commercial satellites usually conform to the CCSDS telecommand frames and the military/government uses something similar. Information on these command frames and command syntax are available through the Interne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A set of checks and balances exist within the MGS. If a command request exceeds pre-defined parameters, the command is flagged and escalated to an authority to determine the nature of the exception. Interception, modification, and re-submission of a command message is of the greatest risk. However, the attacker would require an indepth knowledge of the target system and have knowledge of the normal operational parameters so exceptions would not be flagged, reveling his presence. Once a command is determined valid by the spacecraft command processor, the command is sent back to verify the proper command was indeed received and awaits acknoledgement. Further analysis of the command processor and actual checks performed on the sequence and syntax of commands received are beyond the scope of this documen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Due to these checks, one command sending the satellite spiraling out of orbit is just not possible without the addition of catestrophic equipment failure. Remember that satellite position is also tracked by third parties. In the event that a satellite makes a change in course, the MGS of that satellite would be immediately notified. There are other checks in place that monitor the heartbeat of a satellite. Should that satellite move, its associated beam spot would become disturbed resulting in loss or degredation of communication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re are overrides to the normal safeguards for emergency spacecraft commanding. As long as an override provision exists, there is the possibility of the exploitation of that provision. However, the override can only be engaged by onsite MGS personel. Manual overrides are a requirement for every MGS. In the event that the computerized frontend is compromised in some fashion, be it of malicious intent or equipment failure, commands can be relayed to the spacecraft directly from manual command console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nature of Satellite communications often dictates that Ground Stations are not necessarily located in the most convient locations. Quite often they are located in remote regions and/or at sea. This requires a distributed networking architecture as well as interoper- ability definitions. NASA in particular has been moving from its highly proprietary legacy systems to more commercial-off-the shelf (COTS) hardware. One must realize this obscurity once provided additional security to the network. The current trend in commercial security offerings is a reactionary role to security management. Holes remain to be identified until the units are shipped to the end user and often not found until the device is in operation.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Some MGS's are known to be connected to live internetworked nets. These nets are often treated as sensitive, yet unclasified, to support interoperability. Security policy governing the nature of the systems which are hosted by the satellites define the security of the MGS network. Where interoperablity is not an issue, without physical access to the MGS, your chances are remote to compromise the system.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Institutional security policy sets directives in employing firewalls and restrictive routers. Intrusion detection system may also be employed between closed networks. SecurID, kerberos, and biometric access controls are found throughout the commercial/government/military access control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ccess is usually restricted by IP address. Firewalls and routers have been known to be accidentially misconfigured, and often remain that way for lenghty periods of time due to inadequate penetration testing and security fault analysis. An offline proof-of-concept security prototyping lab is a requirement for integrating a new access control system into the operational environmen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A good institutional security policy will require such facilitie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Many safeguards have been built into the existing C&amp;C uplinks. Key management systems are classified, as is information on implementation of cryptographic systems used. There may be holes in the implementation, but with the other safeguards, the chances of successfuly undermining the o security mechanisms is slim. One can never under estimate the human factor in these systems. To poke holes in security policy is human.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Hopefully this article shed light onto the criteria which may lead to MGS compromise and direct satellite C&amp;C uplink attack. The chances of something along these lines actually happening without new techniques or heretofore unknown methods being employed, is remote, but not impossibl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A third attack vector could be an attack from within. Poisoning the flight software  on the  satellite,  or  the software used to interact  with   the   satellite,   bypassing  required  security provision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Code review could diminish this threa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D)      Space Communications Architectur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 xml:space="preserve">Purpose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purpose of this document is to present the results of th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Department of Defense (DoD) Space Architect's space communications architecture development effort completed on 29 August 1996. The full description of the process to develop architecture alternatives and the analysis leading to the final architecture is provided in the Space Communications Architecture Development Final Report by the Department of Defense Space Architect.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 xml:space="preserve">Background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On 27 September 1995, the Under Secretary of Defense for Acquisition and Technology established the DoD Space Architect to integrate space architectures and systems, eliminate unnecessary vertical "stove-piping" of programs, achieve efficiencies in acquisition and future operations through program integration, and thereby improve space support to military operations. The Space Architect first task was to develop a communications architecture that encompassed core DoD capabilities; allied, civil, and commercial augmentation; and global broadcast capability. To accomplish this, a Space Communications Architecture Development Team (ADT) developed a candidate set of architecture alternatives from which the future direction for satellite communications capabilities was derived and presented to the Joint Space Management Board (JSMB) on 29 August 1996.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 xml:space="preserve">Space Communications Architecture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future (2010-2025) space communications architecture is comprised of military and commercial systems providing communication services to DoD users needing mobility, high capacity, protection (anti-jam) of service, and survivability (anti-scintillation) of service. This architecture must provide these services in an environment that can accommodate advances in technology, variations to fiscal resources, and changes in national security policy. As a minimum, the systems comprising the future space communications architecture shall comply with the objectives listed in Table 1.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Provide the right communications, information services driven, to the right user at the right time.  Be fully integrated with the Defense Information Systems Network (DISN).  Reduce the satellite communications "footprint" of terminals, radios, antennas, RF signature, people, etc.  Be user friendly and interoperable.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rPr>
        <w:t>Table 1. MILSATCOM Objectives</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Because today's warfighting operations are dependent upon the systems of the existing space communication architecture, the future space communications architecture must also consider how communication services transition from the current architecture to the future. To facilitate this, the future systems of the space communications architecture shall comply with the transition goals listed in Table 2.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Ensure continuity of service through satellite replenishment, operations management, or risk trade-offs.  Within limits of low or medium acquisition risk and acceptable funding, take significant steps towards the MILSATCOM Objectives (Table 1), with no barriers to evolution.  Enable evolution to new warfighting visions (e.g.: Joint Vision 2010) by facilitating demonstrations and operational use.  Accelerate on-going changes in terminal developments toward flexibility and systems efficiency.  Fully integrate space communication systems into the overall communications architecture.  Take advantage of international cooperative opportunities.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b/>
          <w:bCs/>
        </w:rPr>
        <w:t>Table 2. MILSATCOM Transition Goals</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Core DoD capabilities are provided by the military systems of the future space communications architecture; an EHF system, an X/Ka system, an UHF system, and a Polar system. The architectural requirements for the satellite, terminal, and network management components of these systems are described in the sections which follow.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lthough they will provide a significant portion of the required capabilities, the commercial systems of the architecture are not described. This is primarily because significant technology and commercial satellite communication systems developments will be demonstrated over the next five to ten year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y include switched, crosslinked, and processed systems; large constellations of varied earth orbits; dynamic communications control; and low cost, low maintenance terminals. Other than complying with the architecture objectives listed in Table 1 and the transition goals listed in Table 2, no further architectural requirements are placed on commercial systems. Rather, it is an architectural requirement for the military systems to exploit as much of this commercial technology as possible, and for the DoD user to meet needs with commercial systems on a cost/benefit basi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In addition to the structure for military and commercial systems, the architecture provides an environment in which the satellite and terminal systems can operate. This environment includes international cooperation, frequency spectrum allocation, launch, and standardization. Each of these topics is also addressed in the sections which follow.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 xml:space="preserve">EHF Satellite System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capability to provide protected (anti-jam) and survivable (anti-scintillation) communication service is unique to a military system. There is no commercially available equivalent. The architectural goal of the EHF satellite system is to provide adequate protected and survivable communication service to maintain freedom of action during the deployment, maneuver, and engagement phases of military operations. The transition strategy from today's MILSTAR systems to the future EHF systems is to continue to field a processed and crosslinked EHF system, improving capability incrementally.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An acceptable approach to achieving this architectural goal and transition strategy is to "fly-out" the MILSTAR constellation through DFS-6, but plan military operations assuming a less than fully populated MILSTAR constellation of 4 satellites. There are several reason for this. The Space Architect estimates that 2005 is the earliest that a follow-on system will be developed and launched in the current fiscal environment. It is probable that the MILSTAR constellation will fall below its planned 4 satellite capability prior to 2005 due to launch or on-orbit failures. Therefore, it may be advantageous to evaluate the launch strategy and operating concepts for the remaining MILSTAR satellites in terms of the national security environment, even if the impact is a less capable MILSTAR constellation.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initial capability increment in the future EHF systems should be to increase the single channel protected data rate to 6-8 megabits-per-second (Mbps) using the existing MILSTAR medium data rate (MDR) waveform. This capability should be designed to allow backward compatibility with MILSTAR II, while making an incremental step toward a single channel protected service capacity of 10's of Mbps using a waveform that is inoperable with the space communications capability provided by the other systems of the architecture, especially those system operating in the Ka spectrum.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re are many EHF system configurations that can meet the functional requirements for protected and survivability, and achieve the architectural goals and transition strategy approved by the JSMB. When approved, these alternatives shall be incorporated into the architecture.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 xml:space="preserve">X/Ka Satellite System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future architecture shall provide high capacity communication service using military and commercial systems. The architecture supports providing core DoD high capacity service, with assured control and access, using a military owned system operating in the military Ka- and X-band. The architectural goal of the X/Ka system is to provide adequate high capacity communication service to all echelons required to support precision engagement. The transition strategy from today's Defense Space Communications System (DSCS) and the Global Broadcast System (GBS) capability on UFO to the future X/Ka system is to field a transponded "commercial-like" system to meet significant demand for high capacity communications and global broadcast. "Commercial-like" indicates that the system can be built from commercially available products, using commercial practices. Although some "protection" may be supported by terminal processing and the use of beam steering for the Ka frequency, there is no intent to depart from a "commercial-like" satellite to provide this capability.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An acceptable approach to achieving this architectural goal and transition strategy is to "fly-out" the DSCS system incorporating the service life enhancement program (SLEP) currently planned. Then an interim "commercial-like" X/Ka system is deployed to replenish DSCS or deployed earlier to expand the DoD's high capacity and global broadcast capability.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DoD should consider operational management in a less than fully capable DSCS configuration of 5 satellites on-orbit. As with the MILSTAR/EHF capability, there are alternative strategies to consider when determining the launch dates of the 5 remaining DSCS satellites. First, it is probable that the DSCS constellation will fall below full performance prior to the time that constellation can be replaced with an interim X/Ka system, although a launch as early as 2003 is technically feasible. The current DSCS resources available to the DoD consists of 5 satellites yet to be launched. It may be advantageous to evaluate the timing of the launch and operating concepts of these satellites and other residual capabilities in terms of the national security environmen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capacity of the future X/Ka system, including the capability of a single satellite, as well as the number of satellites, is dependent on the needs indicated by the national security environment, and the capabilities and cost of commercially available systems providing comparable service. The initial implementation of this system is anticipated to be transponded. While a satellite processed and switched capability offers significant capability and benefit to terminal users, the linking of this system to the commercial space communications evolution makes it prudent to observe the development of commercial systems and exploit commercial technologies when defining the future evolution of the X/Ka system. A highly desirable goal for this system is future interoperability with the other military space communications systems, including commonality of waveform with the EHF system as a minimum.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re are many X/Ka system configurations that can meet the functional requirements, and achieve the architectural goals and transition strategy approved by the JSMB. When approved, these alternatives shall be incorporated into the architecture.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 xml:space="preserve">UHF Satellite System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capability to provide mobile netted communication service may be unique to a military system. There is currently no commercial equivalent; however, the planned commercial systems that are designed to provide global cellular telephone systems may, in the future, provide service equivalent to mobile netted MILSATCOM. The healthy status of the current UHF space communications systems and the anticipated near-term introduction of commercial satellite cellular hand-held telephone service creates an environment for the DoD to experiment with differing approaches to providing mobile communications servic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architectural goal of the UHF system is to provide adequate communication service to enable dominant maneuver and information superiority. The transition strategy from today's UHF system to the future is to sustain the current UHF capability through a transition period, nominally until 2010, and decide in the 2003 to 2005 timeframe on the preferred approach to provide netted mobile and hand-held voice, paging, and low-data-rate broadcast servic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An acceptable approach to achieving this architectural goal and transition strategy is to "fly-out" the UHF Follow-on (UFO) system currently planned. If full UHF constellation capability is required to support the mobile netted communications which are an integral part of military operations, then it is necessary to launch a gap-filler UHF system to extend the UHF constellation capability until 2010. As with the EHF and X/Ka systems, operational management with a less than fully capable constellation should be planned, since the constellation may degrade below full capability prior to 2010.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re are at least four approaches that should be considered for the future mobile system. Three military systems examined by the ADT were: a cellular system at medium earth orbit (MEO); a cellular system at geosynchronous orbit (GEO); and extending a UHF capability indefinitely, but augment the wide-area mobile netted service of UHF SATCOM with non-space systems such as unmanned aerial vehicles (UAV). The ADT also considered a totally commercial configuration, since commercial space-based cellular systems will be used by DoD to meet other communication service need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re are other UHF system configurations that can meet the functional requirements, and achieve the architectural goals and transition strategy approved by the JSMB. When approved, these alternatives shall be incorporated into the architecture.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 xml:space="preserve">Polar Satellite System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In order to fulfill the military need for protected communication service, especially low probability of intercept/detection (LPI/LPD), to units operating north of 650 northern latitude, the space communications architecture includes this capability. An acceptable approach to achieving this goal is to fly a low capacity EHF system in a highly elliptical orbit (HEO), either as a hosted payload or as a "free-flyer," to provide service during a transition period, nominally 1997-2010. A single, hosted EHF payload is already planned. Providing this service 24 hrs/day requires a two satellite constellation at HEO. Beyond 2010, the LPI/LPD polar service could continue to be provided by a HEO EHF payload, or by the future UHF system - if that system is in an orbit providing polar coverage/access, or a commercial system with polar coverage/acces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re are other system configurations that can provide protected polar service. When approved, these alternatives shall be incorporated into the architecture.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 xml:space="preserve">Terminal Systems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capability for warfighting forces and weapon systems to access space communication services is a critical component of the services' warfighting doctrine. The procurement plans for terminal systems reflect SATCOM capabilities at nearly all echelons. Since integration into the weapons platform is a significant portion of terminal engineering costs, the services tend to procure terminal systems by weapon platform which has led to multiple terminal types for any single satellite system. For example, a each service procures multiple UHF terminal types. The result of managing terminal procurement in this manner is a potential for higher operation and maintenance costs than if the SATCOM terminals were designed with commonality and interoperability across the space communications architecture. The ADT estimated that approximately 50% of the terminal costs, or 25% of the total space communication architecture costs, are for operation and maintenance of the terminal system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architectural goal for the terminals is to provide superior information services at all command levels with reduced infrastructure. The terminal systems are the dominant factor controlling achievement of the architecture objectives (Table 1) to reduce the communications "footprint," and to fully integrate with the DISN. The transition strategy recommend by the Space Architect is to assess terminal acquisitions and designs to facilitate transition to the architecture objectives as well as the future C4ISR architecture objective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An acceptable approach to achieving this architectural goal and transition strategy is to provide higher data rate, protected services on mobile platforms; move toward more multi-band terminals (especially among military X, Ka, and EHF frequencies) and make every attempt to leverage commercial technology such as common printed circuit boards/components, processor controlled radios, and remotely reprogrammable systems. In addition, future terminal designs should target ease of operation and maintenance; reduce inventory of service unique, limited purpose terminals; and establish measurable goals to reduce operations and maintenance cost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re are other approaches for terminal systems to achieve the architectural goal and transition strategy approved by the JSMB. When approved, these alternative approaches shall be incorporated into the architecture.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 xml:space="preserve">Network Management and Satellite Control Systems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systems of the space communications architecture providing management of the satellite communication payloads and the dynamic control of the services provided by the space communications "network," are key to making the satellite and terminal systems inoperable and responsive to the warfighter, and making the space communications architecture integral to the overall communications architecture and the C4ISR architectur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architectural goal for these systems is to significantly reduce the communications "footprint." The transition strategy is to design the network management and satellite control systems to enable integration of the satellite and terminal systems with the DISN at all levels, and to ensure the systems can be adapted to provide the "right communications to the right user at the right tim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An acceptable approach to achieving this architectural goal and transition strategy is to consider the network management and satellite control systems as the integrating component of the architecture, designing it from an architectural perspective rather than as a component unique to each system. Near term steps should be taken to integrate the DISN, SATCOM and GBS nodes of the communications infrastructure. Integration of the SATCOM ground nodes would also enable better connectivity across the satellite systems (cross-banding). As the GBS design evolves, the department should implement standardized broadcast channelization so that broadcast data could be distributed on a variety of media such as protected EHF at 6 Mbps, or Ka at greater than 24Mbps, or fiber at even higher data rates, etc. The design of the network management and satellite control system must also support assessment of communication architecture, warfighting visions, and weapons system communications needs by providing the interfaces and structure to support rapid prototyping and advanced technology demonstrations. Finally, the network management and satellite control systems must be user-focused, designed to meet the C4ISR-dominance needs of the warfighter who is engaged in a dynamic and threatening battle-spac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re are many approaches for network management and satellite control systems strategy approved by the JSMB. When approved, these alternative approaches shall be incorporated into the architecture.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 xml:space="preserve">International Cooperation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All of the military systems of the space communications architecture can be cooperatively developed. Cooperative development efforts offer the benefit of reducing the cost to the DoD, facilitating interoperability among coalition weapon systems, and improving global coverage and capacity of the communication services provided in the architecture. Cooperative efforts on terminals may prove to be more useful to the warfighter and economically advantageous than major programs focused on the space segments. Cooperation on international frequency spectrum allocations has significant potential impact on this latter benefit. Nearly all commercial space systems involve international cooperation through investment/ownership consortiums and international corporate partnerships. International cooperation on development of the military systems in this architecture should parallel the strategies used by commercial firms to leverage international cooperation while protecting national industry competitive interests.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 xml:space="preserve">Frequency Spectrum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International radio frequency (RF) spectrum management and allocation has significant impact on the space communication architecture. Frequency spectrum is allocated by type of communication service and physical location where RF energy can be transmitted or received. Since the frequencies allocated for space communication services today have attributes not available in other military or commercial frequency bands, and since new frequency spectrum allocations for military systems are very unlikely, it is important that the architecture efficiently and effectively use the small amount of frequency spectrum allocated. Use of the Ka-band for both commercial and military space communications services provides the greatest potential for commercial synergy through the use of COTS, for enhancement of capabilities through establishment of "CRAF-like" agreements, and for enrichment of information distribution through multi-band terminals.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 xml:space="preserve">Commercial Augmentation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Use of the Ka-band for both commercial and military space communications services provides the greatest potential for commercial synergy through the use of COTS, for enhancement of capabilities through establishment of "CRAF-like" agreements, and for enrichment of information distribution through multi-band terminals. The technical feasibility of building terminals and satellites to operate at both the military and commercial Ka-band makes it possible to plan on significant surge high-capacity capability without requiring major changes in the user's SATCOM equipmen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 xml:space="preserve">Launch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Because of commercial demands and EELV, launch will not be a constraint nor cost driver to the space communications architecture. Limited orbital slots and continued growth in the commercial communication market is increasing demand for heavier, higher power satellites. This demand will raise the capability well beyond that available with today's medium launch vehicles.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 xml:space="preserve">Standards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Times New Roman" w:hAnsi="Times New Roman" w:eastAsia="Times New Roman" w:cs="Times New Roman"/>
          <w:sz w:val="24"/>
          <w:szCs w:val="24"/>
        </w:rPr>
      </w:pPr>
      <w:r>
        <w:rPr>
          <w:rFonts w:eastAsia="Courier New" w:cs="Courier New" w:ascii="Courier New" w:hAnsi="Courier New"/>
        </w:rPr>
        <w:t xml:space="preserve">It is essential that the DoD remain engaged in the development of communication standards. The capability of military systems to be inoperable, nationally and internationally, is driven by standards, since common hardware and software across military and/or commercial systems is not possible. Commercial market impacts, which may create multiple proprietary standards, may warrant the need for "standardizing the standards" intended for military use. In order to achieve a seamless C4ISR environment, architecture standards addressing data management, handling, and routing; interface to fiber and terrestrial systems and weapon systems; interfaces between satellite and terminal systems; interfaces between/among satellite systems; and network management and satellite control are required as a minimum. User equipment in the architecture shall comply with the Global Command and Control System (GCCS) common operating environment (COE). </w:t>
      </w:r>
    </w:p>
    <w:p>
      <w:pPr>
        <w:pStyle w:val="Normal"/>
        <w:tabs>
          <w:tab w:val="clear" w:pos="720"/>
          <w:tab w:val="left" w:pos="8010" w:leader="none"/>
        </w:tabs>
        <w:ind w:right="63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rPr>
        <w:t>.---------------------------------------------------------[ 10 ]-.</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rPr>
        <w:t xml:space="preserve">|  </w:t>
      </w:r>
      <w:r>
        <w:rPr>
          <w:rFonts w:eastAsia="Courier New" w:cs="Courier New" w:ascii="Courier New" w:hAnsi="Courier New"/>
          <w:b/>
          <w:bCs/>
        </w:rPr>
        <w:t xml:space="preserve"> -[ Ground-based Electro-Optical Deep Space Surveillance ]-   </w:t>
      </w: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b/>
          <w:b/>
          <w:bCs/>
        </w:rPr>
      </w:pPr>
      <w:r>
        <w:rPr>
          <w:rFonts w:eastAsia="Courier New" w:cs="Courier New" w:ascii="Courier New" w:hAnsi="Courier New"/>
          <w:b/>
          <w:bCs/>
        </w:rPr>
        <w:t>`----------------------------------------------------------------'</w:t>
      </w:r>
    </w:p>
    <w:p>
      <w:pPr>
        <w:pStyle w:val="Normal"/>
        <w:tabs>
          <w:tab w:val="clear" w:pos="720"/>
          <w:tab w:val="left" w:pos="8010" w:leader="none"/>
        </w:tabs>
        <w:ind w:right="630" w:hanging="0"/>
        <w:jc w:val="center"/>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Since the launch of Sputnik on October 4, 1957, the heavens have become increasingly crowded. Today there are more than 8,000 known objects in orbit around the Earth. These objects range from active payloads, such as weather or communications satellites, to "space junk" such as launch vehicle debris and debris generated from satellite breakup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responsibility for keeping track of everything in orbit belongs to U.S. Space Command's Space Control Center, located inside Cheyenne Mountain in Colorado Springs, Colorado. The center receives orbital data from Ground-based Electro-Optical Deep Space Surveillance sites assigned to Air Force Space Command. The sites play a vital role in tracking these objects, particularly those in deep space. Over 1,200 objects, including geostationary communications satellites, are in deep space more than 3,000 miles from earth.</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re are three operational sites that report to the 21st Space Wing, headquartered at Peterson Air Force Base, Colorado. Sites are located at Socorro, New Mexico; Maui, Hawaii; and Diego Garcia, British Indian Ocean Territorie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system is the successor to the Baker-Nunn camera, which was developed in the mid-1950's to provide surveillance data. The concept was developed and researched by Massachusetts Institute of Technology (MIT) Lincoln Laboratories at an experimental test site located at Socorro, New Mexico. The site is still used by MI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o perform its mission, the facility brings together the telescope, low-light-level television and computers -- three proven technologies. Each site has three telescopes. The system only operates at night when the telescopes are able to detect objects 10,000 times dimmer than the human eye can detec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telescopes move across the sky at the same rate as the stars appear to move. This keeps the distant stars in the same positions in the field of view. As the telescopes slowly move, the cameras take very rapid electronic snapshots of the field of view. Computers then take these snapshots and overlay them on each other. Star images, which remain fixed, are electronically erased. Man-made space objects, however, do not remain fixed and their movements show up as tiny streaks which can be viewed on a console screen. Computers measure these streaks and use the data to figure the positions of objects such as satellites in orbits 3,000 to 22,000 miles. This information is used to update the list of orbiting objects and sent nearly instantaneously from the sites to Cheyenne Mountain Air Station.</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Times New Roman" w:hAnsi="Times New Roman" w:eastAsia="Times New Roman" w:cs="Times New Roman"/>
          <w:sz w:val="24"/>
          <w:szCs w:val="24"/>
        </w:rPr>
      </w:pPr>
      <w:r>
        <w:rPr>
          <w:rFonts w:eastAsia="Courier New" w:cs="Courier New" w:ascii="Courier New" w:hAnsi="Courier New"/>
        </w:rPr>
        <w:t>The system, which can track objects as small as a basketball more than 20,000 miles in space, is a vital part of Air Force Space Command.</w:t>
      </w:r>
    </w:p>
    <w:p>
      <w:pPr>
        <w:pStyle w:val="Normal"/>
        <w:tabs>
          <w:tab w:val="clear" w:pos="720"/>
          <w:tab w:val="left" w:pos="8010" w:leader="none"/>
        </w:tabs>
        <w:ind w:right="63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Digital Phreak's           Advertiseing                  Thing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S BEEN 4 FUCKING YEAR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FREE KEVIN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If you do not know who Kevin Mitnick is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then vist www.kevinmitnick.com or www.2600.com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Support 2600.com and the Free Kevin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defense fund site, visit it now!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F--R--E--E---K--E--V--I--N---------------------'</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ight the system!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H E---H A C K E R---N E W S---N E T W O R K--------.</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For up-to-date hacking news, visit the Hacker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News Network at http://www.hackernews.com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H N N ------------------------------------------- H N N -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9</w:t>
      </w:r>
      <w:r>
        <w:rPr>
          <w:rFonts w:eastAsia="Courier New" w:cs="Courier New" w:ascii="Courier New" w:hAnsi="Courier New"/>
        </w:rPr>
        <w:t xml:space="preserve">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 DEEP SPACE NETWORK ]-</w:t>
      </w: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N A S A:            DEEP SPACE NETWORK</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Deep Space Network (DSN), with stations strategically placed on three continents, is the largest and most sensitive scientific telecommunications system in the world.  It is the Earth-based communications terminal for all of NASA's  interplanetary spacecraf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dditionally, the DSN performs radio and radar astronomy-observations for the exploration of the solar system and theuniverse.  The network is a facility of the NASA Office of SpaceCommunications and is managed and operated for NASA by the Jet Propulsion Laboratory.</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DSN currently consists of three deep-space communications facilities placed approximately 120 degrees apart around the world: at Goldstone in California's Mojave Desert; near Madrid, Spain; and near Canberra, Australia.  That configuration permits constant observation of spacecraft as Earth rotates.  Each complex contains four deep-space stations equipped with large parabolic reflector antennas.  The operations control center for all three facilities is located at JPL in Pasadena.</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predecessor to the DSN was established in January 1958 when JPL, then under contract to the U.S. Army, deployed portable radio tracking stations in Nigeria, Singapore and California to receive telemetry and plot the orbit of Explorer 1, the first successful U.S. satellit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On December 3, 1958, JPL was transferred from the Army to the newly created NASA and given responsibility for the design and execution of automated lunar and planetary exploration programs.  The DSN also supports some Earth-orbiting missions, including emergency support for orbiting space shuttle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NASA's scientific investigations of the solar system areaccomplished mainly through the use of uncrewed robotic spacecraft.  The DSN provides the two-way communications link that guides and controls the spacecraft and brings back the images and other scientific data they collect.  All DSN antennas are steerable, high-gain parabolic reflector antenna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Each of the DSN stations has a 70-meter-diameter (230-foot)antenna.</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se are the largest and most sensitive DSN antennas, and are capable of tracking spacecraft traveling more than 16 billion kilometers (10 billion miles) from Earth.  The surface of the 70-meter reflector must remain accurate within a fraction of the signal wavelength, meaning that the precision across the 3,850-square-meter (4,600-square-yard) surface is maintained within 1 centimeter (0.4 inch).  The dish reflector and its mount -- which move in the azimuth, or horizontally, as well as in elevation -- weigh nearly 2.7 million kilograms (8,000 U.S. ton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Each station also has a 34-meter (111-foot) standard antenna which was originally constructed as a 26-meter (85-foot) antenna and later extended to 34 meters in preparation for outer planet missions.  The mechanical design of the standard antenna is nearly identical to that of radio astronomy antennas developed in the 1950s, in that the mount and pointing system is designed to track at Earth's rotation rate (0.004 degree per second).</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at rate allows tracking of planetary spacecraft which appear in the sky much like any celestial object, rising in the east and setting in the west in about 8 to 12 hour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re are also 34-meter high-efficiency antennas at each station.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se antennas incorporate more recent advances in antenna design and mechanics.  The mount is an azimuth-elevation type and operates in both axes at up to 0.40 degrees per second. The reflector surface is precision-shaped for maximum signal-gathering capability.</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other antennas at the DSN sites are 26 meters (85 feet)in diameter.  They are used for tracking Earth-orbiting satellites, most of which are in orbits 160 to 1,000 kilometers (100 to 620 miles) above Earth.  The two-axis mount allows the antenna to point low on the horizon to pick up the fast-moving Earth orbiters as soon as they come into view.  The maximum tracking speed is 3 degrees per second.</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26-meter antennas were originally built to support the crewed Apollo missions to the moon between 1967 and 1975.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In addition, there is one 13-centimeter-diameter (5-inch)omnidirectional antenna at each complex that receives signals from Navstar satellites in the Defense Department's Global Positioning System (GPS).  The DSN's navigation activities use GPS signals to measure Earth platform characteristics needed for generating deep-space navigation data and determining precise near-Earth satellite orbit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t Goldstone there is an additional 9-meter-diameter (30-foot) antenna designed and primarily used for communicating with Earth-orbiting satellites, which have receiving and tracking requirements that are basically different from deep-space missions.  Earth-orbiters have relatively short periods in view of a given ground station, lasting on average about 35 minutes and in some cases as short as about 10 minutes.  Satellite signals are relatively strong and do not require the larger-diameter antennas and ultrasensitive low-noise receivers used for deep-space mission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Because of those differences, the communications link for the majority of U.S. scientific Earth orbiters, including the Hubble Space Telescope and space shuttle flights, is provided by NASA's spaceborne Tracking and Data Relay Satellite System (TDRSS) which is managed by NASA's Goddard Space Flight Center in Greenbelt, Maryland.</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TDRS system consists of several communications satellites in geostationary orbits 36,000 kilometers (22,300 miles) above Earth.  At that altitude, they remain in position over the same point on Earth at all times.  The principal ground station is at White Sands, New Mexico.  Instead of short ground-station view periods, the relay satellites have a near-continuous view of orbiting spacecraft beneath them.</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Some scientific satellites are in very high Earth orbits that extend to 1.7 million kilometers (1.05 million miles), beyond the range of the TDRS system.  Those high orbiters and a selected group of low scientific orbiters are tracked by the Deep Space Network's 26-meter antennas, which are designed to move at up to 3 degrees per second.</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control center at the Jet Propulsion Laboratory is the operations hub for the network.  Control center staff directs and monitors operations, transmits commands and is responsible for the quality of spacecraft telemetry and navigation data delivered to network users.</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The Ground Communications Facility provides and controls the communications that link the three complexes to the control center at JPL and to flight control centers in the United States and overseas.  Voice and data traffic between those locations is sent via land lines, submarine cable, microwave links and communications satellites.  The circuits are leased from common carriers by the NASA Communications Network and provided to th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Ground Communications Facility as needed.</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DSN staff in the United States consists of JPL engineering and technical personnel, assisted by contract engineers and technicians.  They are primarily responsible for operating and maintaining the Goldstone communications complex and the operations control center and ground communications center at JPL.  The Madrid and Canberra complexes are staffed and operated by agencies of the Spanish and Australian governments and their contractors.  The total international network staff currently numbers more than 1,600 people.</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Deep Space Network's radio link to spacecraft is basically the same as other point-to-point microwave communications systems except for the very long distances involved, and the very low spacecraft signal strength.  The total signal power arriving at a network antenna from a spacecraft encounter among the outer planets can be 20 billion times weaker than the power level in a modern digital wristwatch battery.</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extreme weakness of the signal results from restrictions placed on the size, weight and power supply of the spacecraft by the cargo area and weight-lifting limitations of the launch vehicle.  Consequently, the design of the radio link is the result of engineering trade-offs between spacecraft transmitter power and antenna diameter, and the sensitivity that can be built into the ground receiving system.</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ypically a spacecraft signal is limited to 20 watts, or about the same power required to light a refrigerator bulb.  When the signal arrives at Earth from outer space -- say, from the neighborhood of Saturn -- it is spread over an area with a diameter equal to about 1,000 Earth diameters.  As a result, the ground antenna is able to receive only a very small part of the signal power, which is degraded by background radio noise, or static.</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Noise is radiated naturally from nearly all objects in the universe, including Earth and the sun.  Since there will always be noise amplified with the signal, the ability of the ground receiving system to separate noise from the signal is critical. Low-noise receivers and telemetry coding techniques are used, along with state-of-the-art sensitivity and efficiency of the network.</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n additional technique used to acquire more of the signal from very distant spacecraft is a technique called "arraying."  That technique involves the temporary augmentation of the DSN's own antennas with other suitable radio astronomy facilities. Studies were begun in 1981 to prepare for Voyager 2's Uranus encounter in 1986 and its encounter with Neptune in 1989.</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Arrangements were made to use the Parkes Radio Telescope in Australia, operated by the Commonwealth Scientific and Industrial Research Organization (CSIRO).  Parkes was arrayed with the DSN 70-meter antenna at Canberra.  Data from Parkes were transmitted over a new microwave link to Canberra.  The arrangement resulted in an increase of approximately 50 percent in reception of Uranus data.</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For the Neptune encounter, it was determined that the best array configuration would be to combine Goldstone with the Very Large Array (VLA) at Socorro, New Mexico.  The VLA is operated by the National Radio Astronomy Observatory and sponsored by the National Science Foundation.  It consists of 27 antennas, each 25 meters (82 feet) in diameter configured in a "Y" arrangement on railroad tracks over a 20-kilometer (12.5-mile) area.  Arraying Goldstone with the VLA resulted in more than doubling Goldstone's capability on its own.</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Spacecraft telemetry consists of the information produced by th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scientific instruments and the engineering data about the spacecraft's own systems.  It is transmitted in binary code, using only the symbols 1 and 0.</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The spacecraft organizes and encodes the data for transmission back to ground stations.  Ground stations are equipped with equipment that detect the individual bits, decode the data stream and format the information for transmission to the data user.</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Noise from various sources interferes with the decoding process.  If there is a high signal-to-noise ratio, the number of decoding errors will be low.  If bit errors are excessive, the data transmission rate, measured in bits per second, must be reduced to give the decoder more time to determine the value of each bi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In the process of coding data, additional or redundant data are fed into the data stream which are used to detect and correct errors after transmission.  The equations used in this process are sufficiently detailed to allow individual and multiple errors to be detected and corrected.  After correction, the redundant digits are eliminated from the data, leaving a validated sequence of information to be delivered to the data user.</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Error detecting and encoding techniques can increase the data rate many times over transmissions that are not coded for error detection.  DSN coding techniques have the capability of reducing transmission errors in spacecraft science information to less than one in a million.</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Ending Coments|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I would like to think Brian Oblivion  for letting me include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his artical. And  i would  like to say thanks  to all of you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that read this zine. Look for issue four soon.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 FIN -                            =</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 | START HELPING OUT |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If you want to help with this e/zine, just type up a text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and  send  it to  Digital_Freak@hotmail.com. You will get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 full  credit  for  your   work. And a trip to China. Not. |</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t>`==========================================================='</w:t>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r>
    </w:p>
    <w:p>
      <w:pPr>
        <w:pStyle w:val="Normal"/>
        <w:tabs>
          <w:tab w:val="clear" w:pos="720"/>
          <w:tab w:val="left" w:pos="8010" w:leader="none"/>
        </w:tabs>
        <w:ind w:right="630" w:hanging="0"/>
        <w:jc w:val="center"/>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Courier New">
    <w:charset w:val="01"/>
    <w:family w:val="swiss"/>
    <w:pitch w:val="default"/>
  </w:font>
  <w:font w:name="Verdana">
    <w:charset w:val="01"/>
    <w:family w:val="auto"/>
    <w:pitch w:val="default"/>
  </w:font>
  <w:font w:name="comic sans ms">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