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42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43"/>
        <w:gridCol w:w="4195"/>
        <w:gridCol w:w="2904"/>
      </w:tblGrid>
      <w:tr>
        <w:trPr>
          <w:trHeight w:val="1056" w:hRule="atLeast"/>
        </w:trPr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32"/>
                <w:szCs w:val="32"/>
              </w:rPr>
              <w:t>CENTRO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  <w:szCs w:val="36"/>
                <w:u w:val="single"/>
              </w:rPr>
            </w:pPr>
            <w:r>
              <w:rPr>
                <w:b/>
                <w:bCs/>
                <w:color w:val="000000"/>
                <w:sz w:val="32"/>
                <w:szCs w:val="32"/>
                <w:u w:val="single"/>
              </w:rPr>
              <w:t>Don BOSCO</w:t>
            </w:r>
          </w:p>
        </w:tc>
        <w:tc>
          <w:tcPr>
            <w:tcW w:w="41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Cs w:val="36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36"/>
                <w:szCs w:val="36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</w:rPr>
              <w:t>CODIFICADORES Y DECODIFICADORES</w:t>
            </w:r>
          </w:p>
        </w:tc>
        <w:tc>
          <w:tcPr>
            <w:tcW w:w="2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2 º -  F.P. 2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</w:rPr>
              <w:t>ELECTRÓNICA</w:t>
            </w:r>
            <w:r>
              <w:rPr>
                <w:b/>
                <w:bCs/>
                <w:color w:val="000000"/>
              </w:rPr>
              <w:t xml:space="preserve"> </w:t>
            </w:r>
          </w:p>
        </w:tc>
      </w:tr>
      <w:tr>
        <w:trPr>
          <w:trHeight w:val="379" w:hRule="atLeast"/>
        </w:trPr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</w:rPr>
              <w:t>Villamuriel de Cerrato</w:t>
            </w:r>
          </w:p>
        </w:tc>
        <w:tc>
          <w:tcPr>
            <w:tcW w:w="4195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>MULTIPLEXORES Y DEMULTIPLEXORES</w:t>
            </w:r>
          </w:p>
        </w:tc>
        <w:tc>
          <w:tcPr>
            <w:tcW w:w="2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>PRACTICA Nº 1</w:t>
            </w:r>
          </w:p>
        </w:tc>
      </w:tr>
      <w:tr>
        <w:trPr>
          <w:trHeight w:val="350" w:hRule="atLeast"/>
        </w:trPr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>PALENCIA</w:t>
            </w:r>
          </w:p>
        </w:tc>
        <w:tc>
          <w:tcPr>
            <w:tcW w:w="41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</w:r>
          </w:p>
        </w:tc>
        <w:tc>
          <w:tcPr>
            <w:tcW w:w="2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</w:rPr>
              <w:t>FECHA : 2  - 9- 97</w:t>
            </w:r>
          </w:p>
        </w:tc>
      </w:tr>
      <w:tr>
        <w:trPr>
          <w:trHeight w:val="336" w:hRule="atLeast"/>
        </w:trPr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</w:rPr>
              <w:t>EMPEZADO : 2  - 9 - 97</w:t>
            </w:r>
          </w:p>
        </w:tc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Alfonso Fernández Campo Nº 5</w:t>
            </w:r>
          </w:p>
        </w:tc>
        <w:tc>
          <w:tcPr>
            <w:tcW w:w="2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</w:rPr>
              <w:t>HORA EMPLEADAS:  H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b/>
          <w:bCs/>
          <w:sz w:val="28"/>
          <w:szCs w:val="28"/>
          <w:u w:val="single"/>
        </w:rPr>
        <w:t>CODIFICADORES :</w:t>
      </w:r>
      <w:r>
        <w:rPr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Es un circuito combinacional formado por  2 a la n  entradas y n salidas cuya funciòn es tal que cuando una sola entrada adopta un determinado valor lògico( 0 o 1 , segùn las propiedades del circuito) las salidas representan en binario el número de orden de la entrada que adopte el valor activo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Los codificadores comerciales construidos con tecnología MSI son prioritarios, esto quiere decir  que la combinaciòn presente a la salida serà la correspondiente a la entrada activa de mayor valor decimal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El diseño de un codificador se realiza como el de cualquier circuito combinacional.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CODIFICADOR 74LS148: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Este circuito està construido con tecnologìa TTL es un codificador que tiene 8 lineas de entrada y tres de salida. La principal aplicaciòn es la obtenciòn de un còdigo binario a partir de las lineas procedentes de un teclado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Ademàs de  las lineas de entrada y salida de datos, dispone de una entrada de inhiviciòn.Tiene tambièn dos salidas:EO y GS. La primera indica que todas las entradas estan a nivel alto; y la segunda nos indica que alguna de las entradas han sido activada.</w:t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b/>
          <w:bCs/>
          <w:sz w:val="32"/>
          <w:szCs w:val="32"/>
          <w:u w:val="single"/>
        </w:rPr>
        <w:t>MULTIPLEXADORES:</w:t>
      </w:r>
      <w:r>
        <w:rPr>
          <w:sz w:val="32"/>
          <w:szCs w:val="32"/>
          <w:u w:val="single"/>
        </w:rPr>
        <w:t xml:space="preserve">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La funciòn de multiplexar consiste en enviar por un solo canal de salida ulguna de las informacionespresentes en varias lineas de entrada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Los circuitos que realizan esta funciòn se llaman Multiplexadores y estàn formados por N lineas de entrada de informacòn, una salida y n entradas de control.La relaccion entre las entradas de informaciòn  y las de control es la siguiente: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N=2</w:t>
      </w:r>
      <w:r>
        <w:rPr>
          <w:sz w:val="28"/>
          <w:szCs w:val="28"/>
          <w:vertAlign w:val="superscript"/>
        </w:rPr>
        <w:t>n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32"/>
          <w:szCs w:val="32"/>
          <w:u w:val="single"/>
        </w:rPr>
        <w:t>MULTIPLEXADOR 74 LS 151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8"/>
          <w:szCs w:val="28"/>
        </w:rPr>
        <w:t>Es un circuito de 8 lineas de entrada, tres de selecciòn A,B y C, y una de inhiviciòn,S.Dispone tambien de dos salidas complementarias Y y W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La entrada d inhiviciòn S a nivel alto fuerza las salidas Y y W a nivel bajo y alto  respectivamente, sea cual sea el valor de las entradas de inhiviciòn y de selecciòn. </w:t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32"/>
          <w:szCs w:val="32"/>
          <w:u w:val="single"/>
        </w:rPr>
        <w:t>DECODIFICADORES: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Son circuitos combinacionales de N entradas y un nùmero de salidas menor o igual a 2</w:t>
      </w:r>
      <w:r>
        <w:rPr>
          <w:sz w:val="24"/>
          <w:szCs w:val="24"/>
          <w:vertAlign w:val="superscript"/>
        </w:rPr>
        <w:t>n</w:t>
      </w:r>
      <w:r>
        <w:rPr>
          <w:sz w:val="24"/>
          <w:szCs w:val="24"/>
        </w:rPr>
        <w:t xml:space="preserve"> .Basicamente funciona  de manera que al aparecer una combinaciòn binaria en sus entradas, se activa una sola de sus salidas(no siempre)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Los codificadores realizan la funciòn inversa a los codificadores. Un decodificador selecciona una de las salidas dependiendo de la combinaciòn binaria presente a la entrada.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DECODIFICADOR 74 LS 48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Es un circuito construido con tecnologìa TTL.Tiene 4 lineas de entrada y 10 de salida.Aplicando una combinaciòn BCD a su entrada, activa la correspondiente linea de salida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character" w:styleId="Fuentedeprrafopredeterminada">
    <w:name w:val="Fuente de párrafo predeterminad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PLANTILL\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17T14:20:00Z</dcterms:created>
  <dc:creator>Alfonso Fernandez</dc:creator>
  <dc:description/>
  <dc:language>en-US</dc:language>
  <cp:lastModifiedBy>xxxxxxxxxxxxxxxxxxxxx</cp:lastModifiedBy>
  <dcterms:modified xsi:type="dcterms:W3CDTF">1997-11-30T16:50:00Z</dcterms:modified>
  <cp:revision>5</cp:revision>
  <dc:subject/>
  <dc:title>CENTRO</dc:title>
</cp:coreProperties>
</file>