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FF0000"/>
          <w:sz w:val="40"/>
          <w:szCs w:val="40"/>
        </w:rPr>
        <w:t>La Revista de Kike Nº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color w:val="800000"/>
          <w:sz w:val="24"/>
          <w:szCs w:val="24"/>
        </w:rPr>
        <w:t>ABR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sta revista es una recopilación de la mejor información qu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ircula por 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: K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aboradores: Pos Nadie : 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radecimientos: a Suriv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***********************************************************************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 xml:space="preserve">* Apartado </w:t>
      </w:r>
      <w:r>
        <w:rPr>
          <w:rFonts w:eastAsia="Times New Roman" w:cs="Times New Roman" w:ascii="Times New Roman" w:hAnsi="Times New Roman"/>
          <w:b/>
          <w:bCs/>
        </w:rPr>
        <w:t>1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Saludos de K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 xml:space="preserve">* Apartado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Ordenes Basicas de UNIX</w:t>
      </w:r>
    </w:p>
    <w:p>
      <w:pPr>
        <w:pStyle w:val="Normal"/>
        <w:spacing w:lineRule="auto" w:line="240"/>
        <w:ind w:right="-1063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 xml:space="preserve">* Apartado </w:t>
      </w:r>
      <w:r>
        <w:rPr>
          <w:rFonts w:eastAsia="Times New Roman" w:cs="Times New Roman" w:ascii="Times New Roman" w:hAnsi="Times New Roman"/>
          <w:b/>
          <w:bCs/>
        </w:rPr>
        <w:t>3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Ordenes para edicion y formateado de textos de UNIX</w:t>
      </w:r>
    </w:p>
    <w:p>
      <w:pPr>
        <w:pStyle w:val="Normal"/>
        <w:tabs>
          <w:tab w:val="clear" w:pos="720"/>
          <w:tab w:val="left" w:pos="8378" w:leader="none"/>
        </w:tabs>
        <w:spacing w:lineRule="auto" w:line="240"/>
        <w:ind w:right="-1205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 xml:space="preserve">* Apartado </w:t>
      </w:r>
      <w:r>
        <w:rPr>
          <w:rFonts w:eastAsia="Times New Roman" w:cs="Times New Roman" w:ascii="Times New Roman" w:hAnsi="Times New Roman"/>
          <w:b/>
          <w:bCs/>
        </w:rPr>
        <w:t>4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Ordenes de comunicaciones y red de UNIX</w:t>
      </w:r>
    </w:p>
    <w:p>
      <w:pPr>
        <w:pStyle w:val="Normal"/>
        <w:spacing w:lineRule="auto" w:line="240"/>
        <w:ind w:right="-49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* </w:t>
      </w:r>
      <w:r>
        <w:rPr>
          <w:rFonts w:eastAsia="Times New Roman" w:cs="Times New Roman" w:ascii="Times New Roman" w:hAnsi="Times New Roman"/>
        </w:rPr>
        <w:t xml:space="preserve">Apartado </w:t>
      </w:r>
      <w:r>
        <w:rPr>
          <w:rFonts w:eastAsia="Times New Roman" w:cs="Times New Roman" w:ascii="Times New Roman" w:hAnsi="Times New Roman"/>
          <w:b/>
          <w:bCs/>
        </w:rPr>
        <w:t>5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Como desencriptar los passwd de UNIX</w:t>
      </w:r>
    </w:p>
    <w:p>
      <w:pPr>
        <w:pStyle w:val="Normal"/>
        <w:tabs>
          <w:tab w:val="clear" w:pos="720"/>
          <w:tab w:val="left" w:pos="8378" w:leader="none"/>
          <w:tab w:val="left" w:pos="8804" w:leader="none"/>
          <w:tab w:val="left" w:pos="8946" w:leader="none"/>
        </w:tabs>
        <w:spacing w:lineRule="auto" w:line="240"/>
        <w:ind w:right="-63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* </w:t>
      </w:r>
      <w:r>
        <w:rPr>
          <w:rFonts w:eastAsia="Times New Roman" w:cs="Times New Roman" w:ascii="Times New Roman" w:hAnsi="Times New Roman"/>
        </w:rPr>
        <w:t xml:space="preserve">Apartado </w:t>
      </w:r>
      <w:r>
        <w:rPr>
          <w:rFonts w:eastAsia="Times New Roman" w:cs="Times New Roman" w:ascii="Times New Roman" w:hAnsi="Times New Roman"/>
          <w:b/>
          <w:bCs/>
        </w:rPr>
        <w:t>6</w:t>
      </w:r>
      <w:r>
        <w:rPr>
          <w:rFonts w:eastAsia="Times New Roman" w:cs="Times New Roman" w:ascii="Times New Roman" w:hAnsi="Times New Roman"/>
        </w:rPr>
        <w:t>-----------------------------------</w:t>
      </w:r>
      <w:r>
        <w:rPr>
          <w:rFonts w:eastAsia="Times New Roman" w:cs="Times New Roman" w:ascii="Times New Roman" w:hAnsi="Times New Roman"/>
          <w:b/>
          <w:bCs/>
        </w:rPr>
        <w:t>Algo sobre Contestadores automati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aludos de Kik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aludo a Todos los lectores de esta revista y bienvenido a este numero 2. Esta revista es la unión de la mejor información que circula por la red. Si eres el autor de algúna info nombrada aqui y no quieres que sea incluida, mandame un E-Mai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El numero uno de esta revista trataba sobre Unix y como Hackearlo. Si queres ser Buenos Hackers os recomiendo que useis </w:t>
      </w:r>
      <w:r>
        <w:rPr>
          <w:rFonts w:eastAsia="Times New Roman" w:cs="Times New Roman" w:ascii="Times New Roman" w:hAnsi="Times New Roman"/>
          <w:b/>
          <w:bCs/>
        </w:rPr>
        <w:t>LINUX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denes Basicas de UNIX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CION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documento pretende ser un resumen de las ordenes basicas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 UNIX. En principio la mayoria de las ordenes aqui explic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eria funcionar en la mayor parte de las variantes de UNIX, per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ble que algunos comandos no funcionen en algunas varia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documento se orienta inicialmente a UNIX System V Release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documento se divide en seis partes, de forma que cada parte inclu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ordenes relacionadas con un campo de accion com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s ordenes incluyen algunas de las ordenes mas comunmente utilizadas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usuarios y las construcciones para escribir guiones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) ORDENES BASIC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as               Muestra todos los alias de orden actuales (csh, k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         Muestra la orden que tiene como alias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orden    Crea el alias 'nombre' para la orden 'orden' (c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= orden  Crea el alias 'nombre' para la orden 'orden' (k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 %idtrabajo       Reanuda el trabajo 'idtrabajo' suspendido en m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ubordi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                 Imprime un calendario de mes act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es             Imprime un calendario para el mes especific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¤o             Imprime un calendario para el a¤o especific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cel              Detiene los trabajos de impresora planific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D_peticion     Detiene el trabajo de impresion planificado con 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ID_peticio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mpresora       Detiene un trabajo de impresion planificado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a 'impresora' especif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archivo         Visualiza o combina arch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u              Hace que la salida no sea bufferada (por omision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ufferad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v              Imprime caracteres normalmente no imprimi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directorio       Cambia el directorio actual (por omision va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irectorio propi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wn propietario archivo   Cambia la propiedad de 'archivo'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'propietari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h                      Cambia la propiedad de vinculos simbolic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 arch1 destino            Copia 'arch1' en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                      Sonsulta para evitar sobreescribir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'destino' exist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        Retiene la estampa de modificacion y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ermisos de 'arch1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        Copia los contenidos del directorio 'arch1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en el directorio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1 arch2...destino   Permite concatenar multiples archivo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piarlos en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h                 Inicia el interprete de ordenes interactivo Shell 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               Muestra la fecha y hora actuales o especifica la fec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mddHHMM        Especifica la fecha como mes (mm), dia (dd), hora (H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y minuto (M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formato        Muestra la fecha de acuerdo con el form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uminist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cadena         Hace el eco de 'cadena' sobre la salida estand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                 Muestra el entorno actual de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= valor  Reasigna 'valor' a la variable del entorno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               Finaliza la sesion de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ort variable     Permite el uso de 'variable' por probramas en todos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aminos de usuario (ksh, c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g %idtrabajo       Reanuda el trabajo 'idtrabajo' suspendido en m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refer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arg            Determina el tipo de archivo de 'arg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h              Ignora los vinculos simbolicos de 'arg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camino expresion   Encuentra los archivos en 'camino' que satisfac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'expresio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rint              Imprime el nombre de camino actual durant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usque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ame patron        Encuentra los archivos que se corresponden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'patro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epth              Actua sobre archivos dentro de un directorio a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que en el propio directo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time n            Encuentra archivos accedidos hace 'n' d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xec orden         Ejecuta 'orden' sobre los archivos que 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encont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t archivo         Proporciona relleno de lineas y formateo sencill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w anchura      Especifica la anchura de la linea a rellen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Efectua sangrado en modo corona sobre las line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Evita que las lineas cortas se junten en la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archivo        Muestra el comienzo de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Proporciona el numero de lineas a visualizar (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omision son diez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tory             Muestra las lineas de ordenes previas (csh, k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bs                Muestra todos los trabajos actualmente en ejecu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sh                 Inicia el interprete de ordenes del shell de trabaj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pid            Termina un pro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9              Elimina el proceso incondicional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sh                 Inicia el interprete de ordenes shell K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n arch1 destino    Vincula 'arch1' a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             Ignora el estado de escritura de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Crea un vinculo simbolico a 'arch1' (por omision es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vinculo rigid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2...        Permite vincular multiples archivos ('arch2', 'arch3'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tcetera) a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p archivos         Envia peticiones de impresion a una impresor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neas 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 dest         Especifica un 'destino' distinto al implic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Hace copias de los archivos a imprimir ant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viarlos a la impreso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Suprime mensajes al usuario de parte de 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             Envia correo al usuario a la terminacion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pstat              Muestra la informacion de estado de 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 all          Muestra el estado de todas las peticio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ion 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Muestra el estado del planificador de peticiones 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              Muestra la designacion de la impresora LP implici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s                  Lista el contenido de directorios o informacio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Lista todas las entradas, incluuyendo las que no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visualizan normal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b              Visualiza caracteres no imprimibles en notacion oc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              Lista unicamente el nombre del directorio, no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ten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             Lista en formato largo informacion de archivo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irecto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             Lista archivos transversalmente, separados por co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Lista en formato largo mostrando los numeros uid y g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 vez de las cadenas de caracte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q              Visualiza los caracteres no imprimibles de los arch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ediante un simbolo de interrogacion (?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Lista los archivos en orden inverso al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olicit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              Lista informacion de archivos ordenados segu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tampa de tiempo mas reciente a mas antigu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1              Lista solo una entrada por linea de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orden           Visualiza las paginas de manual correspondi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 'orde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               Especifica que solo se visualicen ordenes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eccion '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kdir nombredir     Crea el directorio 'nombredi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modo         Permite especificar el mo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Permite la creacion de directorios padres especific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 'nombredi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               Muestra partes de archivos (por omision la entr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tanda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sarch     Proporciona los nombres de archivos a visualiz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Borra la pantalla y la redibuja en vez de desplazar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              Muestra errores en vez de hacer sonar la campan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aso de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Reune en una sola linea multiples lineas en blan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numerolinea    Comienza a visualizar en 'numeroline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v arch1 destino    Mueve 'arch1' a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             Mueve archivos incondicionalmente a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              Pide confirmacion al usuario para evitar sobreescrib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2           Permite mover multiples archivos a 'desti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s                Imprime noticias o estado de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Visualiza todas las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Visualiza los nombres de todas las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Muestra un recuento del numero de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ems           Proporciona noticias especificas a visualiz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e orden          Ejecuta 'orden' con una prioridad inferior a la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ncremento     Especifica el rango de prioridad entre 1 y 1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hup orden         Proporciona inmunidad frente a rupturas de comunic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y abandonos durarante 'orde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 nombresarch    Muestra partes de los archivos especific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numerolinea    Comienza a visualizar en 'numeroline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/patron        Busca 'patron' en el archivo a visualiz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d              Cambia la contrase¤a de presentacion para el I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suario act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         Cambia la contrase¤a de presentacion para el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g nombresarch      Muestra partes de los archivos especific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umero         Proporciona el tama¤o de linea de la ventan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visualizacion (por omision es 2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/patron        Proporciona un patron a buscar en el tex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 arch1            Imprime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longitud      Especifica longitud de pag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wanchura       Especifica anchura de pag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              Muestra la salida a doble espacio por legibilidad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ra edi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hcabecera      Imprime el titulo 'cabecera' al comienzo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ion del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2...        Permite imprimir multiples archivos a la v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                  Muestra el estado de proceso act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Muestra los estados de los procesos mas frecuente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olicit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              Muestra informacion acerca de todos los proces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ualmente en ejecu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             Genera un listado completo de los proces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jecu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wd                 Muestra el directorio de trabajo act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                  Reejecuta la orden precedente (es un alias en k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me %idtrabajo   Inicia el trabajo 'idtrabajo' suspend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archivos         Suprime arch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             Suprime todos los archivos sin consultar a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              Suprime archivos uno a uno mediante consul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nteractiva a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Suprime archivos recursivamente incluyendo directori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dir nombredir     Suprime el directorio 'nombredi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Suprime el directorio y los directorios padres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amino de 'nombredi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              Salva un guion de entrada y salida de terminal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 'typescrip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A¤ade la salida en la orden 'script' a un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xist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ivo         Especifica el archivo a utilizar para salvar la sal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'scrip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                Muestra los valores de todas las variables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u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= valor  Reasigna 'valor' a la variable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env variable valor   Define la variable de entorno 'variable'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'valor' (c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                  Inicia el interprete de ordenes shell implic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 archivo       Lista las palabras incorrectamente escritas qu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cuantran en el archivo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sarch          Proporciona un archivo 'sarch' ordenado de palab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sideradas escritas correct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b              Comprueba la ortografia britanica de las palab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 %idtrabajo     Suspende el trabajo 'idtrabajo' en ejecu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ual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ty                Especifica opciones de term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Muestra todas las especificaciones de op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u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g              Permite utilizar las especificaciones de opciones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gumentos para otra orden st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llinea        Especifica la velocidad en baudios a 'velline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gnbrk         Responde a la ruptura en la entr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choe          Hace eco del caracter de borrado mediante una cad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ACKSPACE-SPACE-BACK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s                Especifica las tabulaciones en un term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tipo          Especifica el tipo de terminal a utiliz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Especifica que las tabulaciones se fijen cada '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osi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rchivo        Especifica que la informacion de forma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abulaciones esta contenida en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,b,...         Especifica que las tabulaciones estan en 'a', 'b'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hasta 40 especificacion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codigo        Especifica tabulaciones encapsuladas basadas e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formato de lenguaje de programacion particu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l archivo        Visualiza el final del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umero         Comienza en 'numero' de lineas desde el final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e archivo         Copia la entrada estandar a la salida estandar ad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a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A¤ade la salida a 'archivo' en vez de sobreescribir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              Hace que el proceso ignore cualquier interrup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 archivos      Actualiza los tiempos de acceso y modificacion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Especifica que solo se cambie el tiempo de ac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             Especifica que solo se cambie el tiemp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odifica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Evita la creacion de archivo para un archivo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xistente designado en 'archivo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lias nombre      Suprime el alias 'nombre' existente (chs, k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et variable      Desactiva la especificacion de la variable 'variabl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etenv variable   Desactiva la variable de entorno 'variable' (c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                Lista informacion acerca de los usuarios de un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ami              Lista informacion propia del ID de usuario que tecl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a o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) ORDENES DE GUION DEL SHELL KOR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               Devuelve el estado de la ultima orden shell ejecut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alor           Asigna un codigo de salida 'valor' a 'exi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               Efectua funciones de visualizacion en el shell K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alogas a la de la orden 'ech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Visualiza la salida sin a¤adir NEWLINEs a la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Especifica que 'print' debe ignorar cualqu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gnificado de caracter especial en el tex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Especifica que la salida va a ser enviada a trav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 cauce e impresora en modo subordi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f formato cadena   Visualiza 'cadena' bajo las especificacio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mato de 'format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               Lee la respuesta del usuario y la almacena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rocesamiento futu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i in lista   Solicita al usuario una opcion dentro de una li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cadena          Asigna un parametro posicional a cada palabr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caden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p ords interrupciones    Ejecuta las ordenes 'ords' al recibir algun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as 'interrupcion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nterrupciones atrapadas comunes s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1 indica que se ha detectado una ruptur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municacion [hangup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2 indica que se ha detectado una interrup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(DELE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15 indica que se ha detectado una se¤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ermina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args -i orden arg  Ejecuta 'orden' sobre los argumentos 'arg' constru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la entrada estand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Solicita verificacion antes de efectuar 'orde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) SENTENCIAS CONDICIONALES DE GUION DEL SHELL KOR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orden            Ejecuta 'orden' y comprueba que el estad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erminacion de la orden sea ocrrec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n ordenes    Ejecuta 'ordenes' cuando 'if' (o 'elif') se compl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 ex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est condicion  Ejecuta 'ordenes' si se da la 'condicio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n orde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f orden          Especifica chequeo 'if' adicional si el primero no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pleta con ex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lse ordenes    Ejecuta 'ordenes' cuando el chequeo 'if' no se compl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 ex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                  Finaliza la estructura 'if...the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 x in y orden   Ejecuta 'orden' si la cadena 'x' se encuentra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tron 'y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ac                Finaliza la estructura 'case...i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x               Prepara un bucle de ordenes en donde 'x' es el num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parametros posicion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lista        Especifica una 'lista' del numero de veces a ejecu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fo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ordenes          Ejecuta 'ordenes' cada vez que se entra al bucle 'fo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               Finaliza la estructura 'for...d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ordenes       Prepara un bucle a ejecutar mientras 'ordenes'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ier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ordenes      Ejecuta 'ordenes' cada vez que se entra al bu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whil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               Finaliza la estructura 'while...d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ordenes       Prepara la ejecucion de un bucle hasta que 'ordene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ea cier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ordenes      Ejecuta 'ordenes' cada vez que se entra al bu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unti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               Finaliza la estructura 'until...d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rue          Prepara un bucle de ejecucion que se detiene cu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a condicion ya no es cierta. Es por tanto, un bu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n f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false         Prepara un bucle de ejecucion que se detiene cu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a condicion es falsa. Es por tanto, un bucle sin f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DENES PARA EDICION Y FORMATEADO DE TEXTO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s son las ordenes utilizadas para editar y formatear archivos de tex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ocumenter's Worbench) y las ordenes utilizadas para analizar el estil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accion (Writer's Workbenc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) ORDENES DE EDIC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                  Invoca al editor de lin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Permite solo la lectura de los contenidos del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arch      Especifica 'nombrearch' como archivo a edi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arch1            Invoca al editor de pantalla sobre 'arch1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Solo permite la lectura de los contenidos del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numlinea       Posiciona el cursor en la linea 'numlinea' del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2 arch3     Permite editar 'arch2' y 'arch3' ademad de 'arch1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) ORDENES DE FORMATEADO DE TEX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doc archivo    Comprueba la existencia de errores de formateado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 de entrada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                 Filtra las vueltas de lina atras y los pasos de 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nea en la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x              Evita que los espacios en blanco se convierta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aracteres de tabulacion en la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             Permite el paso hacia adelante de media linea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b              Especifica que el dispositivo de salida no puede vo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pacios at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post archivo       Convierte el archivo de salida 'troff' a form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ostScri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n nombrearch      Preprocesador 'troff' que formatea ecuaciones defic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 'nombre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 nombrearch     Preprocesador 'pic' que formatea graficos definid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nombre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m archivo          Formatea 'archivo', utilizando reglas de mac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emorandums, para salida 'nroff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Nk            Comienza la numeracion con la pagina 'k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lista         Especifica una lista de numeros de paginas a impri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C3            Imprime "DRAFT" al final de cada pagina de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Lx            Especifica la longitud de pagina de salida a '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n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On            Especifica el margen de pagina a 'n' posiciones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xtremo izquier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Wk            Especifica la anchura de pagina de salida a 'k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osi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              Invoca al preprocesador 'tbl' para formatear tabl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              Invoca al preprocesador 'neqn' para format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cu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tipo          Especifica 'tipo' como el tipo de terminal que va 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ecibir la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mt archivo         Formatea 'archivo', utilizando reglas de mac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emorandums, para salida 'troff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Nk            Comienza la numeracion con la pagina 'k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lista         Especifica una lista de numeros de paginas a impri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C3            Imprime "DRAFT" al final de cada pagina de sal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Lx            Especifica la longitud de pagina de salida a '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idades escal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On            Especifica el margen de pagina a 'n' unidades escal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sde el extremo izquier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Sk            Especifica el tam¤o en puntos de la salida a 'k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Wk            Especifica la anchura de pagina de salida a 'k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nidades escala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              Invoca al preprocesador 'tbl' para formatear tabl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              Invoca al preprocesador 'neqn' para format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cu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Invoca al preprocesador 'pic' para formatear dibuj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n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g              Invoca al preprocesador 'grap' para formatear grafic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qn nombrearch     Preprocesador 'nroff' para imprimir ecu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ficidas en 'nombre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roff narch         Produce salida de tipo terminal formateado par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 de entrada 'n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nombre        Invoca al archivo de macros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N             Numera la primera pagina de salida a '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lista         Imprime las paginas o rangos de paginas especific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 'list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aN            Especifica el registro 'a' al valor '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N             Para cada 'N' paginas para permitir gestio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ora/pa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nombre        Proporciona el 'nombre' del sidpositivo de ti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erminal ('nroff'), o la designacion de la impres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'troff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 nombrearch      Preprocesador 'troff' que formatea dibujos definid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nombre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bl nombrearch      Preprocesador 'troff' que formatea tablas defincida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nombre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ff tarch         Produce salida tipografica formateada para el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entrada 't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nombre        Invoca al archivo de macros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N             Numera la primera pagina de salida a '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lista         Imprime las paginas o rangos de paginas especific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 'list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aN            Especifica el registro 'a' al valor '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N             Para cada 'N' paginas para permitir gestio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resora/pa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nombre        Proporciona el 'nombre' del sidpositivo de ti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erminal ('nroff'), o la designacion de la impres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'troff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) ORDENES WWB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tion archivo     Lista sentencias o frases impropias contenida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' y propone alternativas para mejorarl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Marca frases potencialmente inaceptables 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uministrar alternativ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parch        Proporciona la lista 'parch' suministrada po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suario de frases acepta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 archivo      Encuentra ocurrencias consecutivas de una palabr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ct archivo       Se¤ala errores de puntuacion en 'archivo'; salva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rrecciones en 'pu.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ist archivo      Lista terminos sexistas en 'archivo' y sugi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lternativ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Marca los terminos sexistas sin suminist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lternativ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parch        Proporciona un archivo de usuario 'parch' de ter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ra los cuales comprobar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wwb archivo    Lista las palabras incorrectamente escritas hallada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l archivo 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parch        Proporciona un archivo 'parch' de palabras a conside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critas correct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b              Comprueba la ortografia britanica de las palab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litinf archivo    Identifica los infinitivos partidos que aparece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yle docarch       Analiza el estilo de redaccion del documento 'docarc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Lista construcciones de verbos pas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tn             Lista todas las frases que contienen al menos '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lab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Imprime normalizaciones de formas verbales utiliz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o nomb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Imprime todas las frases con su longitud y calific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legibil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b archivo         Ejecuta el conjunto completo de ordenes 'wwb'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archiv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DENES DE COMUNICACIONES Y RE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apartado incluye las ordenes utilizadas para enviar correo electron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 mensajes, transferir archivos, compartir archivos y efectuar ejecu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a sobre maquinas conectadas en red. Estas ordenes inluyen ordenes 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 UUCP, ordenes remotas de Berkeley, ordenes Internet y orde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s de archivos distribui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) ORDENES BASICAS DE COMUNICAC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               Lee el correo que se ha enviado al usuario (o en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rreo a otros usuari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usuario        Envia correo al usuario de ID 'usuari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sisa!usuario Reexpide correo al usuario de ID 'usuario'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stema 'sis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x               Procesa correo interactiv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fnombre      Lee correo del archivo 'fnombre' en vez de del buz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H              Muestra unicamente el resumen de las cabeceras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ensaj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g                Muestra el estado de permiso o denegacion de mensaj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rocedentes de otros usuari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y              Permite la recepcion de mensajes procedentes de ot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suarios en 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Impide que sean enviados mensajes de otros usuari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fy              Muestra el estado de notificacion de correo de lleg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y              Permite notificacion de nuevo correo a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archivo      Proporciona un archivo de correo 'archivo' en el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alvar los nuevos mensaj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Deniega la notificacion de nuevo correo a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nombreusuario  Prepara una conversacion con el usuario 'nombreusuario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obre una red TCP/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ty             Proporciona un terminal especifico 'tty' par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suario presente mas de una v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me               Lista el nombre del sistema actual en el que el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ta pres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Muestra el nombre de nodo de comunicaciones par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v             Visualiza la version del sistema operativo y la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la maqu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cation            Responde automaticamente a la llegada de mensaj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rre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mensarch     Proporciona un archivo de texto de mensaje con el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espo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march        Proporciona un archivo de correo alternativo 'mar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ra salvar mensajes recibi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                Escribe un mensaje para difundirlo a todos los usu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oc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usuario       Escribe un mesnaje interactivo para un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pecifico de nombre 'usuari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ty             Especifica una linea 'tty' para un usuario present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as de una lin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) UTILIDADES BASICAS DE R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t telno            Conecta con un terminal remoto en el numero telefon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teln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velocidad    Proporciona una velocidad de linea para que tenga lu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a transm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                  Permite a un usuario presentarse en un sistema remo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sist      Especifica el sistema 'nombresist' al que conecta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elno           Especifica 'telno' como el numero a marcar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ectarse a la maquina remo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velocidad    Proporciona una velocidad de linea para la transm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ntre maqui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tipo         Especifica el 'tipo' de red de area local a utiliz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linea        Especifica 'linea' como el nombre de dispositiv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a linea de comunic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check             Comprueba los archivos y directorios UUCP y el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permisos UU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v              Muestra como sera interpretado el archivo de permis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U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cico              Proporciona transporte de archivos para los archiv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rabajo sel Sistema UU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tipo          Especifica que se va a utilizar la red 'tipo'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ranspor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ddirspool      Especifica que los archivos a transferir estan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irectorio 'dirspoo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sistema       Especifica el 'sistema' remoto con el que 'uucico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tac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cp sisa!fuente sisb!dest  Copia el archivo 'fuente' del sistema 'sisa'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'dest' en 'sisb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usuario               Notifica a 'usuario' en el sistema remot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e ha enviado un archi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        Hace una copia de los archivos locales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irectorio de spool antes de transef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ggrado                 Especifica una clase de prioridad a asig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ara ejecu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glist             Visualiza las clases de prioridad permisibles (gr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servicio) para las ordenes 'uucp' y 'uu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log               Visualiza la informacion del Sistema UUCP contenid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 de registros de transac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sitema        Visualiza informacion acerca de las transaccione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ienen lugar en 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sistema       Visualiza las ultimas pocas lineas del registr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ransferencia de archivos para 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name              Lista los nombres de los sistemas conocidos a UU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Muestra los nombres de los sistemas conocidos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orden 'cu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             Visualiza el nombre del sistema lo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pick              Recupera archivos enviados mediante la orden 'uuto'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stema lo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sistema       Proporciona 'sistema' como nombre del sistema a busc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sched             Planifica el programa de transporte de arch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istema UUCP, 'uucic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stat              Proporciona un estado de todas las ordenes 'uucp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Lista todos los trabajos actualmente en la co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j              Visualiza los IDs de trabajos de todos los trabaj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kidtrabajo     Solicita que el trabajo 'idtrabajo' sea elimi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tsistema       Visualiza la velocidad de transferencia para 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to archfuentes dest   Envia los archivos 'archfuentes' al destino 'des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    Crea una copia del archivo fuente en el directo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pool antes de enviar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m                  Notifica por correo cuando se ha completado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ro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try sistema       Lleva la cuenta y visualiza los intentos de conex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'uucico' a 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Prescinde del tiempo de reintento normal definid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tipo          Especifica que se utilice la red 'tipo'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ranspor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x cadena-orden    Ejecuta la orden 'cadena-orden' sobre 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specific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No notifica al usuario si la orden fa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C              Hace una copia de los archivos locales ant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jecutar la orden 'uu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ggrado         Especifica una clase de prioridad a asiganar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jecu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xqt -ssistema     Ejecuta las peticiones de orden 'uux' remota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'sistema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) ORDENES REMOTAS DE BERKELE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cp host1:arch1 host2:arch2 Copia 'arch1' en 'host1' a 'arch2' en 'host2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p                      Proporciona la misma informacion de estamp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e archivo sobre el archivo copi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login host             Abre sesion en el host remoto 'host' sobre l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CP/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nombreusuario    Abre sesion en el host con 'nombreusuario'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nombre de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8                  Permite la transmision de datos de ocho bits en v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e siete bits a traves de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e c                Proporciona un carcater de escape alternativo 'c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ara desconexion del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sh host orden          Ejecuta la orden 'orden' sobre la maquina 'hos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nombreusuario    Suministra 'nombreusuario' como nombre de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remoto en vez del prop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                 Redirige la entrada a /dev/null para evi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teracciones con el shell invoc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ptime             Muestra el estado de todos los hosts activos en l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CP/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Muestra el estado de todos los hosts, incluyendo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nactivos durante mas de una ho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             Muestra las maquinas host en orden de carg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ividad decreci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wall host          Escribe un mensaje a todos los usuarios de la maqu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emota 'hos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who                Lista todos los usuarios de red que estan actu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ivos en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a              Lista todos los usuarios presentes con independenci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u actividad en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) ORDENES INTERN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              Visualiza informacion acerca de los usuarios en l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CP/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         Visualiza aun mas detalles del usuario '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              Produce un formato de salida mas cor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                 Inicia una sesion ftp interact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st            Proporciona 'host' como nombre de la maquin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nec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i              Desactiva el inductor interactivo dur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ransferencias de multiples arch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g host           Envia una peticion para responder al sistema 'host'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lazo           Proporciona el numero de segundos a esperar ant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erminar el palz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Envia peticon directamente a 'host' evitando las tab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encaminamiento norm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net              Inicia una sesion telnet interact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st            Proporciona 'host' como nombre de la maquina co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ual conec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uerto          Proporciona 'puerto' como el puerto a abrir en 'hos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ara la conex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ftp                Inicia una sesion de tftp interacti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st            Proporciona 'host' como nombre de la maquina co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ual conec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) ORDENES USEN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news            Remite una articulo a la USE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news            Lee noticias de la USE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categoria    Especifica una categoria desde la cual leer articu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n                  Lee noticias en USENET utilizando una interfac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usuario mejor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tegoria       Especifica una categoria desde la cual leer articu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news               Visualiza los articulos USENET en un formato orien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 panta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n categoria    Especifica una categoria desde la cual leer articu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noti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6) ORDENES DE SISTEMA DE ARCHIVOS DISTRIBUIDOS (DF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fshares            Lista recursos DFS disponibles de sistemas locale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mostrar archivos para un sistema 'tipo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NFS o RF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servidor       Especifica 'servidor' como el servidor sobre el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xaminar los recurs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 recurso directorio    Monta el recurso remoto 'recurso' sobr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unto de montaje 'directori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        Especifica el sistema de archivos a montar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'tipo' (NFS o RF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        Monta el recurso remoto como archivo de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ec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ll            Monta multiples sistemas de archivos listad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/etc/vfs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ivo         Especifica un archivo diferente 'archivo' a utili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o lista de montaj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sistema de archivos a montar como 'tipo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(NFS o RF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             Especifica que solo se van a montar siste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 loc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Especifica que solo se van a montar siste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 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squery             Proporciona informacion acerca del servidor de nomb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ocales y remotos en una red R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          Especifica 'nombre' como un dominio o nombre de nodo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               Hace que un recurso local este disponible para montaj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or sistemas 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camino    Especifica 'nombrecamino' como ubicacion del recur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nombre         Especifica el nombre del recuso como 'r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o modo         Especifica 'rnombre' como de 'modo' solo lectura (ro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o como de 'modo' lectura/escritura (r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all            Comparte los recursos listados en el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/etc/dfs/dfs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chivo         Especifica un archivo diferente 'archivo' a utili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o li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'tipo' del sistema de archivos como RF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NFS para los recursos comparti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unt recurso      Desmonta el recurso remoto 'recurso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'tipo' del sistema de archivos como NF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untall           Desmonta todos los sistemas de archivos comparti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ctualmente mont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'tipo' del sistema de archivos como NF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l              Especifica que solo se van a desmontar siste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 loc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r              Especifica que solo se van a desmontar siste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rchivos 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k              Elimina procesos con archivos abiertos sobre sist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 archivos desmont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hare             hace que un recurso local deje de estar disponible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ontaje en sistemas 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mbrecamino    Especifica 'nombrecamino' como la ubicacio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ecur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nombre         Especifica el nombre del recurso como 'rnombr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'tipo' del sistema de archivos como RF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NFS para el recurso compart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hareall          Hace que todos los recursos compartidos actu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jen de estar disponibles para sistemas rem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F tipo         Especifica el sistema de archivos de recurs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partidos como 'tipo' (RFS o NF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O DESENCRIPTAR LOS PASSWD DE UNIX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) by Rub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ntroduc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te documento trata de como hacerte un diccion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claves para desencriptar un gran numero de cl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fichero passwd de la mayoria de sistemas uni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 no pongo acentos es porque segun con que l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veas puede que no se vean b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illar el fichero 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Lo primero es conseguir el fichero de password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¨Como? mu facil, te lo copias del directorio /et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fichero es passwd. Posiblemente no puedas copiart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amente pero en muchos sistemas, si entras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quina por FTP, si que puedas traerte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a 1: "no puedo copiarlo"  Para po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arlo directamente tendras que tener una cue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 la maquina, entonces ir al directorio /etc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arlo (cp), si asi no puedes copiarlo,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ble que este protegido contra copia :-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a 2: "el fichero passwd no tiene nada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 casi vacio" Posiblemente no sea es verdad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d, este problema suele darse si entras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TP anonymous, para poder traertelo por ft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ras que entrar a FTP CON TU CUEN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a 3: "no tengo ninguna cuenta" Enton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ras que lograr que alguien te la deje o 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e el ficherito, en fin, hacer un poc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genieria social" 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a 4.. :si hay otros problemas, no se que ha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Progra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cipalmente necesitaras un programa cracke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o el Hack o el Jack14, este ultimo trae un gener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diccionario de claves el JPP. Estos programas l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en es coger un fichero de claves (passwd) y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cionario de claves y van comprovando si las claves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cionario estan en el passwd, encriptan las palabra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n en el dic. y la comprueban con las claves encript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passwd, ya que no se pueden desencriptar direc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 menos no es via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Un par de modificadores cl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qui voy a incluir un par de programitas para modifi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estro diccionario de claves, primero creamos un diccion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claves con el JPP (por ejemplo) , en el que se incluyan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mbres, apellidos, y las combinaciones de iniciales,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amos, normalmente esta informacion esta en el prop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chero passwd, sino esta, sera ms dificil sacar al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hora ya tenemos un estupendo diccionario para empez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ubrir las claves, pero hay un peque¤o detalle: en much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s la longitud del password esta delimitada, y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o es el programa QUITA4 que se incluye, a partir d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chero origen de palabras, crea otro destino en el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 se incluyen las palabras de 4 a 7 caracteres, a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eria ser de 5 a 8, (y se puede modificar facilment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a), cogemos 4 a 7 para despues a¤adir un digi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 que muchos sistemas obligan a que el password ten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gun digito, y esto es lo que hacemos con JNUM, a¤adi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 digito al final de cada palabra, y por supuesto 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ma¤o del fichero de palabras se multiplica por 1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unque parezca mentira muchos usuarios, en el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su cuenta ponen su nombre, apellido, o siglas segu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un solo digito, y en unas pruebas realizadas, se 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do descubrir casi un 10% de las claves, ad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len usar la misma clave para distintas cuent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tra forma de conseguir algun password, es co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 por defecto que da el supervisor para ent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vuestra cuenta por primera vez, suele ser un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atorio, pero no suelen molestarse en generar uno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da persona, sino que generan unos cuantos y se usan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s usuarios, asi que es una buena idea incluirlo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stro diccionario de cl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QUITA4 y JN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qui estan los codigo fuente de esos dos programas,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y simples y se podrian haber puesto en uno solo y con 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ciones, pero no tenia ganas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QUITA4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ring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int argc, char *argv[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LE *origen, *destino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 orig[16],dest[16],temp[16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argc!=3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\nUso: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JNUM &lt;origen&gt; &lt;destino&gt;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Coge cada palabra de &lt;origen&gt;, y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lo guarda en &lt;destino&gt;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Solo guarda las palabras resultantes con 4 o mas caracteres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y con 7 o menos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Elimina las palabras '***!***' que genera JPP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(origen=fopen(argv[1],"r"))==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No se puede abrir el archivo origen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(destino=fopen(argv[2],"w"))==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No se puede abrir el archivo destino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ile(!feof(origen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gets(orig,15,orig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rcpy(temp,ori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rcat(dest,"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if ((!feof(origen)) &amp;&amp; (strlen(dest)&gt;4) &amp;&amp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strlen(dest)&lt;9) &amp;&amp; strcmp(temp,"***!***\n"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close(orig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close(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JNUM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ring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int argc, char *argv[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LE *origen, *destino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 orig[16],dest[16],temp[16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argc!=3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\nUso: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JNUM &lt;origen&gt; &lt;destino&gt;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Coge cada palabra de &lt;origen&gt;, a¤ade numeros detras y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lo guarda en &lt;destino&gt;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Solo guarda las palabras resultantes con 5 o mas caracteres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(origen=fopen(argv[1],"r"))==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No se puede abrir el archivo origen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(destino=fopen(argv[2],"w"))==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ntf("No se puede abrir el archivo destino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hile(!feof(origen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gets(orig,15,orig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temp,ori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0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1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2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3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4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5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6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7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8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py(dest,tem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[strlen(dest)-1]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cat(dest,"9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(!feof(origen)) &amp;&amp; (strlen(dest)&gt;5)) fputs(dest,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close(orig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close(destino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STADORES AUTOMATICO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ola, me llam Red_Cool, y he escrito este texto (o mejor di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ecopilado) para todos los que odian esa cosa , que siempre te dice: "dej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 mensaje despues de la se¤al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demas de ser incomodo, tambien puede sr divertido para nosotros. :-))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tA: el autor no se hace responsable de la utilizaci¢n que se le pueda d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te tex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n gran porcentaje de personas poseen contestadores automticos en s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sas (</w:t>
        <w:softHyphen/>
        <w:t xml:space="preserve">que asco!), en los algunos modelos se tiene la posibilidad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cceder a los mensajes grabados, y otras opciones por medio de ton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DTMF) en forma remota, o sea llamando desde otro tel‚fono y usar 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clado del tel‚fono para ver el estado de nuestro contest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rque no llamar al contestador de nuestro vecino que tanto odiamos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cuc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s mensajes grabados?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 una buena diversi¢n, aparte es algo como para empezar con el Phreaking,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familiarizarse con los c¢digos de acceso, ya que si pretendemos acce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gun PBX generalmente tenemos que poner un c¢digo de ac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bviamente para acceder a estas funciones tenemos que ingresar un c¢dig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cceso a travez de tonos, estos c¢digos pueden variar entre 2 y 5 digit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uanto mayor cantidad de funciones tenga el contestador mas d¡gitos tend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l c¢digo de ac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 marca mas difundida de contestadores, 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PANASONIC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 mayoria de la gente tiene los modelos de Panasonic que solo utilizan c¢d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os de 2 d¡gitos, facil de buscar el c¢digo solo va de 0-99 (100 c¢dig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ra hacerlo es aun mas facil, con enviar la siguiente combinaci¢n ya h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viado todos los c¢dig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11223344556677889913579024680369258147159370494838272616051729596284085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399741975318642098765432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ero si consideramos que generalmente los modelos Panasonic no usan digi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l 0 al 9, solo algunos, solo se deberia enviar una combinaci¢n como la s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uiente o algo parecid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35566366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a vez que ingresamos el c¢digo correcto, el contestador nos va a tirar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erie de BEEPs y se queda esperando a que le mandemos un comando, que pa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s modelos panasonic mas convencionales s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 - Retrocede un mensaj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 - Avanza al proximo mensaj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 - RE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 -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 - Room monit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 - Record receiv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 - End receiv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 - Discontect answering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- Skip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*: Nos permite pasar por alto el mensaje de recepci¢n, y empez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rabar el mensaje o enviar el c¢digo al contest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1: Retrocede al mensaje anterior y lo reprodu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2: Avanza al pr¢ximo mensaje que hay grab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3: Resetea el contestador, vuelve al mensaje 0 y cuando dejemos u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breescribe los mensajes grabado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5: Reproduce los mensajes que hay grabados en el contestador auto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ico.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6: Nos permite escuchar lo que esta sucediendo a donde llamamos, 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el constestador habilita el micr¢fono que tiene incorporado, esta fun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 sirve de mucho, solo para saber si hay alguien hablando en la casa o al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tra bolud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7: Esta es una de las mas interesantes, nos permite grabar el mensaj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se envia al recibir una llamada. Aca tenemos varias cosas para hacer,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 grabarle alguna chorrada, otra es llamar a un lugar donde mandan Put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omicilio y pedirle que manden a una puta a la casa de algun 'AMIGO'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ecirle que llamen al n£mero del contestador. En el contestador debem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rabar algo asi com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 Si si, yo hice la llamada (o alguna cosa paracid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to para que resulte hay que llegar a hacerlo muy bien, calcular bien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iempos y tener un poco de suerte (o nada) :-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ra cosa para hacer es: si tenemos a algun amigo que viva en otro pais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reglaro para que haga una llamada con cobro revertido (via operadora) a 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£mero y dejar graba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ola? &lt;PAUSA&gt; SI, si acepto la llam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ello? &lt;PAUSA&gt; Yes I accept the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sto es para alguien que odiemos, porque si lo hacemos unas cuantas vec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l pobre cabr¢n va a tener un "poquito" de recargo en la factura 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‚fo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8: Esta funci¢n se usa despues de la 7, con esto le indicamos al c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stador que hemos terminado de grabar el mensaje de recep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¢n 0: Desconecta el Contestador automtico, pero no es una desconecs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tal, ya que si llamamos y dejamos sonar 15 veces el contestador se vue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encender automatic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///////////////////// Otras marcas de contestadores \\\\\\\\\\\\\\\\\\\\\\\\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tas funciones son para algunos modelos de contestadores AT&amp;T y por a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ambien funcionan con algun otra marc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 Retroc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 Repet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 Av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 Grabar mensaje de recepci¢n (De nuevo para terminar de grab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 Grabar Mensaj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 Play 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 Desconecta el contest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 Anuncio de la fecha y la h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/\/\/\/\/\/\/\/\/\/\/\/\/\/\/\/\/\/\/\/\/\/\/\/\/\/\/\/\/\/\/\/\/\/\/\/\/\/\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 el contestador tiene mas de 2 digitos en el c¢digo, ya se complica un po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s, pero hay que tener en cuenta que muy poca gente utiliza los contest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 forma remota, mas de uno no sabe que es eso, asi que ninguno se calient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mbiarle el c¢digo (en algunos no se puede cambiar), asi que siempre hay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bar con los que vienen por defa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111,0000,1234,9999 y c¢digos a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gunos de los contestadores mas nuevos tienen una funci¢n muy interesan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es la de programar al contestador para que cada vez que nos dejan un me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aje nos llame a un n£mero y nos lo pase, si podemos acceder a uno de es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testadores, que tienen 4 o 5 n£meros de c¢digo, podriamos programarl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llame a algun n£mero Internacional, y asi entrar a dejarle mensajes, y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ejor si le podemos llegar a ver la cara al tipo cuando reciba la factura 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n del bimestr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pero que con esto se diviertan bastante, y se pongan en practica para sa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¢digos.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 se enteran de algo, les ruego que lo man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>ADIO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º3 en mayo :) (o an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IKE´S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</w:rPr>
        <w:t>www.geocities.com/siliconvalley/Pines/57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Mi Mail es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kiket@geocities.com </w:t>
      </w:r>
      <w:r>
        <w:rPr>
          <w:rFonts w:eastAsia="Times New Roman" w:cs="Times New Roman" w:ascii="Times New Roman" w:hAnsi="Times New Roman"/>
        </w:rPr>
        <w:t xml:space="preserve">para ampli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lgúna información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erdonar por las faltas de ortografia :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