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Area de cracking (2:666/1.1) ����������������������������������� CRACK_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1 of 1                              Uns L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Luis Gomez-Ulla                     2:666/1.1       05 Jan 96  03:29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Manejo de Game Tools (VI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� ten�is el �ltimo capt�tulo del CPMGT (Curso Patatero de Manejo 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en realidad falta un ap�ndice, pero en lo que se refiere a l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esto es lo �ltimo que me falta por expl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 que, con un poco de pena en el alma, termino con esto de una v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- Internal Debugger. This function is very handy to use. You can us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, PageDn, Home, End to scroll to and for to view the cont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U] to toggle the display of memory in HEX/ASCII codes and 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] to search input string. There are String/Hex searches, both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W] to change the content of the address that is show o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] to step over one instruction code. It will not trac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'CALL', 'INT', 'LOOP'. The debugger will place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] to go to the highlighted address. It just set a hardware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L] to load a program and debug. Please use this comman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don't use it when it is runn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] to save a portion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 to save the current address under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acceder a esta opci�n, la m�s poderosa de las Game Tools para mi gu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emos pulsar la tecla "V" cuando estemos en el men�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que hayamos pulsado esta tecla, apareceremos en la pantalla que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d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a pantalla tendr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ba: Los valores de los registros en el momento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a: Segmento y offset en el que nos encontramos. (0000:0000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mos por primera vez a las Game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: Contenido de la memoria en forma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cha: Contenido de la memoria en forma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ndo la tecla "U" pasaremos a una pantalla en la que ten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ba: Los valores de los registros en este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a: Segmento y offset en el que nos encont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cha: Instrucciones e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r� veces en las que las instrucciones que nos aparezcan por pantall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n mucho sentido. Esto se debe a que lo que estamos viendo no correspon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es de un programa, si no a datos que hay en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algunas opciones que valen tanto para la pantalla del dump como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de las instrucciones en ASM. Estas opcion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Sirve para escribir en la posici�n en la que nos encontremos un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alor hay que darlo en forma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scribimos algo con esta opci�n podemos estar modific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 variable: Una vez que sabemos que una determinada posici�n de memori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a por el programa que estamos debuggeando para guardar un valor,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lo a nuestra conveni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si vale 0, le podemos poner 1, lo que significar� para el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�l est� regis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 instrucci�n: Podemos cambiar un MOV AX,4 (B8 04 00) por NOPs (90 90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 dato, basur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Sirve para cambiar de posici�n de memoria. Hay que darle el segmento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l que queremos 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Sirve para encontrar una cadena de caracteres en la memoria. Los caracte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r, 16 como m�ximo, los podremos introducir o bien en formato hexadecim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en forma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Sirve para ejecutar el programa y parar cuando se llega a una determ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ci�n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s pide el segmento y el offset de la instrucci�n en la cual queremos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Siver para poner un break point en el segmento y offset en el qu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Sirve para buscar m�s adelante la misma cadena de caracteres que introduc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Sirve para introducir a mano el valor que queremos que contenga un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gistro que pone "@8-)" no vale para nada. Se utiliza cuando nos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ocado y no queremos cambiar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Sirve para leer un programa. A m� no me funciona correctamente. (No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los progra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se nos pide el programa a cargar, path incluido. Y luego se nos pi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si es que el programa tiene. Si no tiene, se puls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irve para guardar en un fichero el contenido de una parte d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se nos pide el segmento y el offset apartir del cual queremos gra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gos se nos pide el "high word" y luego el "low word". El "high word" v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lo que queramos grabar no ocupe m�s de 65535 bytes. El valor se da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Por �ltimo nos pedir� el nombre del fichero con el que graba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emos seleccio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, hay otras opciones que s�lo funcionan desde la pantall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es en ASM. Estas opcion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Sirve para tracear l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ar es ejecutar paso a paso entrando en todos los CALL, ejecutando uno 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instrucciones de un LOOP, entrando en las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Sirve para debuggear los programas pero sin entrar en los CALL, ejecutan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olo paso los LOOP, no se entra en las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sas son todas las opciones de est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sto ya hemos visto las Game Tools de caba a rabo y ahora ya deber�ais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� vale cada c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 y espero que os haya gusta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... y el futuro era prometedor... (2:666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