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Area de cracking (2:666/1.1) ����������������������������������� CRACK_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1 of 1                              Uns L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Luis Gomez-Ulla                     2:666/1.1       02 Jan 96  02:1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Manejo de Game Tools (IV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seguimos con las fichosas G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ap�tulo de hoy se lo dedicaremos a los "tramposos" de los juegos, ya que 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mos la opci�n que nos permite obtener vidas infinitas, energ�a infin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s infinita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 Global Analysis - find the addresses such that their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or decreased according to your specifications. It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memory storage of 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naly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B] - By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the memory storage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W] - Wo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the memory storage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not once only. You may need to do at least two time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e.g. The life &amp; power of you in the game is continuous decreas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addresses containing the life, choose the global ana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enter the DOS path for GAMETOOLS to save temporary files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 and wait until the life decrease again. Press [PtrScr*]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 and analyze again. Repeat the procedure at least two ti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[L] - List addresses in the menu to list out all the 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s are not strictly decreasing, you can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crease] or [decrease] during each analysis. Then press [Enter]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L] - List addresses resulted from "Analysis". You can ha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wo times analysis. You can use arrows to scroll to and f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nd press tab to save the current address unde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sults will 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of analysis; the first time is 0. Only the last 20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 03 02 01 00 &lt;-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:0012 13 12 10 09 &lt;- the contents in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^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alysis, there may be many addresses found. Choose the one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desire address. That address may usually have smaller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crement. Then change the content of that address using the function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M view to test if it is really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K] - It will put the address in the current scroll bar in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yte analysis will put 1 byte while Word analysis will put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A] - It will set a hardware break point at the current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dify the content of that address, GAMETOOLS will pop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whether to modify the game to undead or not. (I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N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R] - initialize the analysis process and ignore the per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llamar al men� de "Global Analysis" pulsaremos la tecla "A". En c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mos pulsado esa tecla, se nos pedir� si el an�lisis lo queremos hacer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yte o sobre dos 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normalmente elijo la opci�n de "[B] Byte", ya que normalmente los jue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n el n�mero de vidas y cosas as� en una variable de tipo byte. Aunque 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ibilidad de que cosas como el dinero, balas, etc. se guarde e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po word. Aunque en principio es mejor elegir la opci�n d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en cuanto hayamos elegido el tipo de variable se nos pedir� el path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r los ficheros temporales. Los ficheros temporales son ficheros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es las Game Tools guardan informaci�n para su uso interno. (Guard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 de la memoria, el contenido de variab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ponerle el path que queremos usar las Game Tools volver�n a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Y nosotros deberemos volver a lo que est�bamos haciendo. (Ma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ianos en el Xenon 2, parti�ndole la cara a los malos de turno en 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hay varias posibles t�cticas a segu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tenemos cinco vidas. Entonces para buscar la variable que cont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�mero de vidas podemos h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r en las Game Tools, pulsar la tecla "A", y elegir la opci�n "[E]x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�n nos sirve para cuando sabemos el contenido de la variable, d�rs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amente. As� que le ponemos "5". Las Game Tools empezar�n a buscar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ariables de la memoria cuyo contenido sea el valor "5". En cuanto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do todas las variables, volveremos al men�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 sabemos la cantidad de energ�a, por ejemplo, lo que deberemos hac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rnos quitar una poca y usar la opci�n "[D]ecrease" del men� de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". (Ahora mismo os explico c�mo funcio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opci�n "[L]isting" del men� de "Global Analysis" podremos ver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que ha encon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on muchas lo que deberemos hacer es volver al juego, dejarnos matar una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olver a las Gam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�ntas vidas tenemos ahora? Pues cuatro, lo que significa que la varia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a las vidas habr� disminuido. Eso se lo indicamos a las Game Tools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pci�n "[D]ecr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Game Tools volver� a analizar la memoria buscando todas aquell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nteriormente hab�an valido cinco, pero que ahora han decre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iguen quedando muchas, podemos usar otra vez el truco de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E]xact", o sea, decirle qu� vale ahora la variable que nos interesa. (Cua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llegar� un momento en que s�lo habr� una variable que cumpla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ones que nosotros le hemos pedido que cumpliera, y esta variable se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s interesa, o sea, la de las v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deberemos elegir la opci�n de "[L]isting" y pulsar la tecla "K". Co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�n haremos que esa variable, las vidas, no decrezcan nunca y por lo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tendr� el mismo valor que ten�a cuando empezamos a analizar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as opciones del men� de "Global Analysis"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o change : Sirve para indicarle que la variable que nos interesa no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do desde el �ltimo an�l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crease  : La variable que nos interesa ha aumen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analyse : Sirve para empezar de nuevo todo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un poco de pr�ctica dominar�is el 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so es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 y hasta la pr�xima lecci�n del CPMG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Y ya sab�is, si hay dudas, preguntad al profesor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... y el futuro era prometedor... (2:666/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