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Area de cracking (2:666/1.1) ����������������������������������� CRACK_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2 of 2                              Uns L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Luis Gomez-Ulla                     2:666/1.1       05 Jan 96  03:3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Manejo de Game Tools (Ap�ndice I: TsrCrack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empre los cracks se pueden hacer sobre los ficheros. Hay veces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rrespondientes a las instrucciones o datos a cambiar se encuen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midos, encriptados, o lo que sea, y por tanto el crack no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rlo sobre los ficheros. Pero podemos recurrir a los cracks resident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que hacen estos cracks es modificar las instrucciones del programa que ha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y dejarlas tal y como nosotros quer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� est� la documentaci�n original del TsrCr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&lt;startup program 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&lt;which interrupt to h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 :- if   &lt;segreg&gt;:&lt;seg offset&gt;:&lt;offset&gt;:&lt;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&lt;segreg&gt;:&lt;seg offset&gt;:&lt;offset&gt;:&lt;codes&gt;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reg&gt; :- ds | es | cs |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 offset&gt; :- signed/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&gt; :- 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s&gt; :- space separated hex numbers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means 1 or mor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mea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rack INDAR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0000: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 will hook int 21. Every time int 21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eck the byte sequence at the address CS+0000:25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3b 86 d0 fd 75 28 a0 8e or not. If it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S+0000:25c0 to eb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losof�a de este programa, al igual que el del CrackAsm, es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colgamos de una interrupci�n y controlamos cu�ndo se llama. En el moment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llama le pedimos que verifique ciertas condiciones que nosotros le d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 se cumplen estas condiciones, el programa no har� nada y segu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ando la int que tiene golgada en espera de que se vuelva a lla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cumplen las condiciones, cambiamos lo que nosotros le dig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alidad lo que cambiaremos ser� determinadas instrucciones que se encuen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moria y que corresponden a la rutina que comprueba la protecci�n. De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que cambiando lo que nosotros queremos, la protecci�n se ir� al ta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ctica a seguir para usar el TsrCrack o cualquier otro programa pare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rma en que lo hacemos siempre, localizamos las instrucciones que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 para desproteger el juego, programa o lo que sea. Supongam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a de un juego y que hay que camb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1 (B8 01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hacemos lo de siempre... anotamos los bytes que hay que cambi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que se encuentran antes y otros que se encuentran despu�s. (Por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a se repite) (Cuanto m�s larga sea la cadena, menos posibilidades tend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temente, si anot�ramos s�lo B8 01 00 nos podr�amos volver locos,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cadena se debe de repetir hasta la saciedad en cualqui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 anotamos el segmento y el offset de la instrucci�n a cambiar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7:3279 MOV A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anotaremos 01A7:3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ahora lo que tenemos que hacer es localizar una interrupci�n que ej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juego antes de ejecutar la instrucci�n de la protecci�n. (MOV AX,1) Para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mos la inestimable ayuda de las Gam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recomendaciones prev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ejor interrupci�n de la que colgarse es la int 21. Otras ints pueden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gado 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localizar una int que se ejecute durante el juego podemos usar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I] Interrupt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que hemos localizado una int que se ejecute previamente a l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gica" anotaremos el segmento en el que se encuentra dicha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ngamos que la int est� en 01A7:5346. Pues anotaremos 01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hay que realizar un peque�o c�lculo. Hay que restar el segmento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 la int que se ejecuta previamente, en nuestro ejemplo 01A7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o donde se encuentra la instruccion; en nuestro ejemplo 01A7 tamb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7-01A7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s anotamos el 0 como el segmento a sumar a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ahora ya tenemos todos los elemento necesarios para hacer el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en el que hay que escribir los ficheros a compilar por el Tsr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ea 1: Program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????????.??? es el nombre del fichero que ejecuta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b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ea 2: in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?? es la interrupci�n de la que colg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ea 3: if cs:????:���� =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vale: if cs+????:���� =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???? es el segmento producto de la resta que hicimos 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���� es el offset de la cadena a camb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xx xx xx son los bytes a bu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:0000:3279 = b8 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mb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+0000:3279 = b8 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ea 4: then cs:????:���� =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vale: then cs+????:���� =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???? es el segmento producto de la resta que hici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���� es el offset de la cadena a camb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xx xx xx son los bytes a sustit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s:0000:3279 =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mb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s+0000:3279 =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ahora algunos apun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 int de la que nos colgamos no tiene por qu� estar en el mismo segment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que se encuentran los bytes a modificar.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 modificar: 01A7: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colgarnos: 2156:87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la resta ser�a 2156 - 01A7 lo que nos da 1F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lo tanto luego se pond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-1faf:3279 = b8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s-1faf:3279 =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la int de la que tenemos que colgarnos tiene un valor m�s alto que e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o de los bytes a modificar, por eso hay que re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mbi�n podr�a suce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 modificar: 6784: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colgarnos: 3456: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sta ser�a 3456 - 6784. En este caso invertimos el orden y ponemos 678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 lo que da como resultado 33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se pond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+332e:3279 = b8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s+332e:3279 =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caso se suma porque el valor del segmento de la int es menor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 del segmento de los bytes a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hay una serie de trucos con los que jugar para hacer cracks, pero es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que cada uno debe ir aprendiendo con la experi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... y el futuro era prometedor... (2:666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