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Area de cracking (2:666/1.1) ����������������������������������� CRACK_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  : 3 of 3                              Uns Lo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: Luis Gomez-Ulla                     2:666/1.1       29 Dec 95  01:45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 : Al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 : Manejo de Game Tools (I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a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o, pues como por algo hab�a que empezar, pues empiezo por explicar t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opciones de la Game Tools, as� el curso tanto vale para aquellos que pien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ar cosas, como para aquellos que se conforman con hacer trampas y ob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as y energ�a infinita, munici�n infinita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s aqu� comienza el CPMGT (Curso Patatero de Manejo de Game Tool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+- cut -+- cut -+- cut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 qu� pueden servir las Game Tools?, se preguntar� m�s de u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s pueden servir para varios prop�sitos tales como jugar con ventaja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gos o crackear software, mism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�s la �poca dorada de las Game Tools haya pasado con la llegada d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o protegido (DOS/4GW y similares), pero todav�a siguen teniend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dad, y su eficacia puede verse revalorizada si al chino que hac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 le da por sacar una versi�n para modo protegido. :)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 que, aunque las Game Tools no funcionen con todos los juegos moder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pre viene bien tenerlas a mano para acabar alg�n juego que por ah� ten�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do de la mano de Dios desde el d�a en que cierto bicho de la ter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lla nos dio la brasa de tal manera que dejamos el juego por im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C�mo instalo las Game To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uanto descomprimes el fichero donde vienen las Game Tools aparecen una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cheros de los cuales nos interesan especialmente es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.EXE  ---&gt; Game Tools que usan memoria conven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3X.EXE ---&gt; Game Tools que usan parte de memoria XMS y algo de conven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DOC   ---&gt; Documentaci�n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, el fichero de documentaci�n est� claro lo que es, �verdad? As� que pa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 nada de 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G3.EXE es la versi�n de las Game Tools que se instala totalmente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conven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G3X.EXE es la versi�n que se instala parte en memoria XMS y par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recomendar�a siempre usar el G3X.EXE ya que luego quedar� m�s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cional para el juego, y los hay que requieren bas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personalmente uso un truco para instalar las Game Tools. Usando el QEMM p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c:\dos\g3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esta forma, cargo las Game Tools atrav�s del QEMM y no me ocupan ni u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e memoria convencional. (Algo que agradecen mucho los juego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, ya tenemos las Game Tools en memoria... �C�mo las lla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o, toda mi explicaci�n versar� sobre la versi�n 3.23 de las GTs, y para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�n, la tecla que har� aparecer en pantalla el men� de las GTs es l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que se encuentra en el pad num�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n� principal: 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o, por ser el primer d�a, s�lo voy a explicar tres de las opcion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cen al llamar a las Gam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s opcione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- Change the frequency of the clock. That is the frequency of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 8. The current frequency is showed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0] - Change the frequenc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1] - Change the frequency to normal (18.2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[2] - Change the frequency to your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increase or decrease the spee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ncrease the frequency will increase the spe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opci�n (C) sirve para cambiar la frecuencia del rel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utilidad va encaminada hacia los "tramposos" de los jue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iando la frecuencia del reloj normalmente se consigue que el juego o v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r�pido o vaya m�s l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cambiar la frecuencia del reloj pulsamos desde el men� principal l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. Luego nos situaremos sobre la opci�n "2" (aparecemos justo sobre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�n) y pulsamos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se momento se nos pedir� que metamos un valor entre 19 y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nto m�s bajo sea el valor, m�s lento en teor�a ir� el juego. Y al re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es cuesti�n de probar y ver si el juego acelera o disminu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dejar la frecuencia del reloj al valor normal llamamos a las Gam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, pulsamos "C", nos situamos sobre la opci�n "1" y pulsamos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de poner la frecuencia del reloj a cero con la opci�n "0" todav�a no la te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 cl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ie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opci�n nos valdr� para juegos tipo Arkanoid, donde llega un momento e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locidad con la que se desarrolla el juego es tal, que es toda una ayud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aya m�s despacio el 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- Uninstall GAMETOOLS. If you load other TSR after GAMETOOLS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it. Try to uninstall all the TSR load after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opci�n "U" sirve para desinstalar de la memoria las Gam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pulsamos esa opci�n se nos pedir� confi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usar esta opci�n puede resultar problem�tico si se han cargado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s residentes despu�s de haber cargado las Gam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- Change the Hot-key of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ut --- cut --- cut --- cut --- cut --- cut --- cut --- cut 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opci�n sirve para cambiar la tecla con la que llamamos a las Gam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ndo le damos a esta opci�n se nos pide que pulsemos la nueva tecla con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lamar� a las GTs. Y luego se nos pedir� la confirmaci�n para el camb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bueno, eso es todo por hoy. Otro d�a, m�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oldED 2.42.G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... y el futuro era prometedor... (2:666/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