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5] Area de cracking (2:666/1.1) ����������������������������������� CRACK_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sg  : 2 of 2                              Uns Loc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: Luis Gomez-Ulla                     2:666/1.1       21 Dec 95  17:08: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  : All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j : Manejo de Game Tools (III)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a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eno, pues aqu� ten�is la tercera entrega de mi cursill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cut --- cut --- cut --- cut --- cut --- cut --- cut --- cut --- cu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 - External Debugger. GAMETOOLS will execute an INT 3 and go to DEBU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EB that is loaded befor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function [3] - Shell to DEBUG. First, you should load DEBUG form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oad and execute GAMETOOLS from DEBUG. Then load COMMAND.COM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Now you can enter your game. When you choose sub-function [3] to 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, it actually generate an INT 3 inside GAMETOOLS. At this momen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 the code found from tracing and change the codes to se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you are still inside GAMETOOLS and do not change any regis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Q to exit to DOS, or else you system may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nish you job, enter G to return to GAME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race the game at which you break it, choose the sub-function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bug the game which actually generate an INT 3 at the point of exi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iting GAMETOOLS you will return to DEBUG and you can use Tr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BUG to trace the game. But sometimes when you press [PtrScr*] wh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executing, you can not generate an INT 3 at that point becaus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ll DOS function again which will cause DOS re-entranc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function [0] - to restore the address of INT 3 to the original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e when GAMETOOLS is first loading because the game m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INT 3 to avoid you send break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function [1] - to toggle between the last changed address of INT 3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ddress of INT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cut --- cut --- cut --- cut --- cut --- cut --- cut --- cut --- cu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o el curso versa sobre las Game Tools, explicar c�mo debuggear atrav�s de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ools con otro debugger me parece fuera de lug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 cierto, yo nunca lo he hecho. (Me refiero a usar esta opci�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cut --- cut --- cut --- cut --- cut --- cut --- cut --- cut --- cu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K] - Keep memory constant. You can enter an address and a valu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TOOLS will write that value to the address periodically so as to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 The maximum number of addresses is 9 and the address 0000:000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ddress to be keep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ful when it is difficult to find all the codes tha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 or power. You can first use [A] - Analyze to find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and use [K] - to keep the address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may not need any assembly language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cut --- cut --- cut --- cut --- cut --- cut --- cut --- cut --- cu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 opci�n s�lo les sirve a los que gustan de hacer trampas en los jueg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ve para que ciertas posiciones de la memoria no cambien. Evidentemente, es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ciones corresponder�n a las variables que el juego usa para guarda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ero de vidas que se tienen, la cantidad de energ�a, el n�mero de bala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 que hay que hacer es pulsar la tecla "K" desde el men� principal. Tenemo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bles posiciones a "congelar." (De la 0 a la 9) Elegimos �na, y en 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o se nos pedir� el segmento y el offset de la posici�n de memor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ar. Nos aparece el valor que tiene en este momento y se nos pide el va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ha de tener la posici�n de mem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ya est�, apartir de este momento, la posici�n de memoria elegida mantend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mpre el mismo valor, que ser� el que nosotros le hayamos d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 cierto, las variables seguir�n congeladas hasta que desinstalemos la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. (Pulsando la tecla "U" desde el men� principal y respondiendo "Y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cut --- cut --- cut --- cut --- cut --- cut --- cut --- cut --- cu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] - Interrupt monitor. GAMETOOLS will pop up automatically whe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is called. The contents of AH, AL, BH, BL, CH, CL, DH, DL, SI, DI, B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, DS, ES, SS, CS, IP before and after the execution of the interru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hoosing this option, user will be asked to enter the number of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nitored. Then choose to trace or not trace if that interrup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. This is useful when you are monitoring INT 13H as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those interrupt called directly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conditional tracing, this means GAMETOOLS will pop up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the contents of the registers match your specifications,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each register so that GAMETOOLS will pop up when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what you hav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[*] for all matches. e.g. If you enter AH=0, GAMETOOLS will pop u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H=0 before executing the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cut --- cut --- cut --- cut --- cut --- cut --- cut --- cut --- cu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 es una de las opciones de la Game Tools que yo m�s uso para crackear. P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o dar� las intrucciones de uso y una breve explicaci�n de lo que hace 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i�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es esta opci�n sirve para controlar cu�ndo se llama a una determi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ci�n. Tambi�n nos permite controlar cu�ndo se llama a una interrupci�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 adem�s, si se hace usando unos determinados val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 ejemplo, podemos usar esta opci�n para ver cu�ndo se llama a la interrup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h. Pero adem�s, podemos controlar si se llama a esa misma interrup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iendo en AH el valor 30h. (Lo que significar�a que se ha llamado 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ci�n 21h funci�n 30h, que es la de obtener la versi�n de MS-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llamar a esta opci�n habremos de pulsar la tecla "I" desde el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. En ese momento se nos pedir� la interrupci�n a contro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sobre la interrupci�n a controlar se nos preguntar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i queremos controlar si la interrupci�n ha sido llamado por el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le decimos que s�, las Game Tools aparecer�n en pantalla tanto si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ci�n controlada es llamada por el DOS o por el programa que est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le decimos que no, las Game Tools s�lo aparecer�n si la interrup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ada es llamada por el programa que estamos debugge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i queremos poner condiciones a la llamada de la interrupci�n que quer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) Si no le ponemos condiciones, volveremos al men� principal de la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y pulsaremos la tecla escape para seguir con lo que est�bamos hacie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) Si le ponemos condiciones, apareceremos en un men� donde podremos eleg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valores que tienen que tener los regist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 vez entrados los valores, hay que pulsar enter para que los acep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en, siempre que acabemos de entrar datos en este men�, volveremos al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. Ahora s�lo tenemos que pulsar escape, como siempre que quer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ver a lo que est�bamos hacie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ora podemos seguir haciendo lo que queramos, porque cuando se llame 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ci�n que nosotros estamos interceptando (controlando) las Gam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ecer�n en pantalla autom�tic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en, esa es la explicaci�n te�rica. La explicaci�n pr�ctica ser�a c�mo apli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 opci�n para crackear juego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ndr� un ejemplo t�pic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emos el juego "Action Service" y queremos hacer una copia de seguridad de 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que es un juego que apreciamos mucho y no queremos que le pase nada ma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 resulta que el juego est� protegido mediante el sistema del disco ll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aquellos que no lo sepan, el sistema de protecci�n por disco ll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 en que el juego verifica si el disco original (uno de ellos si el ju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ne varios discos) est� en la unidad cuando ejecutamos el jue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onces intentamos copiarlo con el CopyWrite, nuestro viejo amigo del al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 incre�blemente, �ste no es capaz. :-o (La protecci�n es la ostia bendi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�nica salida que nos queda es crackearlo a mano nosotros mismo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 primero que hacemos es ver c�mo funciona el sistema de protec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amos el juego al disco duro y lo ejecutamos. Carga una pantalla y se v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 a las unidades de disco. Si el disco original estaba en una de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dades, el juego funcionar�, en caso contrario, el juego se negar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ion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ora que ya sabemos c�mo funciona la protecci�n pensamos c�mo atacarla. Y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 ocurre que lo que har� el juego es leer del disco el/los sector/e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ene/n la protecci�n mediante la interrupci�n 1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amamos a las Game Tools, pulsamos la tecla "I", ponemos 13, decimos que n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dos preguntas y ejecutamos el jue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 que seguir�a a continuaci�n no es materia de explicaci�n del cap�tulo de h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 por aqu� vendr�an los ti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ro ejempl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emos controlar cu�ndo se abre un determinado fichero. (Y hasta ver q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ero ha sido abier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eso llamamos a las Game Tools y pulsamos "I" desde el men� princip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nemos como dat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21" para la interrupci�n a monitorizar. Decimos "Y" a la opci�n de qu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en las interrupciones llamadas por el DOS. Y decimos "Y" cuando 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gunta si queremos un traceo condic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el men� que nos aparezca ponemos en AH el valor "3D" y pulsamos enter 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esta forma volveremos a lo que est�bamos haciendo, y en el caso de qu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lame a la interrupci�n 21h funci�n 3dh (abrir archivo) las Game Tools 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ecer�n en panta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adelant�ndome a una siguiente explicaci�n, para ver qu� fichero ha s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erto, vamos al men� de [V] Internal Debugger, (ya habremos aparecido de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�l) pulsamos "U" si es necesario y vamos a la pantalla que es un dump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a. Ahora pulsamos la tecla "C". Ah� ponemos primero "DS" y luego "DX"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 forma, veremos arriba a la derecha el fichero, con el path, que ha s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er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eno, la lecci�n de hoy ha sido la m�s dif�cil de las que hemos visto h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ra, as� que no me extra�ar�a que tuvi�rais dudas, as� que el que las ten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pregunte sin mie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udo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D. Ser�a interesante que tuvi�rais una lista completa de todas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ciones con todas sus funciones. Esa informaci�n est� recog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mente en los libros de ensamblador, aunque la pod�is encontrar en la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interrupciones de Ralph Brown, que es una serie de ficheros con 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GoldED 2.42.G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... y el futuro era prometedor... (2:666/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