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5] Area de cracking (2:666/1.1) ����������������������������������� CRACK_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  : 1 of 1                              Uns Lo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: Luis Gomez-Ulla                     2:666/1.1       03 Jan 96  18:13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 : Al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 : Manejo de Game Tools (V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a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CPMGT (Curso Patatero de Manejo de Game Tools) se acerca a su fin. Ho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 la pen�ltima le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 que estad atentos porque he ido dejando las opciones con m�s miga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, y aqu� el que pierda detalle no se va a enterar luego de la mis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Avisados qued�i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 - Code tracing. Trace to find the address of the codes tha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ddress you specified. You first enter an addre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ame. That address will be monitored by GAMETOOLS. If the gam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tents of that address, GAMETOOLS will pop up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address of the codes which have changed the content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trace the game till the content of that address changed to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ied value. This function can be used to find the codes of th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ife 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ur 386 debug registers debugging, there are following sub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 [0] - Memory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PU execute at the Break Point address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 [1] - Memory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PU write to the Break Point address, GAMETOOLS will break the game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 [2] - Memory Read/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PU read/write to the Break Point address, GAMETOOLS will break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 [3] - Memory Write and Decr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PU change the Break Point address's content to a smaller value,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 [4] - Memory Write and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PU change the Break Point address's content to a differe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TOOLS 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 [5] - Memory Write and Incr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PU change the Break Point address's content to a greater value,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 [6] - Memory Change to a specified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PU change the Break Point address's content to a specifi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TOOLS 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b-function [0] to [2], you have to enter the Size of the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e Size can be 1, 2, 4. For example, if size of the Break Point i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significant 2 bits will be masked (ignored) during Program Cou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 address compa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modify - It will set a hardware break point at the current addres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ify the content of that address, GAMETOOLS will pop up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whether to modify the game to undead or not. It will change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 0 may be use by GAMETOOLS during tracing and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acceder a esta opci�n deberemos pulsar la tecla "T" desde 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. Una vez que hayamos pulsado esa tecla, nos aparecer� un men�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emos elegir uno de los tres slots disponibles. En realidad hay cuatro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lot 0 est� reservado para las Game Tools, as� que nos quedar�n tres, qu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dad son m�s que suficientes. Yo personalmente cuando crackeo s�lo uso 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, una vez que hayamos elegido un slot pulsando intro sobre �l nos aparec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o men� donde se nos preguntar� qu� tipo de break point quer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break point, para aquel que no lo sepa y explicado muy a grandes rasgos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especie de marca o se�al que ponemos en la memoria o en una instruc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que estamos debuggeando y que sirve para que cuando el program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mos traceando accede a la posici�n de memoria o a la instrucci�n marcad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alada, el debugger nos av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jemplo: Estamos debuggeando un fichero y queremos saber cu�ndo ese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uta una instrucci�n que est� en CS:0105. Pues con el debugger ponemo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 en esa instrucci�n y ejecutamos el programa. Si se accede a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ci�n, el debugger parar� la ejecuci�n del programa justo en el pun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imos el break point. Como dije, un break point aparte de poder ponerlo e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ci�n del programa debuggeado, podemos ponerlo en una posici�n de mem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i el programa accede a esa posici�n, el debugger nos avisar� para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uci�n del programa justo en la instrucci�n que ha accedido a la posi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mar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programas acceden a las posiciones de memoria de diversas formas: Ley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s, escribiendo datos, moviendo datos de una posici�n de memoria a ot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moviendo valores a esa posici�n, ejecutando instruccione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, una vez aclarados algunos conceptos sigo con mi lecci�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a diciendo que ahora nos toca elegir el tipo de break point que que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. Se nos dar� a elegir entre: ejecuci�n, escritura, lectura/escrit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aci�n, cambio, incrementaci�n, especificado e inhabili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nos son bastante obvios, pero vamos a explicarlos todos por si ac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uci�n: Break point que se activa en el caso de que se produzca la ejecu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na instrucci�n en la posici�n de memoria eleg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ritura: Break point que se activa en el caso de que se produzca una escr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 posici�n de memoria eleg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ura/escritura: Break point que se activa en el caso de que se produzca 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a o una escritura en la posici�n de memoria eleg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aci�n: Break Point que se activa en el caso de que se produzc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o del valor contenido en la posici�n de memoria eleg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io: Break Point que se activa en el caso de que se produzca un cambio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r contenido en la posici�n de memoria eleg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ci�n: Break point que se activa en el caso de que se produzc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o del valor contenido en la posici�n de memoria eleg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ficado: Break point que se activa en el caso de que el valor conteni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osici�n de memoria elegida valga lo que nosotros le hayamos dicho. (Se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r� el va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bilitar: Desactiva el break point que hubiera activado en es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, esos son todos los tipos de break points dispon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todos ellos, menos en el de inhabilitar, se nos pedir� el segmento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donde queremos poner el break point. Y en el "Specified" adem�s se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r� un va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e decir que no s�lo vale poner el segmento y el offset de 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34:4567", si no que se puede poner "DS:DX". O sea, que se permiten regis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sa muy �til, por cier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vez puesto un break point saldremos de las Game Tools y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reocuparemos. En cuanto se cumpla la condici�n necesaria para que e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e active, las Game Tools har�n acto de presencia en nuestr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, hasta aqu� la teor�a. Y ahora un poco de pr�ctic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 de esta opci�n para cr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os programas usan una forma de comprobar si est�n registrados o no.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 es la de comprobar un registro. Si el registro est� a un determinado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 que est� registrado, y si est� a otro significa que no lo es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s bien, una vez que localizamos qu� registro es, s�lo tenemos que seguirl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a con la opci�n de "[T] Hardware Break Point" para saber en cada momen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qu� valor conti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el pr�ximo d�a la �ltima lecci�n. Bueno, no la �ltima ya que pienso hacer o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que sirva como ap�ndice. Lo que tratar� en ese ap�ndice ser� el us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CRACK, uso que luego es f�cilmente exportable al Crack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d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oldED 2.42.G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... y el futuro era prometedor... (2:666/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