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5] Area de cracking (2:666/1.1) ����������������������������������� CRACK_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  : 1 of 1                              Uns Lo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: Luis Gomez-Ulla                     2:666/1.1       19 Dec 95  23:33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 : Al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 : Manejo de Game Tools (II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a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o, pues prosigo con mi CPMGT... (Curso Patatero de Manejo de Game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si todav�a hay alg�n despistad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- User screen. View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esta opci�n, las Game Tools nos muestran el contenido de la pantalla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e las llam�r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opci�n funciona tanto pulsando la tecla "E" desde el men� principal,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de dentro del men� "[V] Internal Debug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- Restore Keyboard and Video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0] - Restore INT 8, 9, 16 to the original address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n GAMETOOLS is first loaded and change video mode to TEXT 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1] - Change INT 8, 9, 16 and video states to the sav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tates that are saved in the last operation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bugging]-[Debug the game]. When you use the [Debug the game]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OOLS will change and save the keyboard and video states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 to do debugging. If then you want to continu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use this function to restore the keyboard and video to the la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a esta opci�n todav�a no le he encontrado ninguna util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- Shell to DOS. Please do not change the default directory in any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game can not find its files. Sometimes, because of th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AMETOOLS and the game,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opci�n nos sirve para poder hacer un shell al DOS. (Salir al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r esta opci�n puede provocar un cuelgue y otras cosas raras en el orden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cada uno le encuentre la utilidad que m�s le gu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- Exit the game and back to DOS. Sometimes, because of the confli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OOLS and the game,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esta opci�n se termina con lo que se estaba haciendo y se vuelve 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r esta opci�n tambi�n puede provocar un cuelgue en el equ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o, y por hoy nada m�s. Y es que ya se sabe, lo bueno si breve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oldED 2.42.G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... y el futuro era prometedor... (2:666/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