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 v1.1 es la segunda version de un programa que convierte archiv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o o  programas  (de a un archivo por vez)  en  binario y codificado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para su decodifica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o la primera, debido a un pequeo error en la programacion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 ha sido solucionado. De todas maneras, si alguien le envia un archivo CRY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una version anterior, esta (v1.1) la reconoce y la desencryp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: CRYPT [nombre.ext] para codificar un ARCHIVO (la extension deb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ta de .CR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s:    CRYPT TEXT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 C:\TEST\DRAGON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 A:SCAN.EXE C:\VIRU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 UTILS.ZIP \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sta forma se crara un archivo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o nombre de entrada, pero con extension .CRP, es decir, si usamos la p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a opcion del ejemplo, CRYPT creara un archico TEXTO.CRP donde se encuen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rchivo TEXTO.TXT codificado. Se  hace  notar que CRYPT pide  un 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 verificacion en el caso de codificacion) de entrada al ejecut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 decodificar  un archivo  se  debe  colocar: CRYPT [nombre.CRP] (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aria la extension .CR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s:    CRYPT TEXTO.C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 C:\TEST\DRAGON.C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 A:SCAN.CRP C:\VIRU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 UTILS.CRP \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ro les sea de Utilidad 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Criticas, comentarios y sugerencias, enviar mensaj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nando E. Marcol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LU1QFM@LU4HH       Tomas Jofre 469      Rondeau 212 4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00 San Luis         5000 Cordo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's DX's de Fern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1Q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