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phile dated 11/21/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6, Issu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BTR on PsychoTron BBS OR AWOL 518-383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: BTR 0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List of FTP Sites Part 2�2 *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.uwo.ca                       129.100.2.13    some RFCs, vm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.uwo.ca                      12/31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sun.unibe.ch                    130.92.64.10    ET++, GNU, graphic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msun.unibe.ch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1.cc.lehigh.edu                 128.180.2.1     Virus-L programs/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1.cc.lehigh.edu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us.riacs.edu                   134.12.1.1      SLIP, chkpt, macdump, Xpo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arus.riacs.edu                  128.102.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arus.riacs.edu   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.uci.edu                        128.195.1.1     perfect hash function ge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s.uci.edu                                       web-to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s.uci.edu                                       Protoize/Unprotoize, Thin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s.uci.edu        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ic.berkeley.edu                 128.32.201.55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sic.berkeley.edu                10/09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r.arts.rpi.edu                  128.113.6.10    star gifs, raytracers, R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ar.arts.rpi.edu                                 graphics gems,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ar.arts.rpi.edu                                 recipes, ray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ar.arts.rpi.edu                                 bibl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ar.arts.rpi.edu                 12/31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d.auc.dk                        130.225.48.4    amiga, mac, msdos, my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sd.auc.dk                       08/05/90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.informatik.uni-stuttgart.de    129.69.211.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i.informatik.uni-stuttgart.de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.uio.no                         129.240.64.2    results of DS5400 vs. DS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i.uio.no    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.nwu.edu                        129.105.100.1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s.nwu.edu                       04/24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i.primate.wisc.edu             128.104.230.11  macintosh TransS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ri.primate.wisc.edu                            TransDisplay TransEdit, i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ri.primate.wisc.edu            08/06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vax.iupui.edu                  134.68.1.2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yvax.iupui.edu                 12/31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ia.inria.fr                     192.93.2.1      RFCs, epelle, ie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ria.inria.fr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.stanford.edu            36.22.0.175     InterViews X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ews.stanford.edu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c.caltech.edu                   131.215.139.35  gated, sendmail,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ac.caltech.edu                  134.4.10.10     kermit,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ac.caltech.edu   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un1.ira.uka.de                  129.13.10.90    cisco, clover.ucdavis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un1.ira.uka.de                                 comic, comp.sources.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un1.ira.uka.de                                 directories, doc,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un1.ira.uka.de                                 drafts, fig, frac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un1.ira.uka.de                                 ftp-telnet-sw, games, g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un1.ira.uka.de                                 ham-radio, msdos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un1.ira.uka.de                                 accessible catalog,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un1.ira.uka.de                                 isode, kyoto 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un1.ira.uka.de                                 mac, mail, misc,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un1.ira.uka.de                                 news, osi.ncsl.nist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un1.ira.uka.de                                 rolog, rfc, ripe, 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un1.ira.uka.de                                 scheme, security, simtel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un1.ira.uka.de                                 snmp, spims, src, sun, 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un1.ira.uka.de                                 tiff, unix, vms, x11, 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un1.ira.uka.de                                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un1.ira.uka.de                 04/24/91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q-robot.hydro.qc.ca             131.195.2.130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eq-robot.hydro.qc.ca            03/17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1.ucis.dal.ca                  129.173.18.107  IRIS stuff, space gifs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1.ucis.dal.ca                                 objects, movie, byu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1.ucis.dal.ca                 12/21/90  3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613.gsfc.nasa.gov              128.183.10.147  tn3270 for IRIS and HP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613.gsfc.nasa.gov                             other IR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613.gsfc.nasa.gov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a.irisa.fr                     131.254.2.3     NFF, TeX, iPSC2, t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a.irisa.fr                                    alt.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a.irisa.fr                                    comp.binaries.atari.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a.irisa.fr                                    comp.binaries.ibm.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a.irisa.fr                                    comp.binaries.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a.irisa.fr                                    comp.sources.atari.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a.irisa.fr                                    comp.sources.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a.irisa.fr                                    comp.sources.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a.irisa.fr                                    comp.sources.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a.irisa.fr                                    comp.sources.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a.irisa.fr                                    comp.sources.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a.irisa.fr                                    comp.sources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a.irisa.fr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a01.icaen.uiowa.edu             128.255.19.175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a01.icaen.uiowa.edu            03/17/91   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a01.isca.uiowa.edu              128.255.16.175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a01.isca.uiowa.edu             11/30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res.er.usgs.gov                 130.11.48.2     US Geological Surve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dres.er.usgs.gov                10/06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s.cshl.org                      143.48.50.1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is.cshl.org                     05/25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kut.ucs.ubc.ca                   137.82.27.6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kut.ucs.ubc.ca                  05/25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.byu.edu                        128.187.7.3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.byu.edu                       05/18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.liu.se                         130.236.1.3     GNU stuff, screen 2.0,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y.liu.se                                        map, ccmd, ftpd,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y.liu.se                                        library, Cell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y.liu.se    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xjct.jct.ac.il                  147.161.1.3     Hebrew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xjct.jct.ac.il                 12/03/91   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ubio.bio.indiana.edu              129.79.1.101    biology archive,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bio.bio.indiana.edu                            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bio.bio.indiana.edu             12/31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uvax.cs.indiana.edu               129.79.254.192  ai biblio, faces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vax.cs.indiana.edu                              scheme, SIGPLAN, unix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vax.cs.indiana.edu                              list, usenet oracle, web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vax.cs.indiana.edu                              whitewater, aik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vax.cs.indiana.edu              11/28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1.cc.utexas.edu                  128.83.1.21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1.cc.utexas.edu                 05/15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2.cc.utexas.edu                  128.83.1.29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2.cc.utexas.edu                 05/15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c.purdue.edu                    128.210.9.2     comp.sources.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cc.purdue.edu                   128.210.5.1     comp.sources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cc.purdue.edu                                   comp.sources.amiga, e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cc.purdue.edu                                   uupc, comp.binaries.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cc.purdue.edu                                   comp.sources.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cc.purdue.edu                   11/0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e.tufts.edu                     130.64.1.42     encore multimax, mis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de.tufts.edu                    03/26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uar.cs.utah.edu                 128.110.4.7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uar.cs.utah.edu                10/12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uar.utah.edu                    128.110.4.71   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uar.utah.edu                   05/31/90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rah.maths.uwa.oz.au             130.95.16.7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rah.maths.uwa.oz.au            09/22/91  -8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hname.hcf.jhu.edu                 128.220.2.7     sysV ports of BS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hname.hcf.jhu.edu                               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hname.hcf.jhu.edu                08/06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nix.hcf.jhu.edu                 128.220.2.5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hunix.hcf.jhu.edu                09/30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.ultra.nyu.edu                  128.122.129.21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.ultra.nyu.edu                 05/31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.optics.rochester.edu         128.151.240.1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.optics.rochester.edu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-devvax.jpl.nasa.gov            137.79.113.100  perl, patch,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l-devvax.jpl.nasa.gov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.cs.washington.edu             128.95.1.4      TeXhax, dviapollo, Small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.cs.washington.edu                            web2c, gated, presto, ma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.cs.washington.edu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yu.fi                             130.234.0.1     unix, atari, amiga, 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yu.fi                                            etherprint, abermud, ul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yu.fi                                            conquer, knight, larn, m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yu.fi                                            nethac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yu.fi                            11/28/91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kka.jyu.fi                     130.234.0.2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ikka.jyu.fi                    11/28/91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i.hut.fi                       130.233.224.2   DES routines (unrestric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i.hut.fi                                      GNU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i.hut.fi                      11/28/91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.rice.edu                     128.42.4.7      X11R3, GNU for Sequent 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pa.rice.edu                                    Su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pa.rice.edu                    05/15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zm.math.uh.edu                 129.7.7.6       iPSC archives,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azm.math.uh.edu                                and paralle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azm.math.uh.edu                                EFF-related files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azm.math.uh.edu                05/25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ron.med.nyu.edu                 128.122.135.3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ron.med.nyu.edu                12/26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kule.osc.edu                     128.146.36.48   mindtool, psi88, kinetic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kule.osc.edu                                   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kule.osc.edu                    09/22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ton.dartmouth.edu           129.170.28.17   sun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ington.dartmouth.edu          05/31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vi.hut.fi                       130.233.160.32  kermit stuff, radio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vi.hut.fi                                      stuff (ka9q etc.), m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vi.hut.fi                                      3.10,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vi.hut.fi                      11/28/91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suvm.ksu.edu                      129.130.1.1     VM/CMS tools, PC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suvm.ksu.edu                     11/06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.se                             130.237.72.201  SCIX, sendmail 5.61 w/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th.se        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hub.cc.ukans.edu                 129.237.1.10    VM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ub.cc.ukans.edu                12/31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lcan.berkeley.edu              128.32.131.190  mori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kulcan.berkeley.edu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.kaist.ac.kr                    137.68.1.65     SDN info, 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.kaist.ac.kr                   128.13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.kaist.ac.kr                   03/28/91  -9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ythera.nmsu.edu                   128.123.1.14    ChTeX, misc X11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thera.nmsu.edu                                  Chinese/Japanese X11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thera.nmsu.edu                                  Chinese/Japanese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thera.nmsu.edu                  01/02/91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.cc.purdue.edu                    128.210.2.8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cc.purdue.edu 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rea.stanford.edu                36.8.0.47       GNU, X, official TeX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rea.stanford.edu                               lots of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rea.stanford.edu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ont.ldgo.columbia.edu           129.236.10.30   parse, sunacct,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ont.ldgo.columbia.edu                          boein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ont.ldgo.columbia.edu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_stuff.ucs.indiana.edu          129.79.16.96    ms windows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_stuff.ucs.indiana.edu         08/22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.andrew.cmu.edu           128.2.13.21     CMU PCIP, RFC1073 telne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caster.andrew.cmu.edu                          RFC1048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caster.andrew.cmu.edu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.mcrcim.mcgill.edu            132.206.1.1     RFCs, X, local name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.mcrcim.mcgill.edu           132.206.4.3     games, scred (su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.mcrcim.mcgill.edu                          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.mcrcim.mcgill.edu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ur.cs.colorado.edu             128.138.204.19  resource discovery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our.cs.colorado.edu            09/30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.mit.edu                        18.26.0.36      RFCs, Map, telecom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s.mit.edu                                       rec.arts.movies.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s.mit.edu                       09/18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henaultia.maths.uwa.oz.au       130.95.16.4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henaultia.maths.uwa.oz.au      09/22/91  -8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hc.nlm.nih.gov                    130.14.1.128    mk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c.nlm.nih.gov  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ac.berkeley.edu                 128.32.136.12   POP3 for BSD/Ultrix/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lac.berkeley.edu 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.cis.upenn.edu                 130.91.6.8      psfig for ditroff, 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c.cis.upenn.edu                                unix-pc, Nethack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c.cis.upenn.edu                08/31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.idt.unit.no                   129.241.1.103   mh 6.6, news, rrn, nn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e.idt.unit.no                  129.241.103.1   sun-spots, webste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e.idt.unit.no                                  GCC vms binaries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e.idt.unit.no                             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e.idt.unit.no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e.udel.edu                     128.175.1.3     net.exe, minix, NORD&lt;&gt;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e.udel.edu                    128.175.2.33    MH,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e.udel.edu                    128.175.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e.udel.edu  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h.se                             130.235.16.3    NeWS, cnews, bind, nn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h.se                                            sendmail, Poskanzer rasterx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h.se                                            X11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h.se        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isun.epfl.ch                     128.178.119.94  xco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isun.epfl.ch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ch.stanford.edu                 36.22.0.14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rch.stanford.edu                04/24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.fi                             128.214.25.8    PD sources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.fi                                            hp-ux, PC antivirus, u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.fi                                            3.10, local research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.fi                                            (neural nets,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.fi                                            computin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.fi                            03/15/91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.m2c.org                        128.188.1.2     Archives for caver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2c.m2c.org                 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2c.m2c.org     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9-520-1.mit.edu                   18.80.0.45      xim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9-520-1.mit.edu                  05/16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s.dcss.mcmaster.ca             130.113.1.1     GNU, fbm, pbmplus, su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s.dcss.mcmaster.ca            09/30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.cc.purdue.edu                 128.210.9.3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.cc.purdue.edu                09/27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.ncsc.org                      128.109.178.3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.ncsc.org                     11/30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og.llnl.gov                    128.115.10.1    AWM X tutorial, P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dog.llnl.gov                                   preprocessor &amp;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dog.llnl.gov                                   Generic MCPI environment,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dog.llnl.gov                                   for mac, plo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dog.llnl.gov    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aus.utcs.utoronto.ca           128.100.102.10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haus.utcs.utoronto.ca          07/08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glin.mt.luth.se                 130.240.1.20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glin.mt.luth.se                09/30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host.berkeley.edu              128.32.136.9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host.berkeley.edu             128.32.20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host.berkeley.edu             10/07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oth.cs.unr.edu                 134.197.40.241  STTNG program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th.cs.unr.edu                10/21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rin.mit.edu                   18.82.0.21      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rin.mit.edu                  07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o.rsmas.miami.edu              129.171.98.18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o.rsmas.miami.edu             12/08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in.jcu.edu.au                  137.219.16.14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lin.jcu.edu.au                 03/17/91  -11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berkeley.edu                  128.32.183.94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.berkeley.edu                 02/23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princeton.edu                 128.112.128.157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.princeton.edu                128.112.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.princeton.edu                12/31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ucla.edu                      128.97.4.254    named, nettools, sen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.ucla.edu                     128.97.64.16    gap,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.ucla.edu                     09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.su.oz.au                     129.78.68.2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s.su.oz.au                    12/26/90  10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physics.sunysb.edu             129.49.21.100   MGR for unix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physics.sunysb.edu            01/17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well.physics.purdue.edu         128.46.135.3    Commodore Kerm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well.physics.purdue.edu                        files, dln3, LaTeX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well.physics.purdue.edu                       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well.physics.purdue.edu        09/22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rr.harvard.edu                  134.174.79.60   prote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crr.harvard.edu                 08/06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lb0.med.nyu.edu                 128.122.135.4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clb0.med.nyu.edu                02/23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c.mcnc.org                      128.109.130.3   ftpd bugfix, intro NIC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nc.mcnc.org                     128.109.131.1   VLSI CAD tool bench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nc.mcnc.org                                     some RFCs, triangle.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nc.mcnc.org            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nc.mcnc.org                     1/23/91  4 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un.eu.net                       192.16.202.1    gnu, graphics, mail,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sun.eu.net                                      network, znews,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sun.eu.net                                      ripe, text proc utils, uu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sun.eu.net                                      windows,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sun.eu.net                                      eurographics,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sun.eu.net                      01/11/91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uta.edu                         129.107.2.20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.uta.edu                        09/30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10.lbl.gov                       128.3.128.110   X11 binaries for hp-ux, m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10.lbl.gov                                      macros, bind for hp-ux,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10.lbl.gov                                      for hp-ux, misc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10.lbl.gov                               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10.lbl.gov       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p.uta.edu                       129.107.2.20    msdos engineering/scienc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p.uta.edu                      04/24/91   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-lab.media.mit.edu            18.85.0.2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-lab.media.mit.edu           07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ik.cs.ualberta.ca              129.128.4.241   SMU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ik.cs.ualberta.ca             09/01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.edu                          35.1.1.42       RFCs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it.edu        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.cs.purdue.edu               128.10.2.3      ConcurrenC, Xinu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lin.cs.purdue.edu              11/09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.chemie.fu-berlin.de         130.133.2.8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an.chemie.fu-berlin.de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.ucc.su.oz.au                 129.78.64.2     Internet Resour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.ucc.su.oz.au                129.78.13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.ucc.su.oz.au                01/17/91  -12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gard.ucsc.edu                   128.114.14.6    amoeba, tr, us.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gard.ucsc.edu                  06/0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ay.uchicago.edu                128.135.12.73   Oz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way.uchicago.edu               07/09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i.cs.titech.ac.jp               131.112.172.15  N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i.cs.titech.ac.jp              08/22/90  -12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red.lerc.nasa.gov              139.88.30.6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dred.lerc.nasa.gov             09/30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.u.washington.edu            128.95.136.1    commodore, star trek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ton.u.washington.edu                           dist point for Mentifex 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ton.u.washington.edu                         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ton.u.washington.edu           12/24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sy.cs.umd.edu                   128.8.128.8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msy.cs.umd.edu                  11/16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sy.umd.edu                      128.8.128.8     declarative languages b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msy.umd.edu                                     SLIP,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msy.umd.edu                     01/17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eye.berkeley.edu              128.32.232.19  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seye.berkeley.edu             05/31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in.engin.umich.edu             141.212.66.36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gin.engin.umich.edu            09/15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ie.cs.adfa.oz.au               131.236.20.90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nie.cs.adfa.oz.au              09/30/91  -12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1.mis.mcw.edu                   141.106.64.11   decus uucp, anu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1.mis.mcw.edu                  09/30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ar.docs.uu.se                   130.238.4.1    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zar.docs.uu.se                  130.238.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zar.docs.uu.se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jo.eng.umd.edu                   128.8.133.9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jo.eng.umd.edu                  10/2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o.engin.umich.edu              141.212.68.14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o.engin.umich.edu             05/02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.proteon.com                   128.185.123.16  cc:mail to sm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k.proteon.com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1.cc.monash.edu.au             130.194.1.101   unix stuff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u1.cc.monash.edu.au            06/07/90  -10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6.cc.monash.edu.au             130.194.1.106   MS windows3, amiga fish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u6.cc.monash.edu.au            12/03/91  -11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.cccs.umn.edu                 128.101.133.53  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se.cccs.umn.edu                08/22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red.cs.purdue.edu              128.10.2.2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red.cs.purdue.edu             08/22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next.cso.uiuc.edu               128.174.201.12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cnext.cso.uiuc.edu              05/15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archive.umich.edu            141.211.165.34  msdos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.archive.umich.edu           03/01/91   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vax.cs.miami.edu                129.171.32.5    homebrew, constitution, w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hvax.cs.miami.edu                               elm,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hvax.cs.miami.edu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g.ubc.ca                        137.82.27.1     msdos, unix, amiga,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sg.ubc.ca      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arra.asis.unimelb.edu.au       128.250.150.2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garra.asis.unimelb.edu.au      01/17/91  -12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nari.oz.au                      128.250.1.21    graphics progs (vogle, vo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nari.oz.au                     192.43.207.1    vort), cap, mul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nari.oz.au                     192.43.207.15   archive, comp.sources.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nari.oz.au                                     RF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nari.oz.au                     08/31/90  -10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.kth.se                        130.237.222.71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da.kth.se   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i.nlm.nih.gov                   130.14.20.1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i.nlm.nih.gov                  10/09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ifcrf.gov                        129.43.1.11     xtrek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ifcrf.gov                       12/31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noc.concert.net                  128.109.193.1   misc local networ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noc.concert.net                 192.101.2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noc.concert.net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a.systemsz.cs.yale.edu        128.36.13.1    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ula.systemsz.cs.yale.edu       05/31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m.nerdc.ufl.edu                128.227.212.10  VM tcpip mods, VM/SP VM/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rvm.nerdc.ufl.edu                               real ti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rvm.nerdc.ufl.edu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ab.usu.edu                     129.123.1.11    netwatch, PC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ab.usu.edu                    08/22/90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ucsd.edu                   128.54.16.3     anime gifs, anime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ucsd.edu                                  columbia appletal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ucsd.edu                  12/24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com                           129.18.1.2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.com           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.yorku.ca                     130.63.9.66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us.yorku.ca                    09/30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cerf.net                       192.102.249.3   CERFnet connectivit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.cerf.net       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ddn.mil                        192.112.36.5    netinfo, RFCs, IEN, I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.ddn.mil        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                      128.214.6.100   GNU, X11, networking,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.funet.fi                                      mac, amiga, atari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.funet.fi                                      docs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.funet.fi                                      cryptography stuff, son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.funet.fi                              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.funet.fi                      11/28/91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mr.net                         137.192.240.5   Minnesota Region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.mr.net                                        traf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.mr.net                        08/22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near.net                       192.52.71.4     nearnet info (docs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.near.net                      05/31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switch.ch                      130.59.1.40     news archive, GNU (swis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.switch.ch                                    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.switch.ch 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rd.shsu.edu                     192.92.115.8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ord.shsu.edu                    09/30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.nsf.net                        35.1.1.48       Merit info, NSFn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.nsf.net                                     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.nsf.net                       08/22/90  4     anonymous/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.jvnc.net                      128.121.50.7    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c.jvnc.net                     05/31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a.ircc.ohio-state.edu          128.146.1.7     alt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ca.ircc.ohio-state.edu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c.nsf.net                       128.89.1.178    Network Info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sc.nsf.net                      192.31.103.6    Resour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sc.nsf.net     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.byu.edu                        128.187.7.2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.byu.edu                       09/15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.sura.net                       192.80.214.100  various network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.sura.net                      08/03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.cc.purdue.edu                 128.210.7.22    Nex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.cc.purdue.edu                11/0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.macc.wisc.edu               128.104.30.31   MOKE (kanji/kana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.macc.wisc.edu                             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.macc.wisc.edu              08/22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.cs.athabascau.ca               131.232.1.1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o.cs.athabascau.ca              131.232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o.cs.athabascau.ca              05/25/91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.nic.yorku.ca                    130.63.7.3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.nic.yorku.ca                   10/09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dca.gsfc.nasa.gov               128.183.36.23   hubble space telescop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sdca.gsfc.nasa.gov              12/23/90  -5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i.inria.fr                      128.93.1.26     x11r5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i.inria.fr 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.edu                            128.122.128.2   mod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u.edu                           01/02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z20.rz.uni-karlsruhe.de           192.67.194.193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z20.rz.uni-karlsruhe.de          129.13.9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z20.rz.uni-karlsruhe.de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f.berkeley.edu                   128.32.184.254  OCF, Apollo software,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f.berkeley.edu                                  Worl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f.berkeley.edu   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job.uchicago.edu                128.135.4.2     NNTP, Sendmail, 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job.uchicago.edu               128.135.4.32    Etherne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job.uchicago.edu               08/22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put.efd.lth.se                  130.235.48.4    xps (postscript pre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put.efd.lth.se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rsted.ltf.dth.dk                 129.142.66.16   movietools, mai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rsted.ltf.dth.dk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.cica.indiana.edu              129.79.21.178  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re.cica.indiana.edu             08/13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eeffe.berkeley.edu               128.32.130.3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eeffe.berkeley.edu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eeffe.cs.berkeley.edu            128.32.130.3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eeffe.cs.berkeley.edu           09/15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aria.maths.uwa.oz.au            130.95.16.10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earia.maths.uwa.oz.au           09/30/91  -8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gate.clarkson.edu              128.153.4.2     PS maps of DNS, Clarkson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nigate.clarkson.edu                            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nigate.clarkson.edu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.uoregon.edu                 128.223.20.2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gon.uoregon.edu                128.223.3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gon.uoregon.edu 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.arc.nasa.gov                 128.102.18.10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on.arc.nasa.gov                128.102.12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on.arc.nasa.gov                05/31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.ncsl.nist.gov                  129.6.48.100    misc OS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i.ncsl.nist.gov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3.ncsl.nist.gov                 129.6.51.1      GO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i3.ncsl.nist.gov                129.6.5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i3.ncsl.nist.gov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ego.oswego.edu                  129.3.1.1       GNU, mac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wego.oswego.edu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x.tky.hut.fi                    130.233.32.32   Mikkar accou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ax.tky.hut.fi                   11/28/91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s.stanford.edu                  36.22.0.201     SELF languag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s.stanford.edu                 01/17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hem.chem.oakland.edu            141.210.108.5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chem.chem.oakland.edu           02/23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.edu                            134.69.1.2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.edu                           09/30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6xje.ldc.lu.se                    130.235.133.7   NCSA telnet 2.2ds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6xje.ldc.lu.se                                   network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6xje.ldc.lu.se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.mps.ohio-state.edu         128.146.37.18   dvi2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ific.mps.ohio-state.edu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.rutgers.edu                   128.6.5.60     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.rutgers.edu                  128.6.1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.rutgers.edu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usl.edu                         130.70.40.3     pbmplus fo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.usl.edu                        07/08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.tufts.edu                    130.64.1.41     VMS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rl.tufts.edu                   03/26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rac.space.swri.edu              129.162.150.4   convex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mrac.space.swri.edu             08/22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parc.berkeley.edu           128.32.131.14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sparc.berkeley.edu          01/22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landra.cms.udel.edu            128.175.74.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landra.cms.udel.edu           01/17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.adp.wisc.edu                   128.104.198.22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.adp.wisc.edu                  08/22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bus.nisc.sri.com               192.33.33.22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bus.nisc.sri.com              04/24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ibos.cs.kun.nl                  131.174.32.1    ToalTex, rail, glammar,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ibos.cs.kun.nl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gy.ucsb.edu                     128.111.72.50  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gy.ucsb.edu                    09/01/90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.njin.net                     128.6.7.38      Original distribu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.njin.net                    128.6.18.38     of this ft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.njin.net                                    (pub/ftp-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.njin.net                    06/10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.circa.ufl.edu                 128.227.8.7     this list, RFCs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e.circa.ufl.edu                                Wor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e.circa.ufl.edu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.lcs.mit.edu                   18.26.0.64      c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on.lcs.mit.edu                  05/31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-manager.mit.edu                18.72.1.58      stories (Alice's PDP-10, 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-manager.mit.edu                               and the drum memory), hu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-manager.mit.edu                               firearms discussion (RK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-manager.mit.edu                              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-manager.mit.edu               03/26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.edu                           130.49.254.251  local nameserver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.edu                                          local decnet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.edu                                          National Institute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.edu                                          Guide Online, RFCs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.edu                                          network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.edu         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lug.sug.org                   192.58.107.150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slug.sug.org                  09/30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.nodak.edu                   134.129.111.64  apple, msdos, mac,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s.nodak.edu                                  ascii 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s.nodak.edu                                  comp.sys.handhelds, hp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s.nodak.edu                                  lis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s.nodak.edu                  05/15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care.geom.umn.edu              128.101.25.31   Differential Geometr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care.geom.umn.edu             06/01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s.cc.utu.fi                  130.232.1.1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is.cc.utu.fi                 11/28/91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s.cognet.ucla.edu            128.97.50.3     artifici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is.cognet.ucla.edu           11/28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s.llnl.gov                   128.115.14.19   alt.archives,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is.llnl.gov                  05/31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s.utu.fi                     130.232.1.1     CL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is.utu.fi                    08/22/90  -3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x.lu.se                       130.235.132.89  ftp-sites, graphics, 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ux.lu.se                                   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ux.lu.se  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lo.calpoly.edu                129.65.17.1     xtrek, top 2.0, spac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slo.calpoly.edu                               cnews, nethack, nntp,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slo.calpoly.edu                               hosts, TR, RFCs,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slo.calpoly.edu                               Docs, usenix tap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slo.calpoly.edu                               short useni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slo.calpoly.edu                               Hitchhikers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slo.calpoly.edu                               Internet, Internet Ema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slo.calpoly.edu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lo.csc.calpoly.edu            129.65.17.1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slo.csc.calpoly.edu           10/26/91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na.claremont.edu               134.173.4.160   vms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ona.claremont.edu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.berkeley.edu              128.32.149.1    University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gres.berkeley.edu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mkin.cs.pdx.edu                131.252.20.145  Dylan, League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mkin.cs.pdx.edu                               Freedom, Parker Lew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mkin.cs.pdx.edu               03/01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g.eece.unm.edu                  129.24.24.10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rg.eece.unm.edu                 192.31.15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rg.eece.unm.edu                 09/15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g.unm.edu                       129.24.13.10   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rg.unm.edu                      192.31.15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rg.unm.edu                      05/16/90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ost.cs.wisc.edu                128.105.2.115   comp.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ost.cs.wisc.edu               05/15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.edu                      128.112.128.1   web, standard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eton.edu                     07/19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yon.cis.ksu.edu                129.130.10.80   sun fixes, old xbbs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yon.cis.ksu.edu                               citadel, u3g toolkit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yon.cis.ksu.edu                               unix-pc, pd modula2,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yon.cis.ksu.edu                               mac, amiga,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yon.cis.ksu.edu               11/25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sr.princeton.edu               128.112.128.165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ppsr.princeton.edu              03/17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te.rutgers.edu                 128.6.4.15      Security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rite.rutgers.edu                128.6.60.15   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rite.rutgers.edu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.rice.edu                       128.42.4.38     GNU, X11R3, plot2p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d.rice.edu                      05/15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lab.scn.rain.com                147.28.0.97     gnu, usenet, SunOS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iclab.scn.rain.com                               xview, X11, games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iclab.scn.rain.com                               RFC, security, prog 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iclab.scn.rain.com                               Sun, networking, huge 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iclab.scn.rain.com                               NeWS, text proc,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iclab.scn.rain.com               09/29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up.maths.uwa.oz.au             130.95.16.18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up.maths.uwa.oz.au            09/26/91  -8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z.rutgers.edu                 128.6.60.6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z.rutgers.edu                05/19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he.cs.mcgill.ca                132.206.2.3     recursive listing of all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he.cs.mcgill.ca                               sites, msdos, bible, H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he.cs.mcgill.ca                               G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he.cs.mcgill.ca               06/16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.org                           192.5.14.33     some espe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.org                          130.154.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.org                          07/10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cal.ics.utexas.edu              128.83.138.20   KCL, AKCL (full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cal.ics.utexas.edu                            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cal.ics.utexas.edu             10/04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ia.maths.uwa.oz.au            130.95.16.15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ia.maths.uwa.oz.au           09/30/91  -8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.cdnnet.ca                    192.73.5.1      CA domain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y.cdnnet.ca                                   fonts, MuTeX, rast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y.cdnnet.ca                                   RFCs, sun and usenet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y.cdnnet.ca                   08/20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att.com                   192.20.225.2    TeX, gcc, ghostscript,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.att.com 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.chem.psu.edu                128.118.30.113  mo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na.chem.psu.edu               06/0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cs.edu                          128.102.16.8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cs.edu                         09/30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l.efd.lth.se                   130.235.48.3    VMS emacs, decwindows 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l.efd.lth.se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.ua.edu                        130.160.4.7     bitmaps, gif,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.ua.edu                       09/22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2.sri.com                       128.18.22.20    VMS gnu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l2.sri.com       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.llnl.gov                     128.115.2.99    DECnet securit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ue.llnl.gov     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pe.cs.hut.fi                    130.233.192.32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pe.cs.hut.fi                   11/30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pe.hut.fi                       130.233.192.32  bib : dash, mosix, t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pe.hut.fi                      11/28/91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vax.rri.uwo.ca                  129.100.7.102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ivax.rri.uwo.ca                 09/30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.com                            192.80.211.13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a.com                           02/23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.tufts.edu                     130.64.1.8      mirror of pearl.tuft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y.tufts.edu                    03/26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mv1.rus.uni-stuttgart.de        129.69.1.12     RFCs, X11, atari,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mv1.rus.uni-stuttgart.de                       msdos, unix,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mv1.rus.uni-stuttgart.de                       (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mv1.rus.uni-stuttgart.de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gers.edu                        128.6.21.9      comp.sources.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tgers.edu     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e.cs.ucla.edu                    131.179.192.79  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e.cs.ucla.edu                   06/0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zsun2.informatik.uni-hamburg.de   134.100.4.42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zsun2.informatik.uni-hamburg.de  188.1.2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zsun2.informatik.uni-hamburg.de  09/30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.stanford.edu                  36.28.0.130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.stanford.edu                 11/30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.acs.unc.edu                  128.109.157.30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ba.acs.unc.edu                 04/24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ra.hut.fi                      130.233.224.1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ra.hut.fi                     11/28/91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.aarnet.edu.au                  139.130.204.5   VMS nn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o.aarnet.edu.au                 08/22/90  -11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a.cs.hut.fi                    130.233.192.1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na.cs.hut.fi                   11/28/91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a.hut.fi                       130.233.192.1   unix, athena docs, som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na.hut.fi                      130.233.200.1   dirs from US, elm, nntp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na.hut.fi                      08/05/90  -3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hell.umd.edu                   128.8.2.88      version of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shell.umd.edu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s.sunysb.edu                    130.245.1.15    sun rast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cs.sunysb.edu 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.berkeley.edu                  128.32.138.1    X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.berkeley.edu                                 rec.arts.startrek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.berkeley.edu                                 archives, tk,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.berkeley.edu                 05/25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zo.samsung.com                 134.228.1.2     alt.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.samsung.com                                comp.sources.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.samsung.com                                comp.sources.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.samsung.com                                comp.sources.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.samsung.com                                comp.sources.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.samsung.com                                comp.sources.x, GNU,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.samsung.com                                news sw, unix mail 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.samsung.com                                networking sw, msdos, g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.samsung.com                                RF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.samsung.com                09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.utah.edu                   128.110.192.2   TeX things, Hershey (ten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.utah.edu                  08/22/90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.sdsu.edu                  130.191.224.2   SS-1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s.sdsu.edu                 10/04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.sdsc.edu                       132.249.20.22   supercomputer cent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s.sdsc.edu       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.uncwil.edu                     128.109.221.20  hp48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.uncwil.edu                    05/26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1.cl.msu.edu                   35.8.2.41       msu hos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1.cl.msu.edu 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lis.maths.uwa.oz.au           130.95.16.9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lis.maths.uwa.oz.au          09/22/91  -8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.com                            192.48.153.1    IR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i.com            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mps.ohio-state.edu           128.146.7.200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.mps.ohio-state.edu          05/16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.mel.dit.csiro.au             144.110.16.11   ISODE, PP, tel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k.mel.dit.csiro.au                            trailblazer setup,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k.mel.dit.csiro.au            09/22/91  -10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mp.cs.ucla.edu                  131.179.128.34  XW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mp.cs.ucla.edu  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y.cs.wisc.edu                 128.105.2.8     Condor, cslip for Ultrix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y.cs.wisc.edu                                lj2ps, xgremlin, x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y.cs.wisc.edu                08/21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mp.cs.washington.edu           128.95.1.99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mp.cs.washington.edu          05/25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m.unibe.ch                      130.92.66.11    benchmark, c++, 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.unibe.ch                                     databases, gnu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.unibe.ch                                     images, inter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.unibe.ch                                     languages, mathemat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.unibe.ch                                     postscript, sun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.unibe.ch                                     systemtools, tex,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.unibe.ch                                     X11, emacs, ftp.list,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.unibe.ch                               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.unibe.ch 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.se                            192.16.123.90   calc, ft1, gated, inter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s.se                                           isode, mh, packet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s.se                                           ping, pmake, printmail, s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s.se                                           Poskanzer bitmaps (runs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s.se                                          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s.se       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.stanford.edu                36.2.0.98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.stanford.edu               05/04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.ucs.adelaide.edu.au         129.127.40.3    X11R4, bsd stuff, C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ius.ucs.adelaide.edu.au                        modula 3, msdos, aus.a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ius.ucs.adelaide.edu.au                        archive, URT (Utah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ius.ucs.adelaide.edu.au                        tool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ius.ucs.adelaide.edu.au        04/02/91  -9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y.umiacs.umd.edu              128.8.120.23    sun-net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py.umiacs.umd.edu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tt.cs.chalmers.se               129.16.225.20   some Constructive Typ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utt.cs.chalmers.se                              stuff, LML v0.97, xlpm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utt.cs.chalmers.se                              some Constructive Typ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utt.cs.chalmers.se                              stuff, LML v0.97, x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utt.cs.chalmers.se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c2.ins.cwru.edu                  129.22.8.104   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c2.ins.cwru.edu                 04/24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oke.mlb.semi.harris.com        132.158.82.36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poke.mlb.semi.harris.com       03/31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ug.cs.hope.edu                  35.197.146.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ug.cs.hope.edu                 03/17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odon.cs.wisc.edu               128.105.1.214   os9 68k and 6809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lodon.cs.wisc.edu              12/24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01.sncc.lsu.edu                  130.39.128.20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01.sncc.lsu.edu                 12/31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.cs.utah.edu                  128.110.4.58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.cs.utah.edu                 10/12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.utah.edu                     128.110.4.58    skill/s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.utah.edu                    06/02/90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.white.toronto.edu             128.100.2.160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w.white.toronto.edu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.berkeley.edu                  128.32.131.179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.berkeley.edu                 09/30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.cs.ruu.nl                      131.211.80.5    atari, GNU, HP-UX, TeX, Pe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.cs.ruu.nl                                     UMFT, 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.cs.ruu.nl 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.ctr.columbia.edu               128.59.64.40    Lots of networking program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.ctr.columbia.edu                              background, DES,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.ctr.columbia.edu                             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.ctr.columbia.edu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.deakin.oz.au                   128.184.1.1     simtel20 and garbo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.deakin.oz.au                  04/02/91  -11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.stanford.edu                 36.10.0.4       local Stanfo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r.stanford.edu 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bourne.solbourne.com            141.138.2.2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bourne.solbourne.com           05/25/91   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ya.maths.uwa.oz.au             130.95.16.11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ya.maths.uwa.oz.au            09/26/91  -8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y2.esd.mun.ca                 134.153.11.101  NewPet and QuikPlot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ky2.esd.mun.ca                                geolog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ky2.esd.mun.ca                04/24/91  2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yfs.erg.sri.com               128.18.3.39     Improving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kyfs.erg.sri.com              128.18.4.39     your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kyfs.erg.sri.com              128.18.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kyfs.erg.sri.com              10/13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.spartacus.com               192.8.0.7       router items of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ta.spartacus.com                              kn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ta.spartacus.com              01/03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cc.com                          140.186.80.3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dcc.com                         05/02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.cs.uiuc.edu                 128.174.241.10  smalltal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y.cs.uiuc.edu                09/14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.ocean.washington.edu         128.95.252.7    RWVector, gcc, gdb,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m.ocean.washington.edu                        libg++, liblinpack, lib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m.ocean.washington.edu                        oopsV2R2+, plot5, spi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m.ocean.washington.edu                        sungraph, super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m.ocean.washington.edu                        xmodem, xy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m.ocean.washington.edu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r.cba.hawaii.edu             128.171.17.7    novell, comm sw, ncsa,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cer.cba.hawaii.edu                            mac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cer.cba.hawaii.edu            09/30/91  8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.colorado.edu                  128.138.129.2   netinfo: stuff, RF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t.colorado.edu                 05/15/90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d.cs.ucla.edu                  131.179.96.44   med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d.cs.ucla.edu  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x.ucsc.edu                      128.114.133.1   som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yx.ucsc.edu      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af.edu                         130.71.128.8    news, anime, bitmaps,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laf.edu                        130.71.192.8    msods, mud, tex, 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laf.edu                                        net_spellbook, postsc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laf.edu                                       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laf.edu                        07/16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t.atd.ucar.edu                 128.117.80.30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ut.atd.ucar.edu                05/15/90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ci.edu                          130.167.1.2     hubble space telescop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sci.edu                         09/20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x-aim.stanford.edu             36.44.0.6       mac archives, Mycin (sun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ex-aim.stanford.edu                           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ex-aim.stanford.edu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.cnuce.cnr.it                   192.12.192.4    atalk, ka9q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.cnuce.cnr.it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.soe.clarkson.edu               128.153.12.3    Packet Driver, X11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.soe.clarkson.edu                              TeX, PCIP, Freemacs,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.soe.clarkson.edu                             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.soe.clarkson.edu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1.ruf.uni-freiburg.de           132.230.1.1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1.ruf.uni-freiburg.de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8.ruf.uni-freiburg.de           132.230.1.56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8.ruf.uni-freiburg.de          09/30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.osc.edu                       128.146.1.4     ape (animatio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a.osc.edu                                     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a.osc.edu    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po.lrz-muenchen.de             129.187.10.26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apo.lrz-muenchen.de            09/30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bane.engrg.uwo.ca               129.100.100.12  Travell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bane.engrg.uwo.ca                              archive, Fram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bane.engrg.uwo.ca                              programs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bane.engrg.uwo.ca              04/24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ed.zoo.cs.yale.edu              128.36.21.1     games, utils, other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ed.zoo.cs.yale.edu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ee.uwaterloo.ca                 129.97.128.196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ee.uwaterloo.ca                129.97.5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ee.uwaterloo.ca                04/24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ic.sunet.se                     192.36.125.2    RFCs, nntp, news, sen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ic.sunet.se                    130.237.216.2   ntp, comp.sources.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ic.sunet.se                                    comp.sources.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ic.sunet.se                                    comp.sources.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ic.sunet.se                                    alt.sources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ic.sunet.se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ro.sfsu.edu                     130.212.15.230  NeXT-related files, maz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tro.sfsu.edu     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x.cs.cornell.edu                128.84.254.2    TransFig, Fig-FS,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ax.cs.cornell.edu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n02.info.win.tue.nl             131.155.70.100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n02.info.win.tue.nl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chuan.ncsc.org                  128.109.178.3   marching cubes surface t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zechuan.ncsc.org                 06/0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y.cs.olemiss.edu               130.74.96.13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ky.cs.olemiss.edu              04/24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.com                         130.252.10.8    h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dem.com         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an.cc.utas.edu.au              131.217.10.1    mac net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man.cc.utas.edu.au             07/19/90  -10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nivm.tau.ac.il                  132.66.32.4     PLP (Public lin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nivm.tau.ac.il                 08/22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la.ee.cornell.edu               128.84.253.11   t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la.ee.cornell.edu              128.84.22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la.ee.cornell.edu              08/13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v.com                            192.41.228.70  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.com          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amus.sans.kth.se               130.237.219.100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lamus.sans.kth.se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tc.cornell.edu              128.84.181.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.tc.cornell.edu             05/18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com                          131.239.2.1     pmdc, X11.2 Interviews 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.com                         131.239.16.251  lisp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.com                         08/06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.oar.net                       131.187.1.135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.oar.net                      05/26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per.bellcore.com               128.96.41.1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mper.bellcore.com              09/20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com                             192.94.94.1     Explorer compress &amp; en, C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.com                                            C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.com                            05/15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.cs.rice.edu       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an.cs.rice.edu                 10/19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.ksc.nasa.gov                 128.159.1.1     amiga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an.ksc.nasa.gov                128.159.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an.ksc.nasa.gov                09/30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.rice.edu                     128.42.1.30     sun-spots, amiga, i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an.rice.edu                                    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an.rice.edu                    08/06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.gsfc.nasa.gov               128.183.10.100  G8BPQ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cat.gsfc.nasa.gov              03/15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gun.agps.lanl.gov               192.12.184.72   Khoros, astro, scheme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gun.agps.lanl.gov              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gun.agps.lanl.gov              01/11/91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tor.harris-atd.com             26.13.0.98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tor.harris-atd.com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tor.umd.edu                    128.8.10.14     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tor.umd.edu                   09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.arc.nasa.gov               128.102.18.13   vms-nntp, trek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.arc.nasa.gov              128.102.12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.arc.nasa.gov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x.ai.mit.edu                    128.52.32.6     supdup, t3.1, tX11,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x.ai.mit.edu                   128.52.38.6     express windows, ft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x.ai.mit.edu                                   g++, pdp8 lover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x.ai.mit.edu                                   The, xp,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x.ai.mit.edu 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t.nosc.mil                     128.49.16.7     X11R3, benchmarks, popd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t.nosc.mil                    132.249.16.12  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t.nosc.mil     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ind.trw.com                     129.4.16.70     NNStat, cisco, ibmpc, 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wind.trw.com                                    ka9q, mac, named, sen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wind.trw.com                                    sun-utils, trace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wind.trw.com                                    unix-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wind.trw.com     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ac-amaru.informatik.rwth-aachen.de137.226.112.31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ac-amaru.informatik.rwth-aachen.de134.130.5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ac-amaru.informatik.rwth-aachen.de09/30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bio.net                      134.172.2.69    news.announce.new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.bio.net                     134.172.3.69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.bio.net                     08/06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.cis.ohio-state.edu             128.146.8.60    GNU, tcsh,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.cis.ohio-state.edu            06/0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.fi                             130.230.4.2     Images, lots of misc.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.fi                            11/28/91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balt.caltech.edu                 131.215.139.100 Graph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balt.caltech.edu                131.215.48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balt.caltech.edu 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afcseg.uark.edu                   130.184.64.202  (login bbs. telne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afcseg.uark.edu 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ahcs2.cs.uah.edu                  129.66.23.42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ahcs2.cs.uah.edu                 11/28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s.acd.ucar.edu                  128.117.32.2    nethack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ars.acd.ucar.edu                 09/01/90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b.cc.umich.edu                    35.1.1.47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.cc.umich.edu                   12/31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.msc.edu                         137.66.1.3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.msc.edu                        10/09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bvax.berkeley.edu                128.32.133.1    nntp, gnews, awm,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bvax.berkeley.edu               128.32.13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bvax.berkeley.edu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davis.ucdavis.edu                128.120.2.1     POP2, NetHop, UCDwh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davis.ucdavis.edu                               UCDMail, IETF-PP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davis.ucdavis.edu               03/22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eng.uc.edu                       129.137.33.1    VLSI Hard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eng.uc.edu                                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eng.uc.edu       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math.ucr.edu                    138.23.146.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rmath.ucr.edu                   03/22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_wcc.ucs.indiana.edu            129.79.16.96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s_wcc.ucs.indiana.edu           09/15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d.edu                           128.54.16.1     graphics programs an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sd.edu                          132.239.1.1     ham radio stuff,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sd.edu                                          programs and data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sd.edu                                          bites for Sparc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sd.edu                                          usene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sd.edu           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elx.sdsu.edu                    130.191.1.10    network doc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selx.sdsu.edu                   09/20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e.unit.no                       129.241.1.97    GNU, Epoch, X11R4, oth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le.unit.no                                      stuff, InterViews,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le.unit.no                                      os2, mac, TeX, RFC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le.unit.no                                      stuff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le.unit.no  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hccux.uhcc.hawaii.edu             128.171.7.2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ccux.uhcc.hawaii.edu            128.171.1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ccux.uhcc.hawaii.edu            08/22/90  8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vm.uic.edu                      128.248.2.50    sa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cvm.uic.edu                     08/22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cc.umich.edu                    35.1.1.43       msdos, mac, apple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.cc.umich.edu                   10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xc.weeg.uiowa.edu               128.255.56.80   NCSA telnet,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axc.weeg.uiowa.edu              128.255.5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axc.weeg.uiowa.edu              05/15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d5.umd.edu                       128.8.10.5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d5.umd.edu    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-cs.cs.umn.edu                  128.101.224.1   misc GNU, hypertext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n-cs.cs.umn.edu                     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n-cs.cs.umn.edu                 05/15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stat.stat.umn.edu               128.101.51.1    XlispStat, S B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nstat.stat.umn.edu              05/15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isca.isc.umr.edu                131.151.8.1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risca.isc.umr.edu               05/16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bi.hrz.uni-bielefeld.de         129.70.4.128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bi.hrz.uni-bielefeld.de        09/30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ata.ucar.edu                   128.117.140.3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ata.ucar.edu                  12/26/90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wa.uwa.oz.au                    130.95.128.1    RFC, sendmail, gnu, 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wa.uwa.oz.au                                   network docs, cnews, nn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wa.uwa.oz.au                                  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wa.uwa.oz.au                   09/30/91  -8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secs.oakland.edu              141.210.180.2   gcc, gas, gdb, and ker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.secs.oakland.edu                            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.secs.oakland.edu             11/18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vax.cs.unm.edu                  129.24.16.1     ge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vax.cs.unm.edu                 05/15/90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vax.nevada.edu                  131.216.1.30    ftp-list, autoftp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vax.nevada.edu                                 stuff, las vega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vax.nevada.edu                 12/26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x.ucc.okstate.edu                139.78.1.1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x.ucc.okstate.edu               02/23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op.uop.edu                        138.9.200.1     bnews, nn,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p.uop.edu        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th.acsu.buffalo.edu              128.205.7.9    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th.acsu.buffalo.edu             08/06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.edu                            128.125.1.45    amd (automounter), decus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.edu                           128.125.253.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.edu                           01/17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dnx.cc.utexas.edu               128.83.185.100  VMS sources (zetaps, la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adnx.cc.utexas.edu                              sxl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adnx.cc.utexas.edu              08/22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netw.utoledo.edu                 131.183.1.1     VMS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netw.utoledo.edu                09/30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un.s.u-tokyo.ac.jp              133.11.11.11    japanese/kanji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sun.s.u-tokyo.ac.jp                             tron, gnu, info-mac, tex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sun.s.u-tokyo.ac.jp                             network-rel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sun.s.u-tokyo.ac.jp             05/07/91  -9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psi.com                         136.161.128.3   GNU Emacs, others, Nys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.psi.com                                        IETF, GO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.psi.com      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et.uu.net                       137.39.1.2      X, GNU, athena, bsd-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net.uu.net                      192.48.96.2     comp.sources.3b1, opin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net.uu.net                                      comp.sources.amiga, nut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net.uu.net                                      comp.sources.games, 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net.uu.net                                      comp.sources.misc, mach, 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net.uu.net                                      comp.sources.reviewed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net.uu.net                                      comp.sources.unix, sun-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net.uu.net                                      comp.sources.x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net.uu.net                                      docs, comp.std.unix, uu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net.uu.net                                      networking galore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net.uu.net                      05/07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vaarpa.virginia.edu               128.143.2.7     u3g, whoisd, VERnet, uva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aarpa.virginia.edu                              net docs and RFCs, misc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aarpa.virginia.edu              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aarpa.virginia.edu              06/04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vacs.cs.virginia.edu              128.143.8.29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acs.cs.virginia.edu             128.143.13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acs.cs.virginia.edu             05/26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sa.fi                           128.214.12.3    pc, ts-programs, unix,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wasa.fi                          12/23/90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x.acs.umn.edu                     128.101.63.2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x.acs.umn.edu                    05/15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x1.cso.uiuc.edu                   128.174.5.59    amiga, fish, amicus, cu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x1.cso.uiuc.edu                  02/05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xc.cso.uiuc.edu                   128.174.5.50    games, HitchHik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xc.cso.uiuc.edu                                  the Internet, recipes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xc.cso.uiuc.edu                                  GNU, RFC, IEN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xc.cso.uiuc.edu                  06/01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a.cs.ucla.edu                131.179.64.36   info-zip, zip/unzi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ria.cs.ucla.edu               11/28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halla.ee.rochester.edu          128.151.160.11  RFCs, Network load ba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halla.ee.rochester.edu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.cs.pitt.edu                    130.49.2.1     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.cs.pitt.edu 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.eedsp.gatech.edu               130.207.226.2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.eedsp.gatech.edu              05/26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.ftp.com                        128.127.2.100  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.ftp.com     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1.cs.umass.edu                  128.119.40.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1.cs.umass.edu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1.umkc.edu                      134.193.1.1    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1.umkc.edu                     08/22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2.cs.umass.edu                  128.119.40.2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2.cs.umass.edu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b.acs.unt.edu                   129.120.1.4     vms, internet librarie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b.acs.unt.edu                                  msdos, amiga, midi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b.acs.unt.edu                                  info,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b.acs.unt.edu                  08/22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a.acs.oakland.edu               141.210.10.2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a.acs.oakland.edu              01/17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ra.isi.edu                     128.9.0.32      statspy (NNstat), GNU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ra.isi.edu                    05/15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.ycc.yale.edu                 130.132.1.5     S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us.ycc.yale.edu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a.sunquest.com                 192.12.52.42    vms cryptodisk a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a.sunquest.com                149.138.1.42   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a.sunquest.com 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.tcs.tulane.edu                  129.81.128.1    rfc,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.tcs.tulane.edu                 129.81.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.tcs.tulane.edu                 08/22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.utdallas.edu                    129.110.102.2   lipphe ibm tcp/ip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.utdallas.edu                                   k20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.utdallas.edu                   08/22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1.nodak.edu                      134.129.111.1   fixes minix, fixes ev1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1.nodak.edu                                     QNS, medic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1.nodak.edu                     08/22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d.cso.uiuc.edu                   128.174.5.98    weather sattelite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d.cso.uiuc.edu                  12/24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.ecs.rpi.edu                    128.113.5.15    Messag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.ecs.rpi.edu  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.huji.ac.il                     128.139.4.3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.huji.ac.il                    09/30/91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2.ecs.rpi.edu                   128.113.5.14    NEWS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2.ecs.rpi.edu 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a.oac.uci.edu                   128.200.9.5     VMS make,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a.oac.uci.edu                  02/21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a.technion.ac.il                132.68.1.40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a.technion.ac.il               09/30/91  -2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d.oac.uci.edu                   128.200.15.2    VM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d.oac.uci.edu   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tecmex.cem.itesm.mx              132.254.1.4     amiga, msdos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tecmex.cem.itesm.mx             02/08/91   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halla.germany.eu.net            192.76.144.129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halla.germany.eu.net           12/07/91   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halla.informatik.uni-dortmund.de129.217.64.63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halla.informatik.uni-dortmund.de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gl.waterloo.edu                129.97.140.64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gl.waterloo.edu               10/09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math.waterloo.edu               129.97.140.144  lots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math.waterloo.edu              129.97.2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math.waterloo.edu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msg.waterloo.edu                129.97.141.9    GNU, pd BSD, uSystem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msg.waterloo.edu                               virus,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msg.waterloo.edu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nxt2.ucr.edu                    192.31.146.189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nxt2.ucr.edu                   10/09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erv1.waterloo.edu              129.97.129.140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serv1.waterloo.edu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un.cc.columbia.edu             128.59.39.2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sun.cc.columbia.edu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back.cs.cornell.edu             128.84.254.7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back.cs.cornell.edu            04/24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eater.math.yale.edu            130.132.23.17   rayshade, misc. ray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deater.math.yale.edu                          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deater.math.yale.edu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cerritos.edu                 130.150.200.22  rec.motorcycles.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.cerritos.edu                09/30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.stanford.edu                36.14.0.30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bur.stanford.edu               12/26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a.cs.brown.edu                 128.148.31.66   Brown CS Field an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ma.cs.brown.edu                                packages, comp.robotics, x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ma.cs.brown.edu                09/19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v.imsd.contel.com                26.5.0.103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lv.imsd.contel.com               192.26.14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lv.imsd.contel.com               05/26/91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.cc.uow.edu.au               130.130.68.4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en.cc.uow.edu.au              01/17/91  -10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.wpi.edu                        130.215.24.1    dspl, anime, fusion, 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i.wpi.edu                                       GNU, ash, DES, misc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i.wpi.edu                                       TeX_DS3100, TeX_Umax, mi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i.wpi.edu        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r-simtel20.army.mil             192.88.110.20   msdos, unix, cpm, mac (ten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mr-simtel20.army.mil            08/22/90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               128.252.135.4   GNU, X.11R3, GIF, IEN, RF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archive.wustl.edu                               TeX, UUPC, info-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archive.wustl.edu                               4.3BSD-Tah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archive.wustl.edu                               comp.binaries.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archive.wustl.edu                               comp.binaries.app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archive.wustl.edu                               comp.binaries.atari.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archive.wustl.edu                               comp.binaries.ibm.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archive.wustl.edu                               comp.sources.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archive.wustl.edu                               comp.sources.atari.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archive.wustl.edu                               comp.sources.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archive.wustl.edu                               comp.sources.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archive.wustl.edu                               comp.sources.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archive.wustl.edu                               comp.sources.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archive.wustl.edu                               comp.sources.x,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archive.wustl.edu                               simtel20, elm (24 hours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archive.wustl.edu               08/22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rrhoea.maths.uwa.oz.au       130.95.16.13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nthorrhoea.maths.uwa.oz.au      09/26/91  -8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f.berkeley.edu                   128.32.138.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f.berkeley.edu                  11/23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ew.ucdavis.edu                  128.120.1.150  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ew.ucdavis.edu                 07/19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vm.ycc.yale.edu                130.132.1.4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levm.ycc.yale.edu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lara.cs.rmit.oz.au              131.170.24.42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llara.cs.rmit.oz.au             192.55.19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llara.cs.rmit.oz.au             01/17/91  -12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r.claremont.edu                 134.173.4.23    lots of VMS, TeX-for-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ir.claremont.edu                134.173.20.23   mainz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ir.claremont.edu                134.173.2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ir.claremont.edu                08/22/90  7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od.lanl.gov                    128.165.44.202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hod.lanl.gov                   02/23/91  6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od.ncsa.uiuc.edu               141.142.20.50   mac X programs, ncsa te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hod.ncsa.uiuc.edu                              Heirarchic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hod.ncsa.uiuc.edu                              system, misc graphic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hod.ncsa.uiuc.edu                              scientific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hod.ncsa.uiuc.edu              08/13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iski.harvard.edu                128.103.28.10  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riski.harvard.edu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kalo.harvard.edu                128.103.42.201  trace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kalo.harvard.edu               05/15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s.cs.umu.se                     130.239.32.12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s.cs.umu.se                    130.239.8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s.cs.umu.se                    11/28/91  -1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s.ieee.org                      140.98.1.1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s.ieee.org                     12/03/91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s.mgmt.purdue.edu               128.210.1.3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s.mgmt.purdue.edu              05/15/90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s.unomaha.edu                   137.48.1.1      cedit - colum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s.unomaha.edu                  02/21/91  5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ch.ai.mit.edu                  18.26.0.176     liar, scheme, gif,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ch.ai.mit.edu                 18.43.0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ch.ai.mit.edu                 08/22/90  4     anonymous/odin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ber........ - if you smoke Marijuana YOUR ON D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ught to you from the Partership for a Drugfull Ame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�DioXid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Marijuana has made me a complete imboc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