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 xml:space="preserve">Ŀ  ���Ŀ ��Ŀ � ���Ŀ ���Ŀ ����Ŀ 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���   </w:t>
      </w:r>
      <w:r>
        <w:rPr/>
        <w:t>ô � � ���   ���Ĵ   ô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���� �� ��� ����� ��  �   ��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 xml:space="preserve">Ŀ </w:t>
      </w:r>
      <w:r>
        <w:rPr>
          <w:rtl w:val="true"/>
        </w:rPr>
        <w:t>ڿ</w:t>
      </w:r>
      <w:r>
        <w:rPr/>
        <w:t xml:space="preserve">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ô   ���Ĵ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 xml:space="preserve">Ŀ ���Ŀ ����Ŀ ���Ŀ </w:t>
      </w:r>
      <w:r>
        <w:rPr>
          <w:rtl w:val="true"/>
        </w:rPr>
        <w:t>ڿ</w:t>
      </w:r>
      <w:r>
        <w:rPr/>
        <w:t xml:space="preserve"> ��</w:t>
      </w:r>
      <w:r>
        <w:rPr/>
        <w:t>Ŀ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���   </w:t>
      </w:r>
      <w:r>
        <w:rPr/>
        <w:t>ô � � ���Ĵ ô ô � � 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  ����� �� � � ��  � �� 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hile dated 08/11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4, Issu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ways find BTR on PsychoTron BBS OR AWOL 518-383-1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BTR-04-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KINNEY'S CONSOLIDATED LAWS OF NEW YORK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R. (c) WEST 1990  No Claim to Orig. Govt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N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40 OF THE CONSOLIDATED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THREE--SPECIFIC OFF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TLE J--OFFENSES INVOLVING T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CLE 156--OFFENSES INVOLVING COMPUTERS; 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6.25. COMPUTER tampering in the first deg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is guilty of COMPUTER tampering in the first degree when he com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IME of COMPUTER tampering in the second degree 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e does so with an intent to commit or attempt to commit or fur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 of any felony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he has been previously convicted of any CRIME under this artic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ten of section 165.15 of this chapter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e intentionally alters in any manner or destroys COMPUTER material;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e intentionally alters in any manner or destroys COMPUTER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rogram in an amount exceeding one thousand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tampering in the first degree is a class E fel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Main Volume Cred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ed L.1986, c. 514, s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ND STATU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 Main Volume Historical and Statut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Date.  Section effective Nov. 1, 1986, pursuant to L.1986, c. 514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+\+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T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