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7/19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3, Iss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find BTR on Another Way Of Life/ Psych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FREE calls from non-nynex payph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was over at stewarts and and fucking with their pay-ph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it was not a NYNEX phone. so i though wait it might be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er or something so, i did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the operator say 'Information, Mrs Cumm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INFORMATION, (a little more piss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sa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 a weird beep, and like 20 seconds later a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ink fuck this nothing happened (*cool anyway*) i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on ther operator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my phriend Phive in Miami, AND ACTULLY GOT THRU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FUCK KNOWS! BUT.... IT'S FRE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the fuck car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know of a few payphones like this, it was an RCI pay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Clifton Park, New York, here is the ones i know (NOT 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t. 146, the Stewarts near Price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Rt. 146, the new price chopper plaza. Right next to S&amp;B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 9. Danny's Motel (SOME SHIT HOLE RAT INFESTED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s it, DONT FUCKING ABUSE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traced because i did it like 10X in a row. Just keep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of SMITH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WOL 518�383�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sychoTron (if you're cool enuf to have the #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