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Ŀ  ���Ŀ ��Ŀ � ���Ŀ ���Ŀ ����Ŀ 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  </w:t>
      </w:r>
      <w:r>
        <w:rPr/>
        <w:t>ô � � ���   ���Ĵ   ô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 ��� ����� ��  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ô   ��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Ŀ ���Ŀ ����Ŀ ���Ŀ </w:t>
      </w:r>
      <w:r>
        <w:rPr>
          <w:rtl w:val="true"/>
        </w:rPr>
        <w:t>ڿ</w:t>
      </w:r>
      <w:r>
        <w:rPr/>
        <w:t xml:space="preserve">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   </w:t>
      </w:r>
      <w:r>
        <w:rPr/>
        <w:t>ô � � ���Ĵ ô ô � �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����� �� � � ��  � 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hile dated 06/22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3, Issu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always find BTR on PsychoTr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ox can destroy a phone company, no matter how big.  You coul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&amp;T down to their knees!  Only to be used by the most irate of Ph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tended for information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really not a Box, but if you consider a Cheese Box a Box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.  It was first concieved back in 1986 when a Phriend and I ca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a while using a Copper-coloured fone, hence, a Coppe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obtain [1] extender, or phone company port, like an MCI or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number.  [2] A hell of a lot of nerve, and vendetta towards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(phriend gets busted, rates increase, etc.) [3] a computer &amp;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of autodialing [ton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the number of the L/D service, then enter the code.  Dial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ice again, through the outdial number you are still on, ente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ial again and again.  You should hear, after a while (it will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time for BIG companies) a slight high-pitched, unstable tone, that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der and louder w/every dial.  Once it gets so loud that it refuses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more sounds, you have just completed the first cycle of the Coppe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line off-hook for about 10 minutes or until the tone seems to c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, or stop completely.  Then, dial again and repeat over and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when you dial a last time, it [the port] doesnt answer. 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ed a telephone company, extend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ory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happens is that when the tone begins to rise, it is a result of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feedback.  The more you dial,  the more it grows.  In systems like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, sensitive equipment such as amplifiers, etc. begin to burn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sult of the feedback, damaging the equipment, and possibly starting a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location of th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\+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T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