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3/09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, Issu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ڿ</w:t>
      </w:r>
      <w:r>
        <w:rPr/>
        <w:t xml:space="preserve">  �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 �   ����</w:t>
      </w:r>
      <w:r>
        <w:rPr/>
        <w:t xml:space="preserve">Ŀ ���Ŀ    </w:t>
      </w:r>
      <w:r>
        <w:rPr>
          <w:rtl w:val="true"/>
        </w:rPr>
        <w:t>ڿ</w:t>
      </w:r>
      <w:r>
        <w:rPr/>
        <w:t xml:space="preserve">  � ���</w:t>
      </w:r>
      <w:r>
        <w:rPr/>
        <w:t xml:space="preserve">Ŀ ���Ŀ </w:t>
      </w:r>
      <w:r>
        <w:rPr>
          <w:rtl w:val="true"/>
        </w:rPr>
        <w:t>ڿ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Ĵ ô  � ô � �     ô   ô  �    ���Ĵ ���Ĵ ô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 ����� ������     ��   �����    ��  � ��  � 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 xml:space="preserve">Ŀ ��Ŀ � ���Ŀ ��Ŀ � ���Ŀ ���Ŀ </w:t>
      </w:r>
      <w:r>
        <w:rPr>
          <w:rtl w:val="true"/>
        </w:rPr>
        <w:t>ڿ</w:t>
      </w:r>
      <w:r>
        <w:rPr/>
        <w:t xml:space="preserve">  �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¿ ���Ĵ ���   ô � � ���   ô � � ô  � ���   ���Ĵ ô  � ô � �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 � ����� �� ��� ����� �� ��� ����� ����� ��  � ����� �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ڿ</w:t>
      </w:r>
      <w:r>
        <w:rPr/>
        <w:t xml:space="preserve">  �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</w:t>
      </w:r>
      <w:r>
        <w:rPr/>
        <w:t>ô  � ô ô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�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 xml:space="preserve">Ŀ ���Ŀ </w:t>
      </w:r>
      <w:r>
        <w:rPr>
          <w:rtl w:val="true"/>
        </w:rPr>
        <w:t>ڿ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ô � � ���Ĵ ô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 � �� 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Ŀ  ���Ŀ �¿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</w:t>
      </w:r>
      <w:r>
        <w:rPr/>
        <w:t>ô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tep by step method to Hack the Shenendowa Voice Mail Box (V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hack the Shen VMB you must first call the number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518)/371-6000.  Once you call you will hear the thing that says "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corded". This is to scare people, they have to say th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ident with the bomb in the high school.  This is PURE bullshit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ified by a friend on the inside that they only say that to s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Once you listen to your options type "8" on your Touch/Tone phon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say like some new news at Shenedehowa or simply say There is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at this time. At this time press "*".  Then you listen and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SYSTEM PASSWORD " Now that is how far ive gotten. Some tips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It is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It is probably a word, spelled out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gt; There is no "Z" on the keypad, that invreases the odd (by a lit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a wrong password it goes back to the Shenendehowa new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again. It will let you do it about 7 times, then hangup.  If you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ut, POST IT IN THIS FILE. When you reupload i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THIS FILE HAS THE PW IN IT" or something t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, just incase, dont talk while you a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ssible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00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t post it here    &gt;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lmost forgot, the grades for all the students attending Shen.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alled WISDIM, i have seen it and it IS online.  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ll it get your grades changed and get out.  All you need to do is 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find the number, if you get the number post it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Just bullshit the secratary into believing your a teacher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o WiSDIM to change a students 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umbers to fuc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-6000  - V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f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Office ................877-625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e-Recorded ..........877-5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e-Recorded Message ..877-5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 Weeke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trict 0ffice .......877-6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ilding Grounds ......371-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nsportation Dept ............371-4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ing Education ...........371-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ated 03/0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A unknown person (A person who doesnt want to get bu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