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</w:tblGrid>
      <w:tr>
        <w:trPr>
          <w:trHeight w:val="6804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82550" distR="114935" simplePos="0" locked="0" layoutInCell="0" allowOverlap="1" relativeHeight="2">
                      <wp:simplePos x="0" y="0"/>
                      <wp:positionH relativeFrom="margin">
                        <wp:posOffset>2664460</wp:posOffset>
                      </wp:positionH>
                      <wp:positionV relativeFrom="paragraph">
                        <wp:posOffset>3942715</wp:posOffset>
                      </wp:positionV>
                      <wp:extent cx="6905625" cy="689610"/>
                      <wp:effectExtent l="0" t="95885" r="895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905520" cy="689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empus Sans ITC" w:hAnsi="Tempus Sans ITC" w:eastAsia="Tempus Sans ITC" w:cs="Tempus Sans ITC"/>
                                      <w:lang w:val="en-US"/>
                                    </w:rPr>
                                    <w:t>Carátula, PLANTILL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 vert="eaVert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f" style="position:absolute;margin-left:209.8pt;margin-top:310.4pt;width:543.7pt;height:54.25pt;mso-wrap-style:none;v-text-anchor:middle;rotation:90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empus Sans ITC" w:hAnsi="Tempus Sans ITC" w:eastAsia="Tempus Sans ITC" w:cs="Tempus Sans ITC"/>
                                <w:lang w:val="en-US"/>
                              </w:rPr>
                              <w:t>Carátula, PLANTILLA</w:t>
                            </w:r>
                          </w:p>
                        </w:txbxContent>
                      </v:textbox>
                      <v:path textpathok="t"/>
                      <v:textpath on="t" fitshape="t" string="Carátula, PLANTILLA" style="font-family:&quot;Tempus Sans ITC&quot;;font-size:12pt"/>
                      <v:fill o:detectmouseclick="t" color2="red"/>
                      <v:stroke color="#000099" weight="12600" joinstyle="miter" endcap="flat"/>
                      <v:shadow on="t" obscured="f" color="#000099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7825"/>
        <w:gridCol w:w="340"/>
      </w:tblGrid>
      <w:tr>
        <w:trPr>
          <w:trHeight w:val="6634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rtada-C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6:00:00Z</dcterms:created>
  <dc:creator>Rubén Alcaraz Anguita</dc:creator>
  <dc:description/>
  <dc:language>en-US</dc:language>
  <cp:lastModifiedBy>Rubén Alcaraz Anguita</cp:lastModifiedBy>
  <dcterms:modified xsi:type="dcterms:W3CDTF">2000-02-17T15:16:00Z</dcterms:modified>
  <cp:revision>4</cp:revision>
  <dc:subject/>
  <dc:title>Portada-CD</dc:title>
</cp:coreProperties>
</file>