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[ ACES HIGH SCANNER / WAR DIALER ]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[ Versione 2.8 ]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[ pIGpEN ]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e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s'e' Ace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fferenza tra outlist e ace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ngrazi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Funzio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mplice TCP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zione di comparazione di stri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Telnet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CP Scan (per trovare host con porta 23 aper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canner per cercare particolari caratteri (es. versioni di S.O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ll'issue di una lista di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RPC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ning di tutti i servizi 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nning di caratteri contenuti nei servizi 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FINGER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CP Scan (per cercare le porte finger ape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Scan (Scanning per cercare ute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EP Scan (Scanning a comparazione di stringa per utenti on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NFS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 per visualizzare tutte le directory mount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n per ricercare stringhe (directory/condivisioni ec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SAMBA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CP Scan (per cercare host con NET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n per visualizzare tutte le informazioni sulle directory condi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can a comparazione di stringa per cercare particolari caratter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me dir/condivisioni/versione Samb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WEB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CP Scan (per cercare host con la porta 80 aper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n per cercare l'esistenza di un file negli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can per cercare una stringa all'interno di un file web su una li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8 Altre novita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tr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ri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Versione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Versione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glior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 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to comincio' ascoltando un vecchio LP degli Iron Maiden, sisi ok parl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lave, mentre in pieno trip di caffeina (l'unica mia droga dop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), scrissi la prima versione il cui numero mi ricorda tanto il vecchio  Workbench dell'Amiga :), beh fui spinto ad andare avanti e ora dopo aver fatto  vedere la versione 1.9 ad un mio amico australiano, mi e' stato chiest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vo permettere di pubblicarlo in una zine strani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to che la scena italiana veniva e forse viene ancora giudicata da sch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a parte degli italiani) ho pensato di pubblicarlo su BFI. Prima cosa perche'  BFI secondo me fa la differenza, seconda cosa perche' sono italiano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 mi interessa come viene giudicato questo tool, prendetelo come vole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importante e' fare qualcosa per cercar di cambia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s'e' Aces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Aces High puo' essere considerato una specie di grep ... beh si quasi a parte il fatto che viene fatto su particolari servizi di una valanga di 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o "scanner" oltre a ricercare stringhe o un carattere su generiche 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mpre in tcp rulez ;) e' in grado di fare altrettanto sulla porta telne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 estrarre servizi o stringhe via rpc, nfs, finger, web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tti e' un tool brain oriented, la sua versatilita' sara' scoperta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ricompensata con i vostri impulsi celebrali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o tutti quanti ad una buona masturbazione celebrale prima di fare qualk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 non sanno bene cosa 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questo breve doc NON spieghero' tutti i modi di uso (lascio a voi un s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 idee che sono sicuro accenderanno un lumino nel vostro cervello o f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are qualche interrupt di autodi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i source code potete farci quello che volete basta che lasciate i cre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do scusa se alcune parti possono non essere immediatamente chiare (v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zione exp.c o identificazione del servizio nel main) ma dico subit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io un certo tipo di programmazione ... o meglio mi piace vederla fatta d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ri.....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cuno ha detto che questo e' lo Scanner (si dice il? boh) non lo e' anc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 il modulo dell'udp che per ora non lo pubblico perche' ho un pic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a filosofico ... e altre cosette che per ora non vi dico cosa sono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fferenza tra outlist e ace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 queste nuove versione dell'aces high esistono due tipi di file gene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outlist che contiene una semplice lista di dove la stringa/servizio e' s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ta ... e l'aces.log che oltre a informazioni relative al tipo di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 a quando questo e' stato avviato/killato/finito contiene pure il buffer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NI IP dove il carattere/stringa e' stato trov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ndi nel caso che state cercando una versione del sendmail vi verra' fu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stringa di presentazione del sendmail, nel caso della porta telnet l'in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, nel caso del servizio web l'intera pagina htm (state tranquilli n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e cagate varie :) ec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ngraziame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razio prima di tutto Skav e l' A.D.A per l'atten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Gans (che immagino non lo verra' mai a sapere) per una chiacchi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a tempo fa sui Dead :) La WELL e' sempre la WELL :) E per i numerosi 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su cio' che non ho mai viss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mega saluto a Bit Bunny, per essersi fatto vivo dopo tanto tempo (f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 colpa mia ;) ooppss immagino che di italiano non ne capisce un ca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emmeno io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pacco di saluti pure ad una persona che non ha nick, e immagino che non vu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dere il suo nome in una guida come questa.... per darmi un po' di vogli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are in quella merdosa universita' .... ne ho di anni da starci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do scusa poi a tutti quelli a cui non ho risposto via mail, ma son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o al piggy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mente l'ultimo saluto (quello piu' importante) va ai ragazzi di b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he' "They think different"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d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icato ad una ragazza il cui nome si trova sull'host 192.168.1.2 della 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 di casa ... TI AMO :* Anche se non ci vediamo piu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dedicato pure a tutti coloro che non si vantano per quello che sanno .. p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anto che sia, e' sempre po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 ultima dedica va ai miei amici ... se dovessi fare una rete delle m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cizie credo che la classe C sarebbe suffici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Funzio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mplice TCP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vendo aces vi apparira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.g#S$'$S#n. .g#S$'$S#n.     S#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$$$$$ $$$$$ $$$$$ $$$$$    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$$$$$       $$$$$ $$$$$    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`$$$$$$$$$n $$$$$ $$$$$    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$$$$$ $$$$$s$$$$'    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$$$$$ $$$$$ $$$$$     $$$$$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`$$$$s$$$S' `$$$$     `$$$$s$$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[ ACES HiGH SCANNER ]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[ VERSION: 2.6 ]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[ pIGpEN ]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aces inputfile outputfile SERViCE -[no]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./aces in out 25 -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-&gt; 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/aces in out 139 -no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MAY BE: a numeric port, rpc, nfs, smb, finger,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/aces in out nfs -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qualkosa del gen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caso piu' semplice e' quello di utilizzare questo programma come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sintassi per questa funzione 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s in out port -no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s: e' il nome del programma (BAANAAANAAA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 e' una semplice lista d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he siano nomi logici o nel formato decimale puntato non fa differ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 e' una semplice list di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llo stesso formato dell'in solo che qui ci saranno solo gli host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o quel determinato servizio 2 BAAANANANNE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: e' la 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cmp: serve a dire ad aces che non deve fare una comparazione di stri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diamo un esempio pratico nella mia rete di ca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 file di esempio rete.pig e':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.168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.168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.168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/aces rete.pig out.pig 25 -no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 colori qui non li vedete 3 BAAAAANAAANEEE!!!!!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S HiGH SCANNER  by pIGpEN/S0FtPj'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.168.1.1: Service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.168.1.2: Service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.168.1.3: Connection refus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ok voi potete d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hi pig questo lo abbiamo gia' capito dalla versione 1.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novita' e' un file di log che contiene in append gli scan i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taglia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ces.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STARTED --&gt; Mon Feb 15 18:40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CES HiGH SCANNER RUN IN NORMAL MOD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RT/SERViCE] ====&gt;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      ====&gt; N0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MpLE FiLE]  ====&gt; out.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FOUND at 192.168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FOUND at 192.168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END --&gt; Mon Feb 15 18:40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zione di comparazione di stri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osa si fara' molto piu' interessante nel caso dell'opzione -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amo per esempio cosa succede con il seguente co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aces rete.pig outz 143 -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SCANNER  by pIGpEN/S0FtPj'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-&gt; IMA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can for " IMAP4 "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.168.1.1: Connection re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.168.1.2: Service FOUND! String Check -&gt; String FOUND! * OK xxxx.cameretta.pig IMAP4rev1 v10.190 server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.168.1.3: Connection re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es.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STARTED --&gt; Fri Feb 19 12:01: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S HiGH SCANNER RUN IN CMP MODE STR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RT/SERViCE] ====&gt;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      ====&gt; IMAP4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MpLE FiLE]  ====&gt; ou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FOUND at 192.168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UND! * OK xxxx.cameretta.pig IMAP4rev1 v10.190 server ready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END --&gt; Fri Feb 19 12:02: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Telnet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CP Scan (per trovare host con porta 23 aper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a funzione come avrete gia' capito e' ottenibile con il seguente com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/aces infile outfile 23 -no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ner per cercare particolari caratteri (es. versioni di 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ll'issue di una lista di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aces rete.pig out.pig 23 -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SCANNER  by pIGpEN/S0FtPj'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-&gt; 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can for " GOV "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.168.1.1: Service FOUND! String Check -&gt; String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.168.1.2: Service FOUND! String Check -&gt; String FOUND!                    COMPUTER  SECURITY  WARNING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                         WARNING                      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UTER IS OPERATED BY/FOR THE PIG GOVERNMENT.  UNAUTHORIZ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USE OF THIS COMPUTER SYSTEM IS A VIOLATION OF LAW AND PUNISH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VISIONS OF UNDERGR0UND STAT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                         WARNING                      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Reminder: DO NOT LEAVE A TERMINAL LOGGED INTO A COMPUTER UNATTEN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.168.1.3: Connection refus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ok andiamo a vedere l'aces.log in append a quello che c'era prima trover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STARTED --&gt; Mon Feb 15 18:46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S HiGH SCANNER RUN IN CMP MODE STR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RT/SERViCE] ====&gt;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      ====&gt; 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MpLE FiLE]  ====&gt; out.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FOUND at 192.168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FOUND at 192.168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 SECURITY  WARNING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                         WARNING                      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UTER IS OPERATED BY/FOR THE PIG GOVERNMENT.  UNAUTHORIZ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USE OF THIS COMPUTER SYSTEM IS A VIOLATION OF LAW AND PUNISH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VISIONS OF UNDERGR0UND STAT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                         WARNING                      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Reminder: DO NOT LEAVE A TERMINAL LOGGED INTO A COMPUTER UNATTEN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END --&gt; Mon Feb 15 18:46: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 che qualcuno si chieda la provenienza dell'issue si vada a ved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lettini (cristo sembro un giornalista) della Swedish Hackers Associa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RPC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ning di tutti i servizi 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aces infile outfile rpc -no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-nocmp applicato agli rpc equivalera' ad un rpcinfo -p nome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tutti gli ip della scan li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aces rete.pig out rpc -no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SCANNER  by pIGpEN/S0FtPj'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C Information FOUND! at 192.168.1.2 --&gt; rpc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 Information FOUND! at 192.168.1.2 --&gt; rpc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 Information FOUND! at 192.168.1.2 --&gt; moun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 Information FOUND! at 192.168.1.2 --&gt; moun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 Information FOUND! at 192.168.1.2 --&gt; moun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 Information FOUND! at 192.168.1.2 --&gt; moun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 Information FOUND! at 192.168.1.2 --&gt;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 Information FOUND! at 192.168.1.2 --&gt; 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l'aces.log sar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STARTED --&gt; Mon Feb 15 18:54: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CES HiGH SCANNER RUN IN NORMAL MOD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RT/SERViCE] ====&gt; 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      ====&gt; N0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MpLE FiLE]  ====&gt;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C INFORMATiON FOUND! at 192.168.1.2 --&gt; rpc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 INFORMATiON FOUND! at 192.168.1.2 --&gt; rpc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 INFORMATiON FOUND! at 192.168.1.2 --&gt; moun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 INFORMATiON FOUND! at 192.168.1.2 --&gt; moun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 INFORMATiON FOUND! at 192.168.1.2 --&gt; moun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 INFORMATiON FOUND! at 192.168.1.2 --&gt; moun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 INFORMATiON FOUND! at 192.168.1.2 --&gt;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 INFORMATiON FOUND! at 192.168.1.2 --&gt; 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END --&gt; Mon Feb 15 18:55: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ning di caratteri contenuti nei servizi 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aces rete.pig out rpc -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SCANNER  by pIGpEN/S0FtPj'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-&gt; 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can for " rpc "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C Information FOUND! at 192.168.1.2 --&gt; rpc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 Information FOUND! at 192.168.1.2 --&gt; rpc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questo comando ho cercato semplicemente la presenza dei carat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 in TUTTI i nomi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aces.log riportera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STARTED --&gt; Mon Feb 15 18:58: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S HiGH SCANNER RUN IN CMP MODE STR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RT/SERViCE] ====&gt; 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      ====&gt; 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MpLE FiLE]  ====&gt;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C INFORMATiON FOUND! at 192.168.1.2 --&gt; rpc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 INFORMATiON FOUND! at 192.168.1.2 --&gt; rpc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END --&gt; Mon Feb 15 18:58: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bra chiaro che ha trovato rpcbind perche contiene la stringa rpc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FINGER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CP Scan (per cercare le porte finger aper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mai non ve lo devo nemmeno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aces infile outfile 79 -no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Scan (Scanning per cercare uten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aces in out finger -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want to scan for a no-logged user (y/n)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Service --&gt;  NOT FOUND! at sta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Username --&gt; FOUND! at grisu.cameretta.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-&gt; gr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 grisu                             Name: Il Dr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/home/grisu                   Shell: 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: came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ince Wed Feb 17 14:35 (CET) on tty1   13 seconds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ssage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ince Wed Feb 17 14:38 (CET) on tty2   1 minute 31 seconds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ssage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ince Wed Feb 17 14:47 (CET) on tty4 (message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il received Mon Feb 15 23:00 1999 (C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ad since Mon Feb 15 22:31 1999 (C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grande faro' il POMPI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Service --&gt;  NOT FOUND! at 192.168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es.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STARTED --&gt; Wed Feb 17 14:50: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S HiGH SCANNER RUN IN CMP MODE STR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RT/SERViCE] ====&gt;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      ====&gt; gr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MpLE FiLE]  ====&gt;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Username FOUND at grisu.cameretta.pi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 grisu                             Name: Il drago^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/home/grisu                   Shell: /bin/bash^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: cameretta^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ince Wed Feb 17 14:35 (CET) on tty1   18 seconds idle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ssages off)^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ince Wed Feb 17 14:38 (CET) on tty2 (messages off)^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ince Wed Feb 17 14:47 (CET) on tty4   2 minutes 53 seconds idle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ssages off)^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il received Mon Feb 15 23:00 1999 (CET)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ad since Mon Feb 15 22:31 1999 (CET)^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:^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grande faro' il POMPIERE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END --&gt; Wed Feb 17 14:51: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mmm volete cercare se un username e' su piu' sistemi ... volete v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 pompieri ci sono ;))) questo era il tipo di scan da us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iamo ora un altro mod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EP Scan -&gt; uno scan per ricercare utenti/piani/progetti o al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 sono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 -&gt; ./aces in out finger -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you want to scan for a no-logged user (y/n)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-&gt;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aces rete.pig outz finger -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SCANNER  by pIGpEN/S0FtPj'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scan for a no-logged user (y/n)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-&gt;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can for " root "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Service --&gt;  NOT FOUND! at 192.168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Information --&gt; FOUND! at 192.168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    Name      Tty  Idle  Login Time   Office     Offi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     Admin     *1      6  Feb 19 11:42 came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     Admin     *2      1  Feb 19 11:45 came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     Admin     *3         Feb 19 11:46 came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     Admin     *4         Feb 19 11:53 came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     Admin     *6         Feb 19 12:16 camere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Service --&gt;  NOT FOUND! at 192.168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es.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STARTED --&gt; Fri Feb 19 12:16: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S HiGH SCANNER RUN IN CMP MODE STR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RT/SERViCE] ====&gt;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      ====&gt;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MpLE FiLE]  ====&gt; ou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Information FOUND at 192.168.1.2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    Name      Tty  Idle  Login Time   Office     Office Phone^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     Admin     *1      6  Feb 19 11:42 cameretta ^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     Admin     *2      1  Feb 19 11:45 cameretta ^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     Admin     *3         Feb 19 11:46 cameretta ^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     Admin     *4         Feb 19 11:53 cameretta ^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     Admin     *6         Feb 19 12:16 cameretta 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END --&gt; Fri Feb 19 12:17: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NFS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 per visualizzare tutte le directory mountabi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aces infile outfile nfs -no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 per ricercare stringhe (directory/condivisioni/everyone :) ec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/aces infile outfile nfs -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aces infile outfile -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-&gt; every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SAMBA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CP Scan (per cercare host con NETBI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aces infile outfile 139 -no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 per visualizzare tutte le informazioni sulle directory condiv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aces infile outfile smb -no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 a comparazione di stringa per cercare particolari carat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me dir/condivisioni/versione Samb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aces infile outfile smb -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./aces in out smb -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-&gt; 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WEB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CP Scan (per cercare host con la porta 80 aper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aces infile outfile 80 -no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 per cercare l'esistenza di un file negli 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aces 1 ou1 web -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S HiGH SCANNER  by pIGpEN/S0FtPj'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to find a web f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to find a string in a web file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-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 per cercare una stringa su un file del web per tutti gli 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aces 1 ou1 web -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S HiGH SCANNER  by pIGpEN/S0FtPj'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to find a web f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to find a string in a web file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-&gt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empio di log ottenuto con questa modalita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S HIGH STARTED --&gt; Wed Feb 17 21:41: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S HiGH SCANNER RUN IN CMP MODE STR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RT/SERViCE] ====&gt;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      ====&gt;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MpLE FiLE]  ====&gt; ou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EB FILE NAME]  ====&gt;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FILE STRING FOUND at localho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C//DTD HTML 3.2 Final//E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Test Page for Red Hat Linux's Apache Installat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Background white, links blue (unvisited), navy (visited), red (active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COLOR="#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="#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="#0000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NK="#FF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"CENTER"&gt;It Worked!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 see this, it means that the instal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EF="http://www.apache.org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Apach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on this &lt;a href="http://www.redhat.com/"&gt;Red Hat Linux&lt;/a&gt; system was successful. You may now add con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ory and replace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 WIDTH="50%" SIZE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seeing this instead of the content you expec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ONG&gt;contact the administrator of the site involved.&lt;/STRONG&gt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nd mail about this to the authors of the Apache software o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 Software, who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ly have nothing to do with this site, you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ONG&gt;&lt;BIG&gt;ignored&lt;/BIG&gt;&lt;/STRO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 WIDTH="50%" SIZE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EF="manual/index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document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included with this distribution. &lt;p&gt;F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formation on Red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, please visit the web site of &lt;a href="http://www.redhat.com/"&gt;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 Software&lt;/a&gt;. The manual for Red Hat Linux is availabl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redhat.com/manual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ree to use the image below on an Apache-powered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Thanks for using Apach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www.apache.org/"&gt;&lt;IMG SRC="apache_pb.gif" ALT="[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pache ]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ree to use the image below on a Red Hat Linux-powered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Thanks for using Red Hat Linu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www.redhat.com/"&gt;&lt;img src="poweredby.gif" alt="[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d Hat Linux ]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END --&gt; Wed Feb 17 21:41: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Altre novi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re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 e' possibile stabilire il timeout nel file aces.h (di default 15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 c'e' pure un'ottima gestione nel kill del programma (nel log verra'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to che il programma e' stato killato e segnera' l'ULTIMO IP SCAN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te usare lo script "create" per generare una nuova l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ri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rve per generare nuove liste di ip dopo un kill de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ndi l'ultimo ip scannato dall'ace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-&gt; ./create &lt;lastip&gt; &lt;oldlist&gt; &lt;new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/create www.org.asm infile new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2LIST serve per generare una lista da un'interrogazione al d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2list -&gt; ./host2list &lt;hostlist&gt; &lt;ip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/host2list hst aces.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n nessun modo mi ritengo resbonsabile di quello che fate con questoprogramma, ne' tanto meno della gente che non sa usarlo, l'ho concepito a sc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ministrativo" se poi mi ritrovo a pubblicarlo su una zine underground bo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ne so probabilmente perche' la mia tendenza e' quella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TI PIACE QUESTO PROGRAMMA, SE PER UN MOTIVO O PER L'ALTRO SAI CH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VUOI FARMI UN REGALO ( MA CHE SEI SCEMO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IAMi UNA BOTTIGLIA DI COCACOLA [PIENA] e TI SARO' GRATO PER TUTT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TA.... T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N ACCETTO SOLDI uhmmm e A COSA SERVONO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F0SSi STATO JERRY GARCiA VI AVREI CHIESTO UNA FOGLIA DI MARIJUANA AHAHAHA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                                   pIG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a domanda che sorge spontan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ndo usare aces high e quando usare SWEETm+N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non e' un tool per la sicurezza quindi lo potete usare quando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cate servizi vulnerabili sulla vostra rete che poi si possa usare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ercare server bucabili ricordatevi che tale uso e' ILLEGA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a versatilita' di questo programma nessuno potra' mai dire che si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al fine dell'hack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SWEETm+NT di sPIRIT e' LEGALE se usato a scopi amministrativi, se po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 con uno che con l'altro scanner smerdate log su sistemi sono af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a fine di questo programma ho solo una cosa da d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ALIAN SCENE LIV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Versione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zione UD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ora possibile mandare un datagramma ad una lista di ip a determinate 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vedere se sono vive.... il datagramma costruito e' lo stesso d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nudp.c trovabile in giro per la rete questo perche' cosi' sono sicur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asino e' limit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l'opzione cmp e nocmp non hanno importanza perche' non avverra'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zione di stringa... potete mettere -nocmp o -cmp tanto il risultato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re lo stess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/aces ../1 uudp udp -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SCANNER  by pIGpEN/S0FtPj'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ORT -&gt;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.S. can spoof sourc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poof it write 1 else write 0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P -&gt; sta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ORT -&g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-&gt; non ha importan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.inesistente.com -&gt; UDP DATAGRAM -&gt; NO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.168.1.2 -&gt; UDP DATAGRAM -&gt;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00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f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0a8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0a8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a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23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63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unica restrizione per lo spoofing e' che l'ip deve esist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ttivamente questa funzione puo' causare casini ... quindi evita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rla se non sapete co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empio di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S HiGH SCANNER RUN IN CMP MODE STR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RT/SERViCE] ====&gt;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      ====&gt;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MpLE FiLE]  ====&gt; uu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DP SOURCE IP]  ====&gt; star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NOTE: STRING FIELD IS NOT COMPARED IN UDP WA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ate ---&gt; UDP DATAGRAM S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.inesistente.com -&gt; can't resolve destination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send dat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.168.1.2 ---&gt; UDP DATAGRAM S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END --&gt; Sat Feb 20 15:36: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ricordo che per costruire un datagramma e mandarlo dovete esser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he se siete sotto SUNOS per compilare il pezzo di codice dovete specif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socket -ln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 piccola nota va pure sul datagramma ... se capite quello che c'e' 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udp.c e se avete presente come funziona tale protocollo siete a cavallo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rete usare questo codice in maniera super bastarda ... della serie l'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ofato potrebbe essere pingato da un'intera lista di ip con grosso piac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chi legge i lo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modifiche sono moolto semplici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  <w:tab/>
        <w:tab/>
        <w:tab/>
        <w:tab/>
        <w:t>Versione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glioramenti by Belfag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a versione comprende una serie di miglioramenti by bELFAG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Makefile e' suo come molte correzioni sui moduli (per esempio nell'ace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stati aggiunti tutti i campi dello scan in ud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ha fatto inoltre notare che l'opzione finger va solo sugli host con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finge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 DIALER by pIG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ora possibile utilizzare aces con un inputfile di numeri telefoni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zione e' phone e accetta sia il parametro -cmp che -no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rambi i casi l'aces produrra' in aces.log una lista dei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o che con -cmp cercherete delle stringhe particolari sui serviz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-nocmp invece logghera' l'intero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o che questo sia il primo war dialer a loggare come si presenta un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ltre nel caso alcuni numeri siano occupati, questi verranno scritt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.log che potra' essere usato come input list di un successiv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eseguire correttamente queste funzionalita' di ace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te modificare in aces.h le costanti dove e' scritto Chang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s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PORT ---&gt; COM in U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ev/cua0  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ev/cua1    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ev/cua2    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ev/cua3    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PORT ---&gt;  COM IN 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ev/ttyS0 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ev/ttyS1   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ev/ttyS2   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dev/ttyS3    com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siete su Irix (non ho idea se funge aces) cmq i file delle com port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questi ... immagino che ci siamo capiti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STRING ----&gt; STRINGA DA MANDARE ASSIEME AL 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l mio caso ho un X3 perche' il mio modem fa la put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e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vo fare un file .cfg sisi ok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scelta di aggiungere in aces un wardialer e' nata quando, guardand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 shokdial ho notato che questo non poteva funzionare a caus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'errata coercizione da intero a strin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osa migliore che si poteva fare era implementare la funzione itoa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 ho provato e con piccole modifiche fungeva) e la itos() (non ci 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to uhmm ma immagino che siano poi uguali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CUNE NOTIZIE IMPORT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 scanning NON E' PIU' LIMITATO dagli Spazi ora puoi scannare alla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stringhe del tipo: "Sendmail 8.8.5" e non solo "Sendma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tta la gestione sulla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G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