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[ ACES HIGH SCANNER / WAR DIALER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 Versione 2.8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 pIGpEN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e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'e'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za tra outlist e ac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plice TCP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e di comparazione di str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el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trovare host con porta 23 ap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ner per cercare particolari caratteri (es. versioni di S.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'issue di una lista d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PC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tutti 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caratteri contenuti ne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I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le porte finger ap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can (Scanning per cercare ut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P Scan (Scanning a comparazione di stringa per utenti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NF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directory mou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ricercare stringhe (directory/condivisioni ec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AMBA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NET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informazioni sulle directory condi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a comparazione di stringa per cercare particolari caratte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me dir/condivisioni/versione Sam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WEB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la porta 80 ap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cercare l'esistenza di un file negl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per cercare una stringa all'interno di un file web su un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 Altre novit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r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r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ersion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ersione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o comincio' ascoltando un vecchio LP degli Iron Maiden, sisi ok par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lave, mentre in pieno trip di caffeina (l'unica mia droga dop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), scrissi la prima versione il cui numero mi ricorda tanto il vecchio  Workbench dell'Amiga :), beh fui spinto ad andare avanti e ora dopo aver fatto  vedere la versione 1.9 ad un mio amico australiano, mi e' stato chi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vo permettere di pubblicarlo in una zine stran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to che la scena italiana veniva e forse viene ancora giudicata da sch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 parte degli italiani) ho pensato di pubblicarlo su BFI. Prima cosa perche'  BFI secondo me fa la differenza, seconda cosa perche' sono italian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mi interessa come viene giudicato questo tool, prendetelo come vo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ortante e' fare qualcosa per cercar di cambi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'e'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ces High puo' essere considerato una specie di grep ... beh si quasi a parte il fatto che viene fatto su particolari servizi di una valanga di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"scanner" oltre a ricercare stringhe o un carattere su generich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pre in tcp rulez ;) e' in grado di fare altrettanto sulla porta teln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estrarre servizi o stringhe via rpc, nfs, finger, web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tti e' un tool brain oriented, la sua versatilita' sara' scopert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ricompensata con i vostri impulsi celebral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tutti quanti ad una buona masturbazione celebrale prima di fare qualk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non sanno bene cosa 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esto breve doc NON spieghero' tutti i modi di uso (lascio a voi un s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idee che sono sicuro accenderanno un lumino nel vostro cervello o f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are qualche interrupt di autodi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source code potete farci quello che volete basta che lasciate i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do scusa se alcune parti possono non essere immediatamente chiare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exp.c o identificazione del servizio nel main) ma dico subi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o un certo tipo di programmazione ... o meglio mi piace vederla fatta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ri...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cuno ha detto che questo e' lo Scanner (si dice il? boh) non lo e'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 il modulo dell'udp che per ora non lo pubblico perche' ho un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a filosofico ... e altre cosette che per ora non vi dico cosa sono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za tra outlist e ac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queste nuove versione dell'aces high esistono due tipi d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outlist che contiene una semplice lista di dove la stringa/servizio e'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ta ... e l'aces.log che oltre a informazioni relative al tipo d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a quando questo e' stato avviato/killato/finito contiene pure il buffer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NI IP dove il carattere/stringa e'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di nel caso che state cercando una versione del sendmail vi verra'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tringa di presentazione del sendmail, nel caso della porta telnet l'i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, nel caso del servizio web l'intera pagina htm (state tranquilli 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 cagate varie :) ec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razio prima di tutto Skav e l' A.D.A per l'atte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Gans (che immagino non lo verra' mai a sapere) per una chiacchi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a tempo fa sui Dead :) La WELL e' sempre la WELL :) E per i numeros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su cio' che non ho ma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mega saluto a Bit Bunny, per essersi fatto vivo dopo tanto tempo (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 colpa mia ;) ooppss immagino che di italiano non ne capisce un c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mmeno io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acco di saluti pure ad una persona che non ha nick, e immagino che non vu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ere il suo nome in una guida come questa.... per darmi un po' di vogl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are in quella merdosa universita' .... ne ho di anni da starci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do scusa poi a tutti quelli a cui non ho risposto via mail, ma son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o al pigg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mente l'ultimo saluto (quello piu' importante) va ai ragazzi di b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he' "They think different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o ad una ragazza il cui nome si trova sull'host 192.168.1.2 del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casa ... TI AMO :* Anche se non ci vediamo pi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dedicato pure a tutti coloro che non si vantano per quello che sanno ..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nto che sia, e' sempre p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ultima dedica va ai miei amici ... se dovessi fare una rete delle 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cizie credo che la classe C sarebbe su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plice TCP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vendo aces vi apparir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--- ----------- ------------  ----------   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----| | |   ---   | |-  ------| | |-|  |-| |  -   --    |      -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--- |  |   |  |  |  |   --|  -  |  |  -   |  |  | 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------- |  |   |  |  |  |--|        |  |      |   --  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| |  |   |  |  |  |--|        |  |      |  |------/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|  |   |  |  |  |           |  |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-------  | |   ---   | |-  -|          |  |      |  |        | |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 ----------- |----|         |----|     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[ ACES HiGH SCANNER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[ VERSION: 2.6 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[ pIGpEN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inputfile outputfile SERViCE -[no]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./aces in out 25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-&gt;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aces in out 139 -no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MAY BE: a numeric port, rpc, nfs, smb, finger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aces in out nfs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alkosa del gen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aso piu' semplice e' quello di utilizzare questo programma com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intassi per questa funzione 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in out port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: e' il nome del programma (BAANAAANAA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e' una semplice lista d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 siano nomi logici o nel formato decimale puntato non fa diffe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e' una semplice list 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llo stesso formato dell'in solo che qui ci saranno solo gli hos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o quel determinato servizio 2 BAAANANANNE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e' 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cmp: serve a dire ad aces che non deve fare una comparazione di str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iamo un esempio pratico nella mia rete di c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 file di esempio rete.pig e'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aces rete.pig out.pig 25 -no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 colori qui non li vedete 3 BAAAAANAAANEEE!!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1: Servic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2: Servic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3: Connection refu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ok voi potete d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hi pig questo lo abbiamo gia' capito dalla versione 1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vita' e' un file di log che contiene in append gli scan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tagli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40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ES HiGH SCANNER RUN IN NORMAL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N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.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40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e di comparazione di str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sa si fara' molto piu' interessante nel caso dell'opzione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per esempio cosa succede con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z 143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IM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IMAP4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1: Connection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: Service FOUND! String Check -&gt; String FOUND! * OK xxxx.cameretta.pig IMAP4rev1 v10.190 serve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3: Connection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Fri Feb 19 12:01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IM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UND! * OK xxxx.cameretta.pig IMAP4rev1 v10.190 server read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Fri Feb 19 12:0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el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trovare host con porta 23 ape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funzione come avrete gia' capito e' ottenibile con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/aces infile outfile 23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 per cercare particolari caratteri (es. versioni di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'issue di una lista d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.pig 23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GOV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1: Service FOUND! String Check -&gt;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: Service FOUND! String Check -&gt; String FOUND!                    COMPUTER  SECURITY  WARNING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R IS OPERATED BY/FOR THE PIG GOVERNMENT. 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USE OF THIS COMPUTER SYSTEM IS A VIOLATION OF LAW AND PUNISH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VISIONS OF UNDERGR0UN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Reminder: DO NOT LEAVE A TERMINAL LOGGED INTO A COMPUTER 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3: Connection refu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ok andiamo a vedere l'aces.log in append a quello che c'era prima trover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46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.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 SECURITY  WARNING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R IS OPERATED BY/FOR THE PIG GOVERNMENT. 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USE OF THIS COMPUTER SYSTEM IS A VIOLATION OF LAW AND PUNISH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VISIONS OF UNDERGR0UN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Reminder: DO NOT LEAVE A TERMINAL LOGGED INTO A COMPUTER 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46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che qualcuno si chieda la provenienza dell'issue si vada a ved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i (cristo sembro un giornalista) della Swedish Hackers Associ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PC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tutti 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rpc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-nocmp applicato agli rpc equivalera' ad un rpcinfo -p nom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utti gli ip della scan l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 rpc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l'aces.log sa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54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ES HiGH SCANNER RUN IN NORMAL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N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55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caratteri contenuti ne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 rpc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rpc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questo comando ho cercato semplicemente la presenza de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 TUTTI i nomi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ces.log riporter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58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58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bra chiaro che ha trovato rpcbind perche contiene la stringa rp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I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le porte finger ap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mai non ve lo devo nemmen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79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can (Scanning per cercare ut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 out finger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scan for a no-logged user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sername --&gt; FOUND! at grisu.cameretta.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gr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risu                             Name: Il D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/home/grisu                   Shell: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5 (CET) on tty1   13 second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8 (CET) on tty2   1 minute 31 second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47 (CET) on tty4 (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received Mon Feb 15 23:00 1999 (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since Mon Feb 15 22:31 1999 (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grande faro' il POMP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Wed Feb 17 14:5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gr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sername FOUND at grisu.cameretta.pi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risu                             Name: Il drago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/home/grisu                   Shell: /bin/bash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cameretta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5 (CET) on tty1   18 seconds idl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8 (CET) on tty2 (messages off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47 (CET) on tty4   2 minutes 53 seconds idl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received Mon Feb 15 23:00 1999 (CET)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since Mon Feb 15 22:31 1999 (CET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grande faro' il POMPIERE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Wed Feb 17 14:51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mmm volete cercare se un username e' su piu' sistemi ... volete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 pompieri ci sono ;))) questo era il tipo di scan da u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ora un altro mo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P Scan -&gt; uno scan per ricercare utenti/piani/progetti o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 son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-&gt; ./aces in out finger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scan for a no-logged user (y/n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-&gt;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z finger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can for a no-logged user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root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formation --&gt; FOUND!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Name      Tty  Idle  Login Time   Office    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1      6  Feb 19 11:42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2      1  Feb 19 11:45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3         Feb 19 11:46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4         Feb 19 11:53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6         Feb 19 12:16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192.168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Fri Feb 19 12:16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formation FOUND at 192.168.1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Name      Tty  Idle  Login Time   Office     Office Phone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1      6  Feb 19 11:42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2      1  Feb 19 11:45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3         Feb 19 11:46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4         Feb 19 11:53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6         Feb 19 12:16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Fri Feb 19 12:1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NF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directory mount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nfs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ricercare stringhe (directory/condivisioni/everyone :) ec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/aces infile outfile nfs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&gt;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AMBA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NET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139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informazioni sulle directory condi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smb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a comparazione di stringa per cercare particolar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me dir/condivisioni/versione Sam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smb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./aces in out smb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-&gt;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WEB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la porta 80 ape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80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cercare l'esistenza di un file negli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1 ou1 web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web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string in a web fi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cercare una stringa su un file del web per tutti gli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aces 1 ou1 web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web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string in a web fi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o di log ottenuto con questa modalit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TARTED --&gt; Wed Feb 17 21:41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B FILE NAME]  ====&gt;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FILE STRING FOUND at localh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 Final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Test Page for Red Hat Linux's Apache Install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Background white, links blue (unvisited), navy (visited), red (active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="#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="#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="#0000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="#FF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"CENTER"&gt;It Worked!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see this, it means tha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http://www.apache.org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pach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this &lt;a href="http://www.redhat.com/"&gt;Red Hat Linux&lt;/a&gt; system was successful. You may now add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and replace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 WIDTH="50%" SIZE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eing this instead of the content you expec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ONG&gt;contact the administrator of the site involved.&lt;/STRONG&g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mail about this to the authors of the Apache software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ftware, wh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have nothing to do with this site, you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ONG&gt;&lt;BIG&gt;ignored&lt;/BIG&gt;&lt;/STRO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 WIDTH="50%" SIZE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manual/index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cluded with this distribution. &lt;p&gt;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on R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, please visit the web site of &lt;a href="http://www.redhat.com/"&gt;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Software&lt;/a&gt;. The manual for Red Hat Linux is availabl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redhat.com/manua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the image below on an Apache-power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anks for using Apa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apache.org/"&gt;&lt;IMG SRC="apache_pb.gif" ALT="[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ache 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the image below on a Red Hat Linux-power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Thanks for using Red Hat Linu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redhat.com/"&gt;&lt;img src="poweredby.gif" alt="[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 Hat Linux 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Wed Feb 17 21:41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Altre nov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e' possibile stabilire il timeout nel file aces.h (di default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 c'e' pure un'ottima gestione nel kill del programma (nel log ver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che il programma e' stato killato e segnera' l'ULTIMO IP SC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usare lo script "create" per generare una nuov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r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rve per generare nuove liste di ip dopo un kill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di l'ultimo ip scannato dall'ac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&gt; ./create &lt;lastip&gt; &lt;oldlist&gt; &lt;new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/create www.org.asm infile new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LIST serve per generare una lista da un'interrogazione al 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list -&gt; ./host2list &lt;hostlist&gt; &lt;i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/host2list hst aces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n nessun modo mi ritengo resbonsabile di quello che fate con questoprogramma, ne' tanto meno della gente che non sa usarlo, l'ho concepito a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ministrativo" se poi mi ritrovo a pubblicarlo su una zine underground b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e so probabilmente perche' la mia tendenza e' quell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I PIACE QUESTO PROGRAMMA, SE PER UN MOTIVO O PER L'ALTRO SAI CH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VUOI FARMI UN REGALO ( MA CHE SEI SCEMO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AMi UNA BOTTIGLIA DI COCACOLA [PIENA] e TI SARO' GRATO PER TUT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TA....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 ACCETTO SOLDI uhmmm e A COSA SERV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0SSi STATO JERRY GARCiA VI AVREI CHIESTO UNA FOGLIA DI MARIJUANA AHAHAH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                                   pIG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 domanda che sorge spontan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do usare aces high e quando usare SWEETm+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non e' un tool per la sicurezza quindi lo potete usare quan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te servizi vulnerabili sulla vostra rete che poi si possa usar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rcare server bucabili ricordatevi che tale uso e' ILLEGA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versatilita' di questo programma nessuno potra' mai dire che s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l fine dell'hac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WEETm+NT di sPIRIT e' LEGALE se usato a scopi amministrativi, s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con uno che con l'altro scanner smerdate log su sistemi sono 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a fine di questo programma ho solo una cosa da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ALIAN SCENE LIV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ersion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zione UD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ossibile mandare un datagramma ad una lista di ip a determinat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edere se sono vive.... il datagramma costruito e' lo stess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udp.c trovabile in giro per la rete questo perche' cosi' sono sicu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sino e' lim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'opzione cmp e nocmp non hanno importanza perche' non avverra'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zione di stringa... potete mettere -nocmp o -cmp tanto il risulta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lo stes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ces ../1 uudp udp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ORT -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.S. can spoof sourc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oof it write 1 else write 0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P -&gt;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RT -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non ha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.inesistente.com -&gt; UDP DATAGRAM -&gt;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 -&gt; UDP DATAGRAM -&gt;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8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8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2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nica restrizione per lo spoofing e' che l'ip deve esist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ivamente questa funzione puo' causare casini ... quindi evita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la se non sapete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di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u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DP SOURCE IP]  ====&gt; sta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NOTE: STRING FIELD IS NOT COMPARED IN UDP W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---&gt; UDP DATAGRAM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.inesistente.com -&gt; can't resolve destinatio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nd da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 ---&gt; UDP DATAGRAM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Sat Feb 20 15:36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ricordo che per costruire un datagramma e mandarlo dovete esse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he se siete sotto SUNOS per compilare il pezzo di codice dovet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piccola nota va pure sul datagramma ... se capite quello che c'e'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udp.c e se avete presente come funziona tale protocollo siete a cavall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te usare questo codice in maniera super bastarda ... della serie l'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fato potrebbe essere pingato da un'intera lista di ip con grosso piac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hi legge i lo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difiche sono moolto semplici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ab/>
        <w:tab/>
        <w:tab/>
        <w:t>Versione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glioramenti by Belfag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versione comprende una serie di miglioramenti by bELFAG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akefile e' suo come molte correzioni sui moduli (per esempio nell'ac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stati aggiunti tutti i campi dello scan in u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ha fatto inoltre notare che l'opzione finger va solo sugli host co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finge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 DIALER by pIG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ossibile utilizzare aces con un inputfile di numeri telefon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e' phone e accetta sia il parametro -cmp che -no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rambi i casi l'aces produrra' in aces.log una lista dei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che con -cmp cercherete delle stringhe particolari sui ser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-nocmp invece logghera' l'intero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o che questo sia il primo war dialer a loggare come si presenta un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nel caso alcuni numeri siano occupati, questi verranno scri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log che potra' essere usato come input list di un successiv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seguire correttamente queste funzionalita' di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te modificare in aces.h le costanti dove e' scritto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PORT ---&gt; COM in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0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1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2   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3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PORT ---&gt;  COM IN 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ttyS0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ttyS1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ttyS2  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dev/ttyS3    com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ete su Irix (non ho idea se funge aces) cmq i file delle com por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questi ... immagino che ci siamo capit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RING ----&gt; STRINGA DA MANDARE ASSIEME A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l mio caso ho un X3 perche' il mio modem fa la put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vo fare un file .cfg sisi o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celta di aggiungere in aces un wardialer e' nata quando, guard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 shokdial ho notato che questo non poteva funzionare a cau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errata coercizione da intero 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sa migliore che si poteva fare era implementare la funzione ito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 ho provato e con piccole modifiche fungeva) e la itos() (non c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to uhmm ma immagino che siano poi ugual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UNE NOTIZIE IMPOR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anning NON E' PIU' LIMITATO dagli Spazi ora puoi scannare a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tringhe del tipo: "Sendmail 8.8.5" e non solo "Send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 la gestione sulla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