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12 de marco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u100@fim.uni-erlangen.de - http://www.geocities.com/2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coes, por favor incluam de onde tiraram e quem escreve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LIBERADA PARA TODOS, desde que mantido o copyright e a grat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e. O E-zine e' gratis e nao pode ser vendido (senao vou querer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contatos (mas na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e' a data, inativa) rodrigde@spider.usp.b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io co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xa Postal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01061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ftp://etext.archive.umich.edu/pub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text.org/00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em ate' o numero 8 e e' assim mesmo que se escreve, erro d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mente, sao os primeiros a receber o 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 BRAS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RECURSO, para quem nao conseguir acessar a Internet de forma di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carta (nao exagere, o pessoal e' gente fina, mas nao e' escrav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am 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fmeister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n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ilva@carpa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@embratel.ne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s@music.pucrs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rgel@eabdf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gra@turing.ncc.ufrn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S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alavras  para  agradecer ao pessoal que se ofereceu  para  ajud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 do   E-zine, como os voluntarios acima citados,  e   ou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o sluz@ufba.br (Sergio do ftp.ufba.br), e o delucca do www.inf.ufsc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lmente para todos os que me fazem o favor de ajudar a divulgar o B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todas as BBSes pelo Brasil af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lguns mails colocados eu coloquei sem o username (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)  por  levar  em  conta que  nem  todo  mundo  quer  pass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dor  do  BE. Aqueles que quiserem assumir a carta, mandem  um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 numa proxima edica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,  gente.  Demorou,  mas saiu. Ta' cada vez mais irregular  a  said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a Eletrica. Mas tem que ser ou assim ou parar. Parar ta' meio dific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 vai  fazer a cabeca da mocada? A maioria dos  jornalistas  nao  m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 do que esta' acontecendo na Internet, nao manja os topicos, par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  de Hacker Underground. Que e' uma forca positiva na rede, apesa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gumas vezes a imprensa (norte-americana) diz. Basta ver que a Us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obra nao de uma IBM ou Microsoft da vida, mas subproduto do program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fez  o sistema operacional Unix, um sistema aberto e possivel  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do em qualquer tipo de computador usando qualquer chip. Um 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,  quando  a  Internet ainda era do  Departamento  de  Defesa  (D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udantes  descontentes  com o fato de que sua Universidade nao  tinha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s  (Quem  Indica)  nem  a grana para  participar  da  ARPANET,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gacaram  as mangas e fizeram a hoje conhecida como USENET.  Ninguem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bra  que  foram  individuos isolados e nao  grandes  multinacionai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caram  os  computadores  ao  alcance do  publico.  Mas  isso  e' 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quem nao sabe, minha conta rodrigde@usp.br nao esta'  disponi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ou uma historia bem cabeluda e pra simplificar, um arquivo, conten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  "Hacker Crackdown" do Bruce Sterling foi confundido com  o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ack".  Eu  tinha abreviado o nome do livro e compactado.  Alguem  viu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  crack.gz  e .. congelou minha conta. Isso foi o que  me  conta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 me mandaram convidar a pessoa que assinou embaixo p.  testemun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hora  de  provar se o arquivo era ou nao  perigoso  p.  integridad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.  Depois me falaram que bastava um documento explicando  a  "r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tre"  do arquivo e assinatura do meu superior. Agora estou  esper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que coordena o CCE, a sra. Prof. Dra. M?????? J???????? C?????  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oficio  (data: 7/02/96) e reativar minha conta.  Se  reativar.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o no trabalho que tenho p. conservar o meu zine inofensivo, no ta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  que  tenho, entrevista p. jornal, (pra quem nao sabe, saiu  um  ar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hackers no Jornal da Tarde 27/02/96 e no Diario de Pernambuco,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 foto, inclusive)  atraso no meu final de curso,  cartas   expre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cao de  Web-masters  de  varios lugares do Brasil, editores de  z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do a maior forca, fica claro o porque de escrever artigo sobre censura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.  Mas  tudo  bem.  Vou esperar com paciencia. A  pessoa  que  tom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tiva de congelar minha conta deve ter razao para os grilos dela 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los so' cantam na cabeca do d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o  que isso me atrapalhou um pouco. To descansando muito  ma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emprego, por conta desse atraso e me curando do habito de  ficar  d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s por dia so' gerenciando as listas que gerenciava. A mulher que me 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ia do porque travaram minha conta quase morreu de rir quando  fale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i  ver  que e' pro meu proprio bem". Chato vai ficar pro  Izar,  a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i publicar uma carta sobre o break-in na Unicamp. Esqueci de fal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: e' que a historia toda comecou quando suspeitei de que alguem  h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do na minha conta, alguem ou que roubou minha senha ou tinha super-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. e fez porcaria p. eu saber que alguem havia estado la'. Foi 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 e' que foram examinar o que tinha acontecido na minha conta e na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m o arquivo de nome crack.gz. Ai, congelaram, explicaram porque, 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i o oficio com minha versao e espero que tudo isso acab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anto  isso,  qual nao e' minha satisfacao em ver  que  o  uni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rio  na rede esta' aumentando e mais zines estao  surgindo  inclu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hacker zine muito bom, o hack.br. Leiam a lista na secao de d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  ultimo,  um  recado  a todos  aqueles  que  me  escrevem  ped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cao para ser hackers eles mesmos: leiam o Barata Eletrica e  tril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proprio caminho. NAO ME ESCREVAM PEDINDO REFERENCIA SOBRE O SATAN  e/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SOFTWARE  DE  QUEBRAR SENHAS. NAO SEJAM  PENTELHOS.  Minha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 sendo  monitorada.  Isso significa que o  pessoal  provavelmen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s  cartas e avisa pro Sysop do lugar onde o individuo tem a cont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ano  tem  interesse em fazer tal coisa. Eu nao envio dicas,  truque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acoes  sobre vandalismo eletronico. Ponto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e ser que haja gente que faca isso. Sei la. Quem quiser, que esp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eu marcar o proximo encontro de hackers, apareca la' e torca p.  al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que venha atenda seu pedido. Ou peca p. lista hackers. Nao me queim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e com meu Sysop. Queime voce com o seu, se q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E: VOCE AINDA VAI TER UM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AO DA CENSURA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FORCES BEHIND THE DEVELOPMENT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 FACTORY (CONTINU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ACONTECER COM VOCE (SCARRY 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LAW (aplicada a comput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AS - DICA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INITE: VOCE AINDA VAI TER UM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oisa comeca de uma forma meio sutil. Primeiro e' uma  pontada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queno  incomodo  no cotovelo ou nas maos, depois de um dia  de 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facil de ignorar, vai ver que e' uma frescura ou  distensao  d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o  pesado que ajudou a carregar, semana passada. Amanha ou depois,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passar, vai no medico, que tambem pode acabar receitando um  analges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.. ta' limpo, pronto pra outra. Durante meses, volta e meia, pinta 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odo nas maos, mas tem tanto trabalho p. fazer que nem e' bom parar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r. Nunca da' tempo. Ate' que a dor aumenta um pouquinho. Agora ta' 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oplatas. Tudo bem, to fumando muito, deve ser o pulmao. Ou entao e' fa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exercicio, precisa de ferias, fazer esporte. O preco de ficar velh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trabalha duro, o corpo ta' reclamando, so' isso. Ai', um dia,  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,  tchan-tchan-tchan. Voce sente um choque eletrico ao bater uma  tec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  de novo: Aiiiiiiiii!!! Teus amigos te perguntam o que foi?  Ta'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cura?  Quer  folgar  mais cedo, e'... tem servico p.  fazer,  meu,  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ndo o que? E, finalmente, alguem, com quem voce nem falava, que  vo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meia era chamado de "preguicoso profissional", "o cara do atestado",  v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  contigo, pergunta umas coisas, te chama de lado e fala pra  voce  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 fulano.  Fulano  e'  um  ortopedista  que   diagnostica:   TENDINI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OCINOVITE! SINDROME DE TUNEL CARPAL! Voce nunca mais esquece esse  di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imeiro  dia  do  resto  de  sua  vida  convivendo  com  o  perigo 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entadoria  precoce  por invalid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umas  pessoas tem mais sorte, se preocupam mais cedo com  o  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s,  chegam  a sofrer dores atrozes tentando abrir um vidro  de  Xam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o  que  alguns chamam de vida sexual, acaba. No caso  da  sindrom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l  Carpal,  todos os objetos sao pesados demais para segurar  ou  du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is  para apertar. Este tipo de lesao e' simples: o nervo e' lesad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o  de esforco repetitivo. Nao ter vida sedentaria, fazer  muscula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da como prevencao. Assim como uma coisa que cursinho de computacao nu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na, uma postura correta no teclado. 10 minutos de descanso, apos 50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 no micro. Evitar jornadas de mais de cinco horas de trabalho.  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s  voltas  de  vez  em quando. Arrumar uma boa  cadeira  pra  sentar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r  uma boa postura. Usar teclado ergonomico, ter um angulo de 45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ovelo (que deve estar colado ao corpo) para digitar. Et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' gente que ja' passou pelo problema, pode realmente dar as mel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as. A coisa nao e' privativa dos digitadores. Tudo depende da tensa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 sujeito bate no teclado (suave ou como um martelo), e da ansieda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ar  com  a maquina. Professores tem tendinite nos ombros,  de 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r  o  movimento de limpar o quadro negro. Empregadas  tem  isso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o  passar roupa. Bancarios tambem, de tanto digitar numeros. Quando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s computadores chegaram no Brasil, isso ficou conhecido como doe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digitador. Algumas firmas davam o curso de digitacao para a  pessoa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ela estava sentindo dores nas maos, ia p. medico da empresa,  p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ncia,  era posta na rua. Deu um bafafa', ate' que o Ministeri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  tomou algumas providencias sobre o lance. Mas ate' na  constru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esse tipo de coisa acont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umas doencas relacionadas ao trabal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esoes  por esforco repetitivo: tenossinovite, tendinite, mi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flamacao    de   tendoes,   nervos   e   musculos),    bur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vicobraquialgia, art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ndrome do tunel do Carpo: doenca que acomete a regiao do pu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atinge o nervo mediano. Tambem tem entre suas  vitim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xecutam movimentos repeti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indrome  de Quervain: doenca que compromete  o  moviment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does do polegar. Mais uma vez, os movimentos repetitivos sa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a do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rtrose, escoliose, lombagia: inflamacoes das  articulacoe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na  vertebral, que afetam pessoas que passam muito tempo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ma posicao, em geral inadequ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Irritacao  nos olhos: atingem pessoas que  ficam  muitas  ho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nte  do  video  ou que praticam atividades  que  exijam 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idade visual, em geral sob iluminacao inco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roblemas  auditivos  e  emocionais:  afeta  quem  trabalh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biente com excesso de ruido, geralmente acima de 60 decibeis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atividades estressantes e que exijam muita concentr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eria do Estado de Sao Paulo - 19/09/993 - A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to da coisa e' que o diagnostico da(s) doenca(s) ligadas a  movi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vos  depende  da pessoa. No caso de um fucador de  micro,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gamento que aparecer no punho, braco ou ombro, nao tem alternativa,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  ir  imediatamente ao ortopedista. Amanha pode ser tarde  demais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 e'  a  pessoa  ir  ignorando  o  incomodo,  ate'  que  ele   f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portavel.  So' que, ai', as chances de sarar a coisa por completo,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res.  Crianca  e adolescente que ficam brincando  de  videogame  di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pega este tipo de doe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ex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i  acompanhar um amigo meu la' na triagem do H.U. para este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.  De seis pessoas, quatro eram tenocinovite. Um era sambista  am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inha profissionalizado um mes antes da dor ficar insuportavel. 8 ho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dia  durante alguns anos, num boteco. Ficava direto  no  batuque,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r  descanso. Achava um barato. Legal mesmo deve ter sido a  inje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biotico  no nervo inflamado. As vezes, o nervo machucado  infeccion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 melhora com injecao do medicamento no proprio local. Ele disse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o  foi "tateando" com a agulha ate' achar a infeccao. Chegou a  cho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or. O braco de alguem com tendinite em estagio avancado fica inflam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o  em varias partes. Carregar uma sacola de supermercado fica dificil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deixar o braco solto, "e' como carregar dois pesos de chumbo".  Dor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cima do mesmo, impossivel. E'licenca medica de seis meses a um  an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.  Isso  se a pessoa conseguir dirigir o carro ate'  o  trabalho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:  as  maos  nao tem forca p fazer curvas fechadas  com  o  vo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?  A  mulher que me contou sua experiencia disse que achava  qu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as medicas de uma amiga eram um "truque", uma frescura para faltar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. Ai, por um problema no orcamento, tempos depois, cortaram  met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essoal, mas a quantidade de trabalho continuou a mesma. O resultado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.  O meu amigo net-surfava direto. Ta fazendo fisioterapia, agora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z a coisa certa: foi atras enquanto o lance era so' "frescu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 fucador de mi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o  isso  afeta  o fucador de micro? Conheco um  cara  que  contin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ndo, normalmente. Ele trata, melhora e volta. Me disse que malhand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diminuiu  um pouco. A maioria dos atingidos da um  jeito  de  t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r trabalhando, mesmo com isso. Enfaixam os bracos e mandam ver.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ou  passar  fome.  "A falta de grana e' a raiz  de  todos  os  ma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lkien).  Mas quando a doenca era coisa nova no Brasil, aconteciam  ca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que os digitadores eram contratados, desenvolviam a doenca e eram po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 rua,   inutilizados   para  o  trabalho.    Hoje   existem   port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mentando a coisa. Pra digitador e' mais facil conversar com o che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ito.  Acontece  muito. A pessoa aprende a digitar, mas  nao  apen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cao correta das maos e do corpo. Os programadores tem um pouco mai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, porque e' um trabalho mais intelectual, pode ficar mais tempo  l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eclado. Mas existem casos de verdadeiros "monstros sagrados" de An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stemas que tiveram que contratar gente p. digitar por 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a esperan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,  nos  EUA,  um  sistema chamado  "Dragon",  o  maior 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e  do mundo, como e' conhecido. Na configuracao minima, 386  DX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, 16 mega de memoria, ele toma 8 mega de RAM so' pra ele. A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ditar as palavras e ele escreve. Sei la' o preco.  E'  uma  esperan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 quem sofre do mal e nao e' gago. E tem acesso ao programa. Mas iss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ia velha, deve haver sistemas mais novos e com certeza em alguns 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ao  disponiveis  programas "shareware" para isso. Quantos  tempo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acontecer e' algo a se pensar ... O trecho abaixo foi tirado de um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  desses  produtos. Para nao dizerem que  estou  fazendo  propaga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ixo  tem um trecho mencionando outros prod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DRAGONDICTATE?     Simon.Crosby@cl.cam.ac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rado do http://www.cl.cam.ac.uk/a2x-voice/ (thi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e new a3x software which works with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Unix an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//ftp.cl.cam.ac.uk/a2x-voice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Dictate is a speech recognition system which runs on a P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crete utterance system, which means that you hav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ords. It runs under DOS or windows. DragonDictate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vocabulary, and also allows the definition of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ically sounds with which are associated sets of keystrok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ntrolling your editor you might need a macro "open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sses the magic key sequence to load a file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DragonDictate is PC based, it is possible to dir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a sensible machine, such as a workstation, by pu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or serial interface onto the PC, and using a tel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keystrokes from DragonDictate to the workstation.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blic domain software called a2x allows you to conve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into events on a X display, so it is possible to "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SPEECH RECOGNITION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"Carlos M. Pu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Nov 1994 20:46:01 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ssue of PC Magazine (December 20, 1994) h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section on voice recognition products (pages 203-21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ducts are cover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ragon Dict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Personal Dic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Continous Spee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Kurzweil Voic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st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honetic Engine 500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table of "Other Voice-Recognition Products" (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) and a sidebar on "Navigation in a Mouseless World" (pp. 212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oice Assist (bundled with the Sound 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oic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Navigation Product (name not fin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ckSwitch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re is no editor's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voice-recognition technology for the PC has finally advanc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ive tools, we feel that it's still too early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lear winner in any of the the three categories w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ctation, navigators, and application development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E, DOENCA PROVOCADA PELA MES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rechos - Jornal da USP - 5 a 11/12/1994 - pg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resultados da inflamacao  sao sentidos pelos pacientes de tendinite-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r conseguem fechar as maos e geralmente ignorados pelos medicos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tes.  Como nao deixa marcas a vista e nao  e detectada  por  ex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ais  tradicionais, a doenca e diagnosticada como pretexto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ente  ficar  alguns dias sem trabalhar. Nada mais  enganoso,  por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inite so pode ser diagnosticada  por  exames clinicos, em que o  med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bre a doenca atraves dos sintomas apresentados pelo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finalmente  convence  o medico e chefe  de  que   realmente 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nte,   o paciente se encontra em dos quatro graus da tendinite, como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ioterapeltas classificam os estagios de gravidade da doenca. No prim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s,  pessoa  sente  dores nas maos apenas no periodo do dia.  Se  a  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ir a noite a noite, incomodando o sono, paciente ja avancou um  gr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doenca. O terceiro grau da doenca se craracteriza por  dificuldade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r a mao e aumento no volume dos tendoes, causado pela inflamacao. To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s  dficuldades  acentuadas  e somadas  a  total  incapaciade  func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cam o paciente no quarto grau da tend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 outros  formas  de se contrair  a doenca. Para  isso,  basta  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ar o mesmo movimento constantemente, no trabalho ou em casa. O hab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azer  croche, por exemplo, e apontado pelos  fisioterapeutas  com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or  de  risco.  O dentista, pela obrigacao  profissional  de  movi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emente  os  punhos e as maos, tambem pode apresentar  problema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inite  nao e um inevitavel produto da industrializacao. Ela  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tada. "E muito importante que as empresas se conscientizem desse  per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  perigo e tomem medidas que previnam o aparecimneto da tendinite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s  funcionarios",  alerta a fisioterapeuta Raquel  Aparecida  Casar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ora  do  curso  de Fisioterapia da faculdade  de  Medicina  da  U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 ela, ha varias acoes que, se particadas, quase eliminam o risc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 tend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digitadores  - categoria profissional mais acomedida pela tendinite 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quel  recomenda  primeiro que o mobiliario seja adequado ao  trabalho: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lado  do microcomputador deve estar exatamente a 90 graus em  relaca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e  numa altura em que nao seja necessario abaixar  ou  levanta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ros  e cotovelos. A tela deve estar ajustada de forma que a  nao  exig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 digitador movimente a  cabeca para enxergar oque escreve. Os peri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scanco tambem sao necessarios as pessoas que trabalham varias hor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te  de  um computador. Citando estudos feitos no  exterior  e  ado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cionalmente, Raquel afirma que o digitador deve reservar dez minu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descanso  para  cada hora de trabalho. Alem disso o  ideal  e 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passe o limite de oito mil toque por hora de serv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uperacao  total de um paciente pode levar ate um ano  de  tratam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do do grau de gravidade da doenca. No Centro de Doenca Ocupaciona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media  de  recuperacao  dos  pacientes  e' de  cinco  meses   -  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mente longo e caro para uma empresa ficar sem seu funcio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berto G. Ca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 boa de se prevenir, e' aprender a digitar com a postura  igua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stracao abaixo, que esta' em formato uuencodado. Ver apendice no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texto abaixo nao e' erro de leitu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orte aqui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SEGUR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4!`0````!N`20!2P!+`````/___P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```````````````!+@`!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``````````````````````````````````````#M_\'^[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W_P?[M_\'^[?_!_NW_P?[M_\'^[?_!_M+_P?`.?`?"YX`_P&lt;/!_\'ST/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+_P&gt;`,&gt;`/"YX`_P&lt;/!_\'ST/_!_M+_P&gt;/!_G'!\&lt;+GPI^#P?^#T/_!_M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/!_G/!^&lt;+GPI^#P?^#T/_!_M+_P&gt;/!_G/!_\+GPI\1P?_!\]#_P?[2_\'P</w:t>
      </w:r>
    </w:p>
    <w:p>
      <w:pPr>
        <w:pStyle w:val="PreformattedText"/>
        <w:bidi w:val="0"/>
        <w:spacing w:before="0" w:after="0"/>
        <w:jc w:val="left"/>
        <w:rPr/>
      </w:pPr>
      <w:r>
        <w:rPr/>
        <w:t>M#&amp;/!_\+GCC\1P?_!\]#_P?[2_\'P#F/!X&lt;+G@#\XP?_!\]#_P?[2_\'CP?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gt;'"YXX^.,'_P?/0_\'^TO_!X\'\8\'YPN&gt;?G@#!_\'ST/_!_M+_P&gt;/!_G/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lt;+GGYX`P?_!\]#_P?[2_\'CP?YQP?'!X\''GYQ\?\'ST/_!_M+_P&gt;/!_G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`/GYQ^?\'ST/_!_M+_P??!_GP-P?`?GYS!_G_!\]#_P?[M_\'^[?_!_NW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M_\'^[?_!_NW_P?[M_\'^[?_!_NW_P?[M_\'^[?_!_NW_P?[M_\'^[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W_P?[+_\'WX?_!_LO_P&gt;?A_\'^R__!X&gt;'_P?[+_\'!X?_!_LO_P=#A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^[/^#_P?[+_[_![^#_P?[+_S_!\^#_P?[+_W_!_.#_P?[*_\'^?\'_']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*_\'^PO_![]__P?[*_\'\PO_!]]__P?[&amp;_\'^'\+_P?WB_\'^QO_!Y\'\</w:t>
      </w:r>
    </w:p>
    <w:p>
      <w:pPr>
        <w:pStyle w:val="PreformattedText"/>
        <w:bidi w:val="0"/>
        <w:spacing w:before="0" w:after="0"/>
        <w:jc w:val="left"/>
        <w:rPr/>
      </w:pPr>
      <w:r>
        <w:rPr/>
        <w:t>M'\'_P?OB_\'^QO_!S\'_P&lt;/!_\'[XO_!_L;_P&lt;_!_\'\P?_!]^+_P?[&amp;_[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/\'WXO_!_L;_?\+_P&lt;_![\7_P?X?V__!_L;_?\+_PN_%_\'[P&gt;_;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Q?_!_L/_P?/!W\7_P?&lt;SV__!_L7_P?W#_\'\P=_%_\'O/]O_P?[%_\']P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_%_\'O/]O_P?[%_\'[Q/\_QO\]V__!_L7_P?/$_S_&amp;_SW;_\'^Q?_!]\3_</w:t>
      </w:r>
    </w:p>
    <w:p>
      <w:pPr>
        <w:pStyle w:val="PreformattedText"/>
        <w:bidi w:val="0"/>
        <w:spacing w:before="0" w:after="0"/>
        <w:jc w:val="left"/>
        <w:rPr/>
      </w:pPr>
      <w:r>
        <w:rPr/>
        <w:t>M/\7_P&gt;\]V__!_L7_P??$_U_%_\'G.]O_P?[%_\'OQ/_!S^+_P?[%_\'OP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_&amp;_\'OV__!_L7_P&gt;_#_\'^/^+_P?[%_\'?P__!_./_P?[%_\'?PO_!S\'@</w:t>
      </w:r>
    </w:p>
    <w:p>
      <w:pPr>
        <w:pStyle w:val="PreformattedText"/>
        <w:bidi w:val="0"/>
        <w:spacing w:before="0" w:after="0"/>
        <w:jc w:val="left"/>
        <w:rPr/>
      </w:pPr>
      <w:r>
        <w:rPr/>
        <w:t>MX__!_L7_O\+_@`3C_\'^Q?\_P?_!_#_!_N/_P?[%_W_!_\'XP?_!_N/_P?[%</w:t>
      </w:r>
    </w:p>
    <w:p>
      <w:pPr>
        <w:pStyle w:val="PreformattedText"/>
        <w:bidi w:val="0"/>
        <w:spacing w:before="0" w:after="0"/>
        <w:jc w:val="left"/>
        <w:rPr/>
      </w:pPr>
      <w:r>
        <w:rPr/>
        <w:t>M_W_!_@?!_X7C_\'^Q?]_P?W"_\'!X__!_L7_?\'[PO_!_&gt;/_P?[%_W_!^\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N&lt;__P??3_\'^Q?]_P??"_S&gt;`SO_!X=/_P?[%_W_!]\+_P??!_P'(_\'^/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lt;S3_\'^Q?]_P?O"_\'WP&lt;_!_X/(_\'/P__!W=/_P?[%_[_!^W_!_\'SP&gt;/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''_\'QP__!W=/_P?[%_[_!\'_!_\'[P?G"_\'^'\;_P?Y_PO^_T__!_L7_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_"_\'[?G_"_\'X#\;_'\+_N]/_P?[%_\'?O\+_P?D_G\/_P?@_Q?_!\&lt;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]/_P?[%_\'GP__!_;_!X\3_$!_$_\'\PO]GT__!_L7_P&gt;?#_\'YG\'YP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_!X&lt;7_'\'NP&gt;_3_\'^Q?_!Y\/_#\'/P?X_PO_!_!_!_\'@Q/_!Y\',P&lt;_3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Q?_!Y\+_P&gt;\_P&gt;_!_Y_"_\'\/\+_#\/_P?B%P=_3_\'^Q?_!P\+_P?%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gt;?!_\'GQ_^!P_\!P=_%_\'YP?X!P&gt;`\!QYP'\''Q/_!_L7_F&lt;+_P?S!_\'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_!^&lt;C_C\+_@[_%_\'YP?X?P&lt;&lt;&lt;P?\.&lt;X_!P\3_P?[%_QS"_\'\P__!_C_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W_'_P&lt;_Q?_!^&lt;'^?Y^&lt;P?\.&lt;\''P&lt;/$_\'^Q/_!_L'//\'_P?S!_\'[PO^?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]_Q__!QW_%_\'YP?Y_G\'\P?\&amp;&lt;\'GD\'WP__!_L3_P?S!YY_!_\']P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lt;+_P&gt;?!_\'^P?T_QO_!YW_%_\'YP?X#G\'\!R9SP&gt;&gt;9Q/_!_L3_P?G!\\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_!^\'_P?S"_\'XP?_!^L'_(\;_P&gt;[&amp;_\'YP?X#GAP',G/!YQG$_\'^Q/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\\'[P?/!_\'SP?_!_L+_P?Y_P?C!_T_$_\'P"`Q_Q?_!^&lt;'^?YX&lt;P?\X&lt;\'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&lt;3_P?[$_\'WP?W!^,'AP??!_\'^?\+_G\'XP?[!W\'GP__!\``&lt;P@`$P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lt;'^?Y^&lt;P?\X&lt;\'/`,3_P?[$_\'OPOY$3\+_?\+_P&gt;?!^,'YP=_!]\/_P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[O"_\'@``'!_\'YP?Y_P&lt;^&lt;P?\\&lt;\'..,3_P?[$_\'OP?]_G\'?PO^_PO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,'YP?C!W\'MP__!]\'_N\3_`&lt;'_P?AN$\'"'`&lt;\&lt;!Y\P&gt;?#_\'^Q/_!W\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'?P_^_PO_!_G_!_\'SP?O#_\'WP?]SQ/_!_&lt;'_P?@&amp;`&lt;'@7`&lt;^&lt;#[!_L'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_!_L3_P=_!_\+/P_^?P_^/PO_!],/_P??!_W?$_\']S__!_L3_O\'_P&gt;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Q\/_P=_#_\''PO_!_,3_P?Y_Q/_!_&lt;__P?[$_S_!_\'SP=O#_\'OP__!^&lt;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S$_\'^P&gt;_$_\']S__!_L3_?\'_P?O!V\/_P&gt;?#_\'\?\;_P?S!S\3_P?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P__!_L+_P?W!V&lt;/_P??$_Y_%_\'OP?F?Q/_!_&lt;__P?[#_\'\PO_!_,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_!Q\7_P&gt;_!^;_$_\']S__!_L/_P?W!_\'XP?\`R/_!^&lt;7_P&gt;_!^[_$_\'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_!_L/_P?W!_\'@?X9_PO_!_&lt;3_P?Y_Q/_![\'W?\3_P?W/_\'^P__!^\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C[_!UG_"_\']Q?^?Q/_![\'W?\3_P?W/_\'^P__!\\'_/Y_!TS_"_\'\Q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\3_P&gt;_!YG_$_\']S__!_L/_P?/!_W_!S\'SO\+_P?Y_Q/_!\&lt;3_P&gt;_![L7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W/_\'^P__!Y\'_?\'/P?N_P_]_Q/_!_G_#_\'OP&lt;[%_\']S__!_L/_P&gt;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'_P&gt;?%_[_%_Q_#_\'OG&lt;7_P?W/_\'^P__![\'^P?_!]\']Q/^_Q?_!Y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lt;^;Q?_!_&lt;__P?[#_\'/P?W!_\'WP?W!W\/_P=_%_\'YP_^?N\7_P?W/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_!W\']P?_!^\']P=_#_\'?Q?_!_G_"_Q]WQ?_!_&lt;__P?[#_\'?P?W!_\'[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S!W\/_P&gt;_&amp;_X_!_\'^'F?5_\'^P__!W\']P?_!^\'^P=_#_\'OQO_!X\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R&gt;P&gt;_5_\'^P__!W\']P?_!^&lt;'^7\/_P??&amp;_\'YP?_!^;[!S]7_P?[#_\'?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W!_\']P?\?P__!\\;_P?Y_P&gt;&gt;]G\7_P?O/_\'^P__!W\']P?_!_&lt;'_'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O'_Y_![[F?U?_!_L/_P=_!_&lt;'_P?W!_Q_#_\']Q__!Y\'?N1_5_\'^P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W\']P?_!_&lt;'_G\/_P?W'_\'QO[,_U?_!_L/_P&gt;_!_&lt;'_P?W!_\'?P__!_L?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P_-P?5_\'^P__![\']P?_!_&lt;'_P=_#_\'^Q__!_A\V&lt;'_4_\'^P__![\'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_!_L'_P=_$_W_&amp;_\']P&gt;&lt;NP?_!P\3_P?O/_\'^P__![\']P?_!_L'_P=_$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_&amp;_\'SP?D,QO_!^\__P?[#_\'WP?W!_\'^P?_!S\3_O\;_P&gt;?!_QG&amp;_\'[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^/R/_!W\/_P?[#_\'WP?W!_\'^P?_!S\3_P=_&amp;_\'/P?\9QO_!^\'_P?[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\+_G&lt;+_P?/&amp;_\'^P__!\\'^P?_!_L'_P&gt;_$_\'?QO_!W\'_,\;_P?O!_\'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=W"_\'&gt;?\C_P?[#_X/!_L'_P?[!_\'OQ/_![\3_P?!_P?_!_C?"_\'R/\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O!_\'[GL+_P=\_P?S'_\'^PO_!_@/!_L'_P?Y_Q?_![\3_P&lt;^_P?_!_'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OP=_"_\'[P?_!^\'&gt;PO_!WS?!Y,'EP&lt;G!^9F_PO_!_L+_P?YSP?["_W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]\3_P??$_Y#!W\'_P?QOPO_!V&amp;_"_\'[P?_!]\'?PO_!WS=\P&gt;S"W9N_PO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+_P?[!^\'^PO]_P?/$_\'SQ/^VP&gt;_!_\'\P&gt;_#_W_"_\'[P?_!]\'?PO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WS&lt;\P?S!W&lt;'_G[_"_\'^PO_!_,'[P?["_W_!\\3_P?O$_\'^P&gt;_!_\'XP=_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[]WPO_!^\'_P?O!W\+_P=\WC,'\P=W!_Y^_PO_!_L+_P?S!_&lt;'^?\'_/\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/_!^&lt;3_?,+_P?"?PO^^=\+_P?O!_\'[GL+_GS?!S,'DP=W!WYF_PO_!_L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Y]P?Y_P?\_P?/$_\']Q/]YPO_!X9_"_[]WQ?^/PO^&gt;&lt;\'DP&lt;S!W,'?F[_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PO_!_GW!_S_!_[_!\\3_P?[$_W=OP?_!XS_"_[L_R/^&lt;P?-TP&lt;S!W,'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[_"_\'^P_]\P?\_P?^_P?O$_\'^Q/^P;\'_P&lt;,_PO_!^V_"_\'WPO]GPO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\'_P?YF?\'GP?G#_\'^P_\^P?\_P?^_P?G%_W_#_\'PPO_!\G_"_\'&lt;P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]\__P?[#_[[!_Q_!_[_!_&lt;7_?\/_P&gt;^_P?^F?\+_P&gt;&gt;_PO_!]\__P?[#_[[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Y_!_\'?P?S%_[_#_\'PPO]L?\;_P??/_\'^P__!WW^?P?_!W\']Q?^?Q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'-?\;_P??/_\'^P__!WW_!W\'_P=_!_&lt;7_P=_%_\']P=G'_\'WS__!_L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lt;\_G\'_P=_!_,7_P&gt;_%_\'[FS_&amp;_\'WS__!_L/_P&gt;\_P=_!_\'?P?S%_\'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?_!][,_QO_!]\__P?[#_\'G/\'/P?_!W\'^Q?_!]\7_P&gt;\G/\;_P??/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_!][_![\'_P=_!_L7_P??&amp;_V&lt;_QO_!]\'_POS"_S_!_Y\.P=_!_\'XPW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/_P??!W\'OP?_!W\'^Q?_!^\7_P?Y/O\;_P&gt;?!_\']P?S"_[_!WY[!_&lt;'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_!^\'WM[_!_L/_P?/!W\'OPO_!_L7_P?G%_\'^3[_&amp;_\'/P?_!_&lt;'\PO^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=\&lt;P?W![\'_PO&gt;GO\'^P__!\\'?P&gt;_!_\'OP?]_Q/_!_&lt;3_P?W!_%^_QO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W\'_P?W!_,'[P?&gt;_OKQ]P&gt;_!_\'PP?&gt;GO\'^P__!\\'?P&gt;_!_\'OP?]_Q/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,3_P?/!_C^?QO\_P?_!_&lt;'LP=FS/[Z_&amp;&lt;'OP?_!_'&gt;GO\'^P__!X\+OP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\'_?\3_P?[$_\'OP?^_B)G%`#_!_\']P=S!W&lt;'S/SV?P=G![\+_9Z&gt;_P?[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`\'OP??!_\'OP?]_Q?]_P_\?PO^`?\?_P?W!W)_!\S\YG\'-PN_!_W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'^PO_!^,'SP&gt;_!]\'_P&gt;?!_S_%_W_"_\'^?\O_P?W!W)^S/S@/P&lt;W![\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=Z&gt;_P?["_\'[P?/!_\'WP?_!Y\'_/\7_O\__P?W!W,'?LS^_G\'=P&gt;_"_W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'^PO_!^\'#P?_!]\'_P&gt;?!_S_%_[_"_\'OS/_!_&lt;'LP&lt;TS/\*_P=W!W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W_!_L+_P?N?P??"_\'CP?X`PG_!_P/!_\'?PO^?S/_!^&lt;'@P&gt;.;P?^?P?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WP__!_L+_P?N_P??"_\'!@`!@/\'@?,'_P&lt;_4_\'?R/_!_L+_P?N_P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\'_@!_!_S\``&lt;'^P?_![\'_P?/;_\'^PO_!^[_!]\'[P?^)PO]_'\+_G\'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\_P?C:_\'^PO_!^[W!]\'YP?^?PO_"?\+_P&gt;_!]\'P/\'OVO_!_L+_P?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/!^&lt;'_O\+_/W_!_\'OP?'!^\'@?\'=P=_9_\'^PO_!^[_!^\'\Q/^_?\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lt;#!_GX?/[G![]G_P?["_\'[O&lt;'[P?S$_[]_P?_!W'X!P?\_P?G![]G_P?[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[O&lt;'[P?[$_[]SP?\_@(_!_[]UVO_!_L+_P?L_P?O!_L3_/P/!_,'_P&lt;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[]TVO_!_L+_P?L]P?O!_L3_(,'\&lt;,'\#\+_O\'P?\[_P?W*_\'^PO_!^S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lt;'^P__!_@?!_@'!\,/_O[S![\[_P?[*_\'^PO_!^S_!^&lt;'^?\+_P?/#_\'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^_P?C,_\'[=\'[/L'OR?_!_L+_P?N_P?G!_W_"_\'/PO_!_'_#_[_-_\'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YF&gt;;\G_P?["_\'[O\']P?]_P?_!_`_"_\'\Q/\_P?+,_\'[F[G!WG_)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_!^[_!_&lt;'_O\'\`,'OPO_!_,0`/\W_P?N;N&lt;'??\G_P?["_\'[N\']P?^#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!X3\+_P?P.;\'_P&lt;?._\'[F[G!WG_)_\'^PO_!^[O"_\'@!\'XP&gt;_"_\']</w:t>
      </w:r>
    </w:p>
    <w:p>
      <w:pPr>
        <w:pStyle w:val="PreformattedText"/>
        <w:bidi w:val="0"/>
        <w:spacing w:before="0" w:after="0"/>
        <w:jc w:val="left"/>
        <w:rPr/>
      </w:pPr>
      <w:r>
        <w:rPr/>
        <w:t>M'\+_P&lt;?._\'[F[F&gt;?\G_P?["_\'[N\3_P&gt;/![\+_P?P/P?_!^`3#_\'V8A($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``!\/_P?N;F9[![\G_P?["_\'[L\/_P?X/P&gt;?"_\'\SO_!]\/_P?O"N\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gt;?)_\'^PO_!^[/#_\'\?\'GPO_!_&lt;[_P??1_\'^PO_!^\'SP?["_\'#P?^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_!_,K_P??!X,(`!\;_P?W*_\'^PO_!^\'SP?[!_\'^'\'_P?@'P?_!_L@`</w:t>
      </w:r>
    </w:p>
    <w:p>
      <w:pPr>
        <w:pStyle w:val="PreformattedText"/>
        <w:bidi w:val="0"/>
        <w:spacing w:before="0" w:after="0"/>
        <w:jc w:val="left"/>
        <w:rPr/>
      </w:pPr>
      <w:r>
        <w:rPr/>
        <w:t>M!=?_P?["_\'YP=/!_L'_P?'#_\'Y`'_@_\'^PO_!_&lt;';P?Y_A\3_P?P_X/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+_P?W!V\'_&gt;#_%_\'X!]__P?["_\']P=G!_@#'_\'P'][_P?["_\']P=C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@?(_\'`WO_!_L+_P?W!W,']'\G_@&lt;__P?X'PO^#R?_!_L+_P?W!WG-_R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#_._\']P?O"_S/)_\'^P__![@]_RO^'SO_!^PW"_W_)_\'^PO_!_L'/P?]_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_!X'_-_\'W;,+_/\/_P?W!_\'^PO]_P?[#_\'/P?]_RO_!_C_-_\'WP&gt;[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Y\[$[N-P?W!_,'-P=W!S&lt;'^PO_!_L'/P?]_R_^?SO^&gt;PO_!SSN[&gt;;W!W,'\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gt;W!W&lt;']P?["_\'^P&lt;_!_W_+_\'?S?_!]\'^PO_!XSNY?;W!W\'\P&gt;&gt;=P?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+_P?[!S\'_?\O_P=_-_\'W?\'\?\'S.[E]O&lt;'?P?S!YL'=P&gt;W!_L+_P?[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\'_?\O_P&lt;_-_\'V#&lt;+_P?,[NWN]P=_!_,'MPMW!_L+_P?[!S\'_?\O_P&gt;_-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+[P?_!_G.SPKN]P&gt;_!_,'MP=W!W,'^PO_!_F_!_LS_P&gt;_-_\'^P??"_S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/[^\P&gt;/"_,'?P&gt;[!_L+_P?[![\'^S/_![]/_/\/_P?S#_\'^PO_!_F_!_N#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/_P?S#_\'^PO_!_F_!_LK_P&lt;_5_[_#_\'\P__!_L+_P?YOP?[*_X_!_\'W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_!_L+_P?YOP?[*_P_!_\'WV__!_L/_;\'^?\G_#\'_P?/;_\'^P_]GP?Y_</w:t>
      </w:r>
    </w:p>
    <w:p>
      <w:pPr>
        <w:pStyle w:val="PreformattedText"/>
        <w:bidi w:val="0"/>
        <w:spacing w:before="0" w:after="0"/>
        <w:jc w:val="left"/>
        <w:rPr/>
      </w:pPr>
      <w:r>
        <w:rPr/>
        <w:t>MQ?^``#_!_A_!_\'SV__!_L/_M\'_/\3_P?`?P?_!Q&lt;'^/\'_P?/;_\'^P_^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\?P__!_@?#_\'`C\'_P?/;_\'^P_^WP?\?P__!P&lt;3_P?C!S\'_P?/;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^SP?\/PO_!X#_$_\'\'\'_P?/-_\'[S?_!_L/_L\'_%\'_P?P#Q?_!_,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/-_\'SPO]_RO_!_L/_P?/!_YG!_P?&amp;_\'^PO_!^\W_P?/!]R]W=L'/R/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/_P=O!_Y]^/\;_P?[0_\'S&lt;Z]G/\G_P?[#_\';P?_!S['!_\'^,&lt;'@?\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0_\'S?Y]GL\G_P?[#_\';P?_"[\'_P&lt;![P?_!\#_!_\'^T/_!\W^?9[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P__!S&lt;'_P&gt;_!_\'^!L'[PO^'P?_!_L+_P?W-_\'S?X]GO,G_P?[#_\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_!Y\'_P?`_P?O"_\'QP?_!_,+_P?W-_\'SO\)GKLG_P?[#_\'NP?_!X\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@&lt;'_P?O"_\'\#\'\PO_!_&lt;W_P?.7=S-NP&lt;_(_\'^P__!YS_!X``/P?_!^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!ZPO_!_=+_P&gt;_(_\'^P__!\S_!P``?P?_!^\3_-W_!_\'^V__!_L/_P?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#`?"_\'[Q?]_P?_!_MO_P?[#_\'QP&lt;`&lt;P__!^\7_?\'_P?[;_\'^P__!_&lt;'@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lt;/_&gt;\?_P?[;_\'^P__!_L'_P?/#_WO%_W_=_\'^Q/\'A\/_&gt;\7_?\+_?]K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$_\'`#\/_&gt;\C_?]K_P?[)_WO%_[_"_W_,_\'^#\7_P?W&amp;_\'^R/_!_GG%</w:t>
      </w:r>
    </w:p>
    <w:p>
      <w:pPr>
        <w:pStyle w:val="PreformattedText"/>
        <w:bidi w:val="0"/>
        <w:spacing w:before="0" w:after="0"/>
        <w:jc w:val="left"/>
        <w:rPr/>
      </w:pPr>
      <w:r>
        <w:rPr/>
        <w:t>M_[_"_S_,_\'YP??"_S\?R/_!_LC_P?YYQ?^_PO\_S/_!]PO"_S\?PO_!W\7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(_\'^&gt;,7_O\+_/\S_P??![&lt;+_'Y_"_\'?P?^_P__!_LC_P?P`Q?^_PO^_</w:t>
      </w:r>
    </w:p>
    <w:p>
      <w:pPr>
        <w:pStyle w:val="PreformattedText"/>
        <w:bidi w:val="0"/>
        <w:spacing w:before="0" w:after="0"/>
        <w:jc w:val="left"/>
        <w:rPr/>
      </w:pPr>
      <w:r>
        <w:rPr/>
        <w:t>MS?_![&lt;+_7IF8G&lt;'?P&gt;S!_W,[P?_!_LC_PO[%_Y_"_[_-_X["_TZ;P&lt;G"W&lt;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][.\'_P?[(_\+^Q?^?PO^_S?_![L+_;9O!R&lt;+=P&gt;[!_WL[P?_!_LC_PO[%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?PO^?S/_!_L'MP?A_99O!R&lt;+=P&gt;[!_WL[P?_!_LC_PO[%_\'?PO_!W\S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=-PO]SF\')PMW![L'_&gt;[O!_\'^R/_"_L7_P&lt;_"_\'?S/_"^\+_&lt;YG!V&lt;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=[![,'_?[/!_\'^R/_"_L7_P&lt;_"_\'?S/_!_L'OPO]_G\'_P=_!S\7_P?[(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+^Q?_![\+_P&lt;_:_\'^R/_"_L7_P&gt;_"_\'OVO_!_LC_PO[%_\'OPO_![]K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(_\+^Q?_!]\+_P&gt;_:_\'^R/_"_L7_P??=_\'^R/_"_L7_P??"_\'WVO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C_PO[%_\'WPO_!]]K_P?[(_\+^R/_!]]K_P?[(_\+^R/_!^\S_P?O!_W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,'?R?_!_LC_PO[%_\'[PO_!^\S_P?G!]SG![,K_P?[(_\+^Q?_!^\+_P?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YP?\\P?S*_\'^R/_"_G_$_\'[PO_!^\S_P?W![SY\RO_!_LC_POY_Q/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&lt;+_P?G,_\'\P&gt;]_?L'[R?_!_LC_POY_Q/_!_&lt;+_P?W,_\'^P?_"?\K_P?[(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+^?\3_P?W"_\']S/_!_L'??GW*_\'^R/_"_G_$_\'^PO_!_&lt;S_P?X_/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R/_"_G_$_\'^PO_!_LW_/SS!_LK_P?[(_\+^?\3_P?["_\'^S?]_/&lt;'\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_!_LC_POY_Q/_!_G_!_\'^SO\'P?[!\\G_P?[(_\+^?\3_P?Y_P?_!_MK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(_\+^?\7_?\'_P?Y_V?_!_LC_POY_Q?]_PO]_V?_!_LC_POY_R/]_V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C_POY_Q?^_PO\_V?_!_LC_PO[&amp;_[_"_[_9_\'^R/_!_,'^?\7_O\+_G]G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(_\'P`!_%_\'?PO_!W]G_P?[(_\'`P?X#Q?_!W\+_P=_+_\'\P&gt;?!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`&lt;'_P?S!_\']Q?_!_LC_',(`Q?_!W\+_P&lt;_+_\+[PO_!S\'_P?S!_\']Q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?_P?P\#@`_Q/_!S\+_P&gt;_+_\'WG&lt;+_P&lt;_!_\'\P?_!_&lt;7_P?['_\'`PO^'</w:t>
      </w:r>
    </w:p>
    <w:p>
      <w:pPr>
        <w:pStyle w:val="PreformattedText"/>
        <w:bidi w:val="0"/>
        <w:spacing w:before="0" w:after="0"/>
        <w:jc w:val="left"/>
        <w:rPr/>
      </w:pPr>
      <w:r>
        <w:rPr/>
        <w:t>M!\3_P&gt;_"_\'OS/\=PO_!S\'OP=S!^\'YQ?_!_L;_P?X9P?W!_L''P&lt;/$_\'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_!]\S_G\+_P&lt;_![L',P=W!_&lt;'=Q/_!_L;_P?#!\\'PP?ACP?A_P__!Y\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?+_\'NGL+_P&lt;[!Y&lt;'\P?V]OL3_P?[&amp;_X?!Y\'DP?@0P?X?P__!]\+_P?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#&lt;+_P&lt;[!_&lt;'\P?F]OL3_P?[%_\'\/\'/GL'Y@'_!P&lt;/_P?O"_\'[R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]YW"_\'.P?W!_,'=O9[$_\'^Q?_!X&lt;'_GS[!^\'`#\'PP__!^\+_P?O+_\'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\+_P&lt;Y\P?S"G&lt;'?Q/_!_L7_#\'P?,'^P?/!\`!^#\+_P?O"_\'[R__!^&lt;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lt;\N?)G!V&lt;+?P__!_L3_P?A_@,'YP?[!]\'X`#\#PO_!_&lt;+_P&gt;#+_\'^'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G\C_P?[$_\'#P?!QP&gt;?!_L'WP?P#@\'P?\'_P?S"_X^``=?_P?[#_\'\'P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X\'/P?[!]\'^`\'PP?X?P?_!_,+_'\'_P?X'UO_!_L/_P?'!\,'_P&lt;^?P?[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\'_@&lt;'^#X/!_\'^?\'\?\+_P?`?U?_!_L/_P?&lt;'P?^&gt;?\'^P&gt;_!_X!_P&lt;'!</w:t>
      </w:r>
    </w:p>
    <w:p>
      <w:pPr>
        <w:pStyle w:val="PreformattedText"/>
        <w:bidi w:val="0"/>
        <w:spacing w:before="0" w:after="0"/>
        <w:jc w:val="left"/>
        <w:rPr/>
      </w:pPr>
      <w:r>
        <w:rPr/>
        <w:t>M\,'_P?Y_P?##_\'^#]7_P?[#_\'F'\'_.,'_P?YOP?_!X#_!\#Q_P?Y_P&gt;?$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'U?_!_L/_P&lt;Y_P?YQPO]OP?_!\!_!_`Y_P?\_G\3_A]7_P?[#_PX_P?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Q\+_9\'_P?@!P?P,?\'_OG_#_\'@#]7_P?["_\'^3A_!\\'?PO]GP?_!_"'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lt;'=O\'_@,3_`,'/U?_!_L+_P?Q.#\'WG\+_)\'_P?P]P?G!V9_!_X/#_\'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\'/U?_!_L+_P?S!X&lt;'/P?&gt;+PO\GP?_!^9W!\\'!P=_!_\'[PO_!\`#!_\'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?_!_L+_P?O!_\'/P?&gt;+PO\GP?_!\YW!]\'_P=_#_\'X`!_!_\'/U?_!_L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O!_\'/P??!V\+_-\'_P&gt;&gt;]P?/!_\'?P__!^3A_P?_!S]7_P?["_\'YP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W\'WP=O"_S?!_\'GO&lt;'SP?^_P__!^`?"_\'?U?_!_L+_P?G!_Y_!]YO"_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GD&lt;'SP?Y_P__!\'_"_\'?U?_!_L+_P?W!_Q_!_YO"_\'WP?_!YX'!\,'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_!^\'_!\/_P=_5_\'^PO_!_,'X?\'PN\+_A\'_P&gt;?!\\'\`&lt;+_P?G!P&lt;3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=_5_\'^PO_!_`'!_\'XP?O"_Y?!_\'GP?/!_@?"_\'\!\3_G]7_P?[#_\'?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_!_,'[PO\WP?_!Y\'SP?\_P_^?Q/\/U?_!_L7_P?S!^\+_=\'_P&gt;/!Y\7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+_P?@`#]7_P?[%_\'^P?/"_W?!_\'A!\7_O\'`P@#!S-;_P?[%_\'^=\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=\'_P?`/Q?^```'8_\'^QO\'P?_!_G?(_X7:_\'^R/_!_G?C_\'^R/_!_G?C</w:t>
      </w:r>
    </w:p>
    <w:p>
      <w:pPr>
        <w:pStyle w:val="PreformattedText"/>
        <w:bidi w:val="0"/>
        <w:spacing w:before="0" w:after="0"/>
        <w:jc w:val="left"/>
        <w:rPr/>
      </w:pPr>
      <w:r>
        <w:rPr/>
        <w:t>-_\'^R/_!_L'GX__!_@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orte aqui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GASTE VI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cordo com um estudo realizado em 1990, pelo National Research 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a  National  Academy  of Science, 50 %  dos  usuarios  profissionai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is de video (vulgo monitores de computador) apresentavam sintom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gaste  ocular,  sendo  pelo  menos um  deles  o  desconforto  visua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m  de  usuarios profissionais trabalhando  em  condicoes  idea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 5 e 10%. Para diminuir esse desgaste, alem de  periodicamente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os para descansar os olhos, a luz no local de trabalho deve se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o,  tres  vezes mais brilhante do que o fundo da  tela.  A  ilumin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orescente da maioria dos escritorios e' mais intensa do que isso(*)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vel  desligue a luz que incide diretamente sobre a tela. Se  voce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emente   algum  texto  impresso,  utilize  uma  pequena   lumin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indo  sobre o texto. O uso de telas anti-reflexivas elimina  reflex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i  o  brilho do monitor e absorve luz ambiente, evitando  que  ati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sos olh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ais diretos do desgaste   Sinais indiretos do desgaste ocular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saco Visual             - Dor ou tensao muscular nos ombros e pes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ao turval               - Dor nas co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hos irritados            - Fadiga excessiva durante uso de moni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ao dupla                - Irritacao excessiva durante o uso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acao na percep. cores - Dimininuicao da eficiencia visual e ma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onforto com o uso de     ocorrencia de e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los para disturb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ta  tabela abaixo e' para configurar o seu editor de textos de  form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ar menos a vis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ELA DE CUSTOMIZACAO DE COR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 DO CARACTER                    COR DO F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endado         Ev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to          | Cinza,Branco,Amarelo | Azu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Ciano, Magenta,Vermel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o         | Preto,Verde,Magenta  | Amarelo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ermelho, Azul       | Cinz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relo        | Preto, Magenta,Vermel| Ver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ano          | Cinza,Preto, Azul    | Branc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de          | Cinza,Branco,Amarelo | Ciano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Verm,Azu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enta        | Cinza,Preto,Branco   | Vermelh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Ciano, Azul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melho       | Cinza,Preto,Branco   | Ver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Amarelo, Ciano       | Mag.,Az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ul           | Cinza,Branco, Ciano  | Preto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 Vermelh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Material extraido do Artigo "O Computador e o desgaste visual"- Re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PC - Autor: Alexandre Bandeira de M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QUESTAO DA CENSURA NA RED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oria dos leitores regulares do Barata Eletrica  ja' deve ter senti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  pesada  que  foi, nos EUA, a questao do  Computer  Underground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antacao  da  Internet. A democratizacao da informacao,  permitida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criou um sem-numero de discussoes e obrigou a revisao/cria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  leis  e  mecanismos para tentar controlar aquilo  que  e'  uma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hores formas de se batalhar pela unificacao da raca hu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s especificamente, estou falando da "The Communications Decency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1995" (Ato de Decencia nas Comunicacoes) do sen. James Exon.  A  em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ria  os  regulamentos  atuais   referentes  a  trotes  ou   chamad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s obscenas, de forma a incluir todas as formas de comunicacao.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ajar juridico: "Qualquer um que transmita ou faca disponivel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, sugestao, proposta, imagem ou outra comunicacao que e' obsc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civa,  suja  ou  indecente, atraves de um  aparelho  de  telecomunic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a:  isso inclui fax), estara' sujeito a US$ 100.000 de multa ou 2  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isa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BI, qualquer coisa vagamente parecida com nossa  policia 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ia  prender qualquer um que veiculasse pornografia na rede,  tal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u  com um casal, Robert and Carleen Thomas. Eles tinham uma BB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Jose', na California. Somente para adultos. Um policial, em Memphi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nenssee   descobriu  sobre  isso.  Fez  o  download  de  algumas   fo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ucativas".   Com base nisso, preencheu uma acusacao de  distribui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ns pornograficas via computador. Para encurtar a historia: o casal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gado  no  Tennenssee, por um juri local (talvez um  bando  de  velhin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dores)  e o veredito foi de mais ou menos 3 anos na  prisao. 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risao la' nos EUA e' prisao mesmo. Pode ate' ser mais confortave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ma brasileira, mas .. nao tem essa de "visitas conjuga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o que este nao foi o unico episodio. Varios grupos se posicion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nome desta emenda. Houve o caso de um garoto que descobriu antes dos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ra  gay e atraves da rede foi procurar sua turma. A midia  criou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m de que a Internet possibilitava velhos pederastas a  desencaminha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vens incertos de sua sexualidade. Descobriram que nesse  caso especif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ara que enviou dinheiro p. outro fugir de casa tinha menos de 18 tamb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ou um pouco o movimento, mas ai' ja' se comecou o debate. E comeca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r os primeiros "browsers" com lista "censurada" de sites. Se tem um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tem  historias  de  sexo explicito,  ou  fotos  de  objetos  estran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idos atraves do .. voce sabe, o "browser" nao deixa o sujeito acess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ai dele, que tem a senha, acessa, mas ele nao. Legal? Sei la'. Uma  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agora  e' lei e todo americano vai ter sua senha  internet,  os  ca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o inventando um monte de ameacas para justificar tal puritanismo b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so' porque tem um bando de gente com o pe' na cova que tem medo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filhos  vao  descobrir  na  rede (como  se  nao  pudesse  descobrir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tecas,  cinemas  ou televisao),  mas tem todo um lance de  que  m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 vai  acontecer  sem  pagar  imposto.  O  sistema   telefonico 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tilizado.  Com  a  rede,  isso  muda.  Por  isso  estao  inventando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Highway, que pretende "vender" informacao disponivel  livr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ede Internet. Serao servicos melhores (talvez), mas tambem mais  fac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taxar.  Nao  e'  leg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do  bem.  A  liberdade  de opiniao e  expressao  e'  protegida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icao  Norte-americana,  pela  Declaracao  de  Direitos  Humanos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ela Constituicao Brasileira. Uma coisa simples. Cada um  veic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 quiser. O governo de nenhum pais nao tem nada a ver com  isso.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 liberdade assusta. Comecou-se a criar a questao do chip Clipper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r  apenas ao governo, a monitoria de linhas telefonicas.  Exist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o  para  permitir  que qualquer monitoria telefonica,  seja  feit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 da  central  telefonica.  E  o numero  de  linhas  capazes  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das  a  partir de centrais telefonicas (existe  software  capaz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vir"  o que esta' sendo falado e ligar os gravadores, por  falar  n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 experimentado pela primeira vez no Peru e teria sido responsavel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ao  do  lider do Sendero Luminoso), esse numero seria igual  a  um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o de todas as linhas existentes nos EUA. Ou seja, precisando ou na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instante, 1% de todas as linhas norte-americanas poderiam te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ta  ainda  melhor do que a que foi feita no caso SIVAM. Para  quem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u, isso dai seria imbutido no hardware e no software telefonico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 necessario, digamos, vigiar os 0,5 % de telefones do  pessoal lig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eiramente  ligado,  ou  conhecido de um  partido  qualquer,  isso 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ra')  feito em talvez um ou dois dias. Ou menos tempo. Tudo em  nom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ir (nao sei) ameacas terroristas em solo americano. Com certeza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vao tentar vender esse tipo de coisa pro governo brasil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asao  de  privacidade? Como se isso nao bastasse,  ha'  uma  gu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  contra a exportacao de qualquer software de  criptografia,  mu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m  a  proibicao  de  sistemas capazes  de  proteger  a  privacidad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cao de cidadoes comuns, tornando o governo o unico realmente  cap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 proteger contra espionagem e/ou defender sua privac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cinema americano, que por exemplo, na 1a e 2a guerras criou  fi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ulando o publico americano a se juntar a coisa, (o povo nao era af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rimeira Guerra, o candidato  vencedor  das  eleicoes prometeu respe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), esse cinema esta' soltando filmes explorando exatamente o lado  ru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rede Internet, que e' a invasao da privacidade. Aqui no Brasil, nao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cebemos  da jogada, o povo ainda esta' feliz porque o governo  nao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o monopolio da Internet. E se esquece que o nosso pais sempre imitou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o norte-americano, a tal ponto que numa epoca, nosso pais era  cham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Estados Unidos do Brasil". E'  preciso  se prevenir contra a criac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clima de medo, em que a resistencia contra esse tipo de lei  aqui 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 a zero. Ai', qualquer sujeito resolvendo  experimentar  alguma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, sera enquadrado em alguma  legislacao fajuta, que nao tem nada a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preciso  enxergar  que Thrillers como "A Rede"  e  "Assassino  Vir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m a exploracao de uma possibilidade remota e que a rede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e' nada mais nada menos que uma ferramenta e nao um instrumento do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ndo  na real: a Internet nao teve nada a ver com o aumento do nume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atos no carnaval. Nem foi responsavel pelo racismo e  discrimin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festaram a Europa pos-URSS. Nao foi ela  que estimula guerr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ais  na Africa, coisa que permitiu o colonialismo europeu fincar o  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inente, se aproveitando das divisoes inte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ou  comentando isso por ter visto um URL no Brasil onde  se  come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materia com o titulo "A Rede q. descrimina", associando as duas coi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 escrita, mas sensacionalista, como tantas outras que associam a Rede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tado  do  Unabomber ou procuram ver ameaca em tecnologia nova.  E'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 H.L. Menckem, famoso jornalista e cronista americano da 2a  gu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ava o telefone. Stalin considerava o telefone como um aparelho  perig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causa de suas caracteristicas "democratizantes" e exigiu que o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o  sovietico  fosse feito de forma a ser  facilmente  "grampea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ra, o T.R.E. coloca no jornal que ira' fiscalizar a propaganda eleit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culada na Internet. Pode ser um primeiro passo, efemero, para se  pen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olta da cens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problema e' que a Internet e' internacional. So' se pode exercer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e  sobre o servidor localizado em territorio nacional. Por  iss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tiva  do T.R.E, embora nao afete os brasileiros que acessam  a  r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  ser encarada como uma ameaca. Em nome de um controle sobre o  qu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culado  na rede, podem ser feitas leis que servirao de ferramenta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drontar qualquer 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 as coisas dentro de um contexto: nos EUA, comprar revistas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boy, Hustler, Penthouse, e' crime em uns vinte estados. Essa lei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observada,  mas e' uma ferramenta que um xerife, numa  cidade  pequ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usar  para  estragar  a  vida  de  alguem.  Fumar  maconha,   dirig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iagado,  andar  de moto sem capacete, adulterio, etc,  sao  crime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 ser denominados "consensuais". A pessoa que fuma 3 macos de  ciga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dia esta' cometendo suicidio (crime, se nao me engano), mas se cal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e  quanto a esse  crime. No ultimo caso, a propaganda "esse  prod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ser  prejudicial a saude" e' um sinal de que  o  sistema  legis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hece a toxicidade do cigarro e a auto-destruicao do fumante. Mas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z de controlar por decreto esse g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 preciso  encarar o que esta' acontecendo nos EUA,  com  relaca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nografia on-line, como uma ameaca ao artigo 19, que defende a  liber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expressao,  na  declaracao de direitos humanos. O  que  e'  pornogra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il nos EUA e' propaganda de margarina na Suecia e e' comercial de 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Brasil.  Nao  sei. As vezes voce pode ate' acreditar  q  alguem  tem 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ar  e prender excessos na rede. Tem q ter algum tipo de  censur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cao ao material exposto. Okay. Quem tem esse tipo de pensamento dev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m faq na rede sobre uma lista de discussao: "porque odeio a  Amer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".  Vulgo AOL. La' tem uma lista de palavras e expressoes  proib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forums da empresa. Para quem nao sabe a AOL e' uma especie de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"muito ignorantes". Outra e' a Prodigy, que segundo me contaram,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software que impede o uso de qualquer palavra chula em email, tipo 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', fuck, ass, pimp, etc.Imagina sua conta Internet ser  cancelada 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analise mostrou que sua pessoa usa muito palavrao na  correspond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ou  menos  por ai. Ou porque voce enviou um Gif com  a  foto  de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rada  e  mandou  p. um amigo pela rede. No caso dos EUA,  a  parti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o  em que o sujeito digitar "estou enviando um gif" numa  carta,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entrar numa lista negra, de gente suspeita de "trafico de  pornogra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tador". E nao precisa ser condenado por isto. Se for preso e so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por  falta  de  provas, so' as manchetes  nos  jornais  ja'  sa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iciente para lhe destruir a vida. Alguem se lembra do que aconteceu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donos  de  uma  escolinha aqui de Sao Paulo,  que  pegaram  a  fa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ores de menores". Mais ou menos isso. Por ex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jornais publicaram que o Compuserve, uma outra rede, concorrent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L (ambos ligados a Internet, mas capazes de continuar por si sos, ja'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uma  "internet" de franquia) fechou  todas  as  listas  de   discus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antes", e depois reabriu. Claro, estava perdendo dinheiro. Uma franqu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uelas perde para os concorrentes se cortar acesso a um servico 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u querendo chegar no seguinte pon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grande atrativo da Internet e' exatamente a caixinha de surpresa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ucopia  da  fartura  da  informacao.  Se  forem  inventadas  lei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ular" esse acesso, duas coisas vao acontecer: ela vai ficar chata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levisao e controlada pela governo, como acontece com a cessao de ca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V  e radio. Os jornalistas que escrevem artigos sobre a rede  t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r que sera' nesse prato que irao comer, no futuro. Os net-cidadaos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permitir que sejam controlados, na exploracao que querem fazer com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s  acessos.  Falar  que a Internet discrimina e facilita  o  racism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nografia  e o terrorismo e' o mesmo tipo de desculpa que foi usado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cao de trinta, que usou o comunismo para "rasgar" a constituicao. 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' pior. E' um tipo de desculpa que p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quer  lei  que  for criada para regular a Internet  e  o 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do  nela  so' ira' beneficiar grandes redes de  computadores  que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  com um certo sistema proprio de censura e que cobram  "extra"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e que quiser acessar a rede das redes. A Compuserve vive  distribu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em disquetes com a propaganda de acesso "gratuito" por  X  ho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ngenuo  usa,  fala para si mesmo:  "Po^, legal,  sai' ganhando"  Us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 da'  o   numero do cartao de credito  quando  se  registra  "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so".  Depois, ao longo da sua exploracao pela rede da 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e: "Po^, que arquivo maneiro.. vou copiar". Um tempo depois,  rece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atura do cartao. "Mas nao era gratuito?". Vai saber se foi erro  de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o c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Internet abre as portas para um novo tipo de Universo. Pode abr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s  da  percepcao  para o mundo. So' nos  paises  muculmanos  se  tom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ncias  para  se censurar o acesso. Foi para garantir  isso  que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da,  nos  E.U.A, a Electronic Frontier Foundation,  uma  fundacao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ar  pela  liberdade no Cyber-universo. Aqui, nao existe nada  do  gen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,  mas nao custa conscientizar as pessoas para que possam ter  opini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da,  livre de preconceitos. Uma das maiores surpresas da  minha  v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 (mudando  de  assunto um pouco), ter lido  sobre  uma  conferenci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o de homossexualismo que teve no Brasil. Havia uma materia sobr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  homossexual  de discussao, formado por lesbicas negras.  Dizia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sbicas eram discriminadas dentro do chamado "mundo gay" e as  mul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r  alem dessa sentiam-se sempre objeto de piadas,  trotes  ou 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mentos  racistas. Surpresa, ne'? Eu sempre achei que todo  gay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 aberta, exatamente por ser discriminado.. Um amigo me falou que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u pensava tambem era preconceito, assim como achar que todo  individ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origem niponica e' estudioso, tambem e' outro tipo de discriminaca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nceito.  Voltando a Internet, e' preciso lutar para  conscientiza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que o perigo esta' so' na cabeca de cada um e nao naquilo que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vel na r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CIAL FORCES BEHIND THE DEVELOPMENT OF USENET NEW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ichael H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uben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with permission from the Amateur Compute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volume 5, number 1-2 from Winter/Spring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t this moment someplace in the world, someone is being helpfu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being helped.) At the same time, others ar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cussions and debates. A new communications medium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ancy. Over the past two decades the global comput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s been developing. One element of this network is calle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(also known as NetNews), and this news' original carrier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net (or just UUCP). The rawest principle of Usenet News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In its simplest form, Usenet News represents democracy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Usenet News is a post. Each individual post consists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from some user placed in a subject area, called a newsgro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s very beginning (and still to some extent today) posts we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using UNIX's UUCP utility. This utility allows the use of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computer data among separate computers. The network (UUCP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net News was transferred on, grew from the ground up in a grass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Originally, there was no official structure. What began a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tes on the network in 1979 expanded to 15 in 1980. From 150 in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0 in 1982. The very nature of Usenet is communication.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facilitates inter-human communication among a large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 in most mass media is central control of content.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the decisions of a few. Television programming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small group of people compared to the size of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audience has very little choice over what is empha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ss media. However, Usenet News is controlled by its audience.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hould be seen as a promising successor to other people's pres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rchlight, The Appeal to Reason, The Jewish Daily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the Penny Press tradition in England. Like these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most of the material written to Usenet is by the sam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read Usenet. Thus, the audience of Usenet decides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to be thought about, presented and debated. Th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Usenet come from the mass of people who participate in i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senet is an uncensored forum for debate - where many sides of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view. Instead of being force-fed by an uncontroll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eople set the tone and emphasis on Usenet. People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Usenet. In this rare situation, issues and concern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thus important to the participants, are brought up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of Amateur Radio and Citizen's Band Radio, Usenet Ne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users' ideas and will. Unlike Amateur Radio and CB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owned and controlled solely by the participant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nnectivity is international and quickly expanding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very nook and cranny. This explosive expansion allow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people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960s, the Advanced Research Projects Agency (ARP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 began research of fundamental impor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esting of computer communications networks. ARP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the ground work for the development of other networks such as UUCP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 conducted an experiment in attempting to connect incompatibl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(1) It was called the ARPA Computer Network (Arpanet). ARPA'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) To develop techniques and obtain experience on inter-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such a way that a very broad class of interactions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improve and increase computer research productiv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haring."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 was both conducting communications research and trying to stud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funds by avoiding duplication of computer resources.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ss. company, Bolt Beranek and Newman, Inc. (BBN),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network, and AT&amp;T was chosen to provid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rpanet was needed because it was found that a data conne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lephone voice lines was too slow and not reliable enoug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useful connection.(4) Packet-switching was developed for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f exchanging information over the lines. Packet-switc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cess in which all messages are broken up into eq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hich are transmitted interspersed and then re-assembl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ort, medium and long messages get transferred with minimum delay.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panet was a success. ARPA provided several advances t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research. Arpanet researchers were surprised at the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 of electronic mail (e-mail) as the primary source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. E-mail was a source of major productivity increas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panet.(6) By 1983, the Arpanet officially shifted from using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 Control Program) to TCP/IP (Transmission Control Protocol /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) A key point to TCP/IP's success is in its simplicity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mplement over various platforms, and this simplicity ha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continued existence as a de facto standard of the Intern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Arpanet's lasting contribution was demonstrating how a backbone in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serve as a connection between gateways. A gateway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 of a computer programmed to receive messages from on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m onto an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 grew quickly to more than 50 nodes between Hawaii and Norway.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id not extend to all who could utilize it. Compute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iversities without Department of Defense contracts noticed the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 and petitioned the National Science Foundation (NSF)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. CSNET was formed to service computer scientists. CS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inanced by the NSF. Very quickly the desire for 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o other members of the university community and CSNET grew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ientists than just computer scientists at universities. CSNE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Computer 'and' Science Network" rather than just "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"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 was phased out by the Department of Defense, and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nal networks (such as Milnet). The role of connecti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and regional networks was taken over by an NSF funded NS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ted as a connection for university researchers to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upercomputer Centers. CSNET and NSFNET were made pos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n Arpanet. The NSFNet became the U.S. backbon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w known as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 research was pioneering for communications research.(9)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link between computer inter-connection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rom human communication. The sharing of resources w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ney and increase computer use and productivity.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ing revolutionized the basic methodology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 source of these discoveries were the people invol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involved in the Arpanet project were very intelligent and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They recognized their position of developing future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did not develop products that commercial industry could (and w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 Instead they understood that the communications technolog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veloping had to come from a not-for-profit body. ARPA research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prietary products to support, and no deadlines to meet. Ei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inted, or made developing networks of in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or limited. Current users of international computer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t to the pioneers of Arp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rpanet was successful in its attempt to connect various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s, and thus more importantly the people who u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However, these people were either professors at Univers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partment of Defense research grants or employees of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ndustry companies. Eventually other Universitie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et, NSFNET, BITNET and other developing connections. There were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people who wanted a connection, but were not in a position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Duke University and the University of North Carolina at Chapel Hi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locations. It was in these underprivileged fertile groun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 computer communica-tions breakthrough of Usenet origina-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operating system provides the basic tools needed to sh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between computers. UNIX(10) was developed as "a system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ship would form."(11) One of the programmers of UNIX, Dennis Rit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at the intended purpose of UNIX was to "encourag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"(12) UNIX's general principles thus conceptually fore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enet of Usenet News. How else should one go about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, but on an operating system which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principle of encouraging communication? The UNIX utilit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-to-UNIX CoPy) was developed in 1976 by Mike Lesk at Bell Labs.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simple way of passing files between any two computers runn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CP. UNIX's popularity also arose from AT&amp;T's prohibition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ir main business, phone services, under the terms of the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Decree. UNIX was thus available on a "no-cost" (or very low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operating system was seen as an "in-house" tool on DE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in use throughout Bell Labs. Many Universities used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were licensed by AT&amp;T to utilize UNIX. It was thu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Schools picked it up, and computer science students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operating systems, as UNIX was a model of elegance and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ost operating systems of the time. UNIX became a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 the academic world. This paved the wa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ublic communications system to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 was created by graduate students Tom Truscott and James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ke University in conjunction with graduate student Steve Bellov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in 1979. A 5 page leaflet introducing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was distributed at the Winter 1980 Usenix UNIX Users'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. Later that year, at the Summer Usenix Conference in Delaw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eded to participate in Usenet was put on the Conference tap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Stephen Daniel had rewritten the basic programs and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News. The software was immensel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was patterned to mean "UNIX Users Network." The develop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would be used to discuss people's problems and to share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X. Usenet did provide a forum for people to sol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as AT&amp;T provided no support for UNIX. In an early handout, Us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poor man's Arpanet."(13) Stephen Daniel told m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n't have access to the Arpanet were hungry for similar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 has been full of surprises from the beginning. The orig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net News underestimated the hunger of the people.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were to produce an easy method of communicating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ite, the writers thought people would want to hav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(15) However, people were attracted by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others outside the local community. Even today, the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communication is part of what makes Usenet so enticing.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NetNews would be useful as a method of communications 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nd between sites close to each other.(16) Usenet grew as a gr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connection of people. The people who utilized NetNew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and communicate they did! People have a fundament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nd Usenet News aptly fills the bill. (See, e.g., Gregor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ury's "Net Cultural Assump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in 1980 or 1981 the gap between Arpanet and Usenet was bridged.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alifornia at Berkeley had connections to both Arp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. This allowed another pioneer, Mark Horton, to bri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panet mailing lists into Usenet newsgroups.(18) This w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. Communities other than ARPA sponsored researchers we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what the Arpanet had made possible. The gatewaying of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into Usenet attracted a wave of people. These peopl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o Usenet News when two Arpanet mailing lists (SF-LO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NETS) began to appear on Usenet.(19) These lists provide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discussions. The size of the news feed (i.e., the raw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) thus became larger and provided more for people to read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would serve as gateways to even more discussion li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. NetNews was also seen as a superior method of holding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ing these fa (i.e., From Arpanet) newsgroups proved to be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ous. The Arpanet was only accessible by a certain group of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teways challenged that notion. The effect on the Arpa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Steve Bellovi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impact of Usenet on the Arpanet was more as a (strong) cataly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-examination (and benign neglect) on the strict polici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. Uucp mail into the Arpanet became a major force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egit. And it was obviously known to, and ignored by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that Were."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made possible by UUCP expanded to connect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untry. Rather early UUCP expanded internation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oronto Zoology Department joined the Net in May of 1981.(21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roved helpful to this communication by distributing Net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long distance. Each UUCP site had to either pa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o connect to the next system, or arrange for the other syst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all. System Administrators at AT&amp;T and DEC did the foo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e-mail and news where it might not have reached.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hrough the trouble in order to try to see the system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nnections were not always available. In one example, Cas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University graduate students had to route mail across th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order to send mail through UUCP to reach their professo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Arpanet next door.(22) Usenet News seems to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onnectivity to the Arpanet, as gradually the Arpan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networks until it became more known as a backbone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elf-contained network.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ntary effort is the crucial foundation of UUCPnet and Usenet New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, there are those who donate time and energy by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s content - writing messages and answering messages or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bate. Without the time and effort put in by the users of Usenet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 would not be what it is today. Also important to Usenet'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ystem administrators who make the running of Usenet Ne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wise, NetNews takes up disk space on comput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and phone calls often must be made to transfer the raw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In particular, system administrators at AT&amp;T and DEC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to transport the News across the country. Certain sites emer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houses for Usenet News and UUCP e-mail.(24) These machines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ay stations of both news and e-mail. A structure grew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"backbone" of "the net." Backbone sites formed the tr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tory system of news and e-mail. A backbone site woul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ntral distribution computers and to numerous smaller si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ackbone sites provided a crucial organization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keleton. People formed the center of these conne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hnp4 at AT&amp;T existed mainly because of Gary Murakami's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from management support. Usenet services and suppor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part of Gary's job description. After Gary left ihnp4, Dou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ime and effort to keep things running smoothly.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in Universities also picked up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News and e-mail widely. Often these individuals would fi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ir site pick up the phone bill. Sometimes sites would b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However, others who received a free-connection often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spreading what they received to others for no charge (e.g.;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ury &amp; wolves off of Duke, and plenty of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expansion of sites receiving Usenet News was slo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show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# of Sites  Articl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9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   15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     15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2     400       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3     60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4     900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 1300       375   1MB+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    2500       500   2MB+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    5000      1000 2.5MB+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8   11000      1800   4MB+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is was after Arpanet mailing lists were gatew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enet.  (Gene Spafford, Usenet History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) [from Gene Spafford, Oct. 11, 1990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n Oct 1, 1988 for the IETF mee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this happen? Initially Usenet was only transported vi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Besides UUCP, other resources were used, such a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ing of mag-tape data to Australia to provide connectivity.(25)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 travels over all types of connections. The evolving Arpane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ternet) provided a faster way of transporting news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Usenet News recipients only have connectivity via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and certain businesses can afford to connect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individuals also want a connection. Today 60% of Usenet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ver the Internet via the instantaneous Network New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NNTP), but 40% of Usenet News is still carried through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onnections. From my own research using Usenet News, I ha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various types of connections using UUC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the "fringe" give a clue to what the orig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ust have been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ites receiving Usenet New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(as already illustrated) and this clearly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pularity. People were attracted to Usenet New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ade possible. People want to communicate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of finding others across the country (or toda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who share a common interest or just to be in touc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mmon thrill, it is possible to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Usenet News makes this discover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ublic forum. People expose their ideas broad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exposure makes it possible to find compatriots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connections which carry Usenet News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electronic mail. Interactions and discove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ssible by the public aspect of Usenet News.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wide a range of discussions, but are exposed to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d group. The appeal of Usenet can become tires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26), but it is rare that anyone leaves Usene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someone can't find the time to fit Use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life. As more universities, busin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connect, the value of Usenet News grows.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ventually can add his unique opinion to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that Usenet already has. Each new conne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rea where new connections can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local phone calls. The potential for inexpensiv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oceans and other natural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 has been supplemented and eventually replaced by net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et and its successor NSFnet. Both were crea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 response to research scientists' and professors' ple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connection to the Arpanet. The NSFnet was also cre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ve supercomputer computing centers around the countr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SFnet as the backbone of the global provides another route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be distributed. Similar to the Arpanet, NSFne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un over leased lines. NetNews is distributed using the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ver Internet connections. This allows for News and e-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quickly over a large area. Internet connections als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news and mail internationally. The Internet-class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clude the established government and university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However much of the way individuals are connected at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hone lines and various versions of UUCP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ervices that exist now for a fee that ser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electronic mail and Usenet News access, as well 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development of Usenet News owes a big thanks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ercial uses. Where else in our society is the commercial el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eparated from any entity? Many other forums of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come clogged and congested when advertisements use sp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net, people feel it wrong to assist any commercial ventu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actions of those who use and redistribute news and e-mai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eel someone is abusing the nature of Usenet News, they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r know through e-mail. In this manner users keep Usenet Ne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that is free from the monetary benefit for any one individual.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a profit making venture for any one individual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people fight to keep it a resource that is helpful to the soci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at was the Arpanet and what is now the NSFnet and the Intern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 Use Policies (AUP) that exist because these networ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up, founded and financed by public monies. On thes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 is prohibited, which means it is also discourag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gateway into the NSFnet. [Unfortunately, the NSF is now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ing privatization of the NSF backbone. See e.g. the U.S.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General's Report on NSFnet, April, 1993 -ed]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ment of commercial usage of the global Usenet News is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differently from the A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ial network that Usenet News represents supersed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t rides on. The current NetNews rides on many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exist today. However, if need would ever be, Usenet c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itself outside of the current physically organized networks.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' quality is such that it will survive because of its users wil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to peer network, Usenet draws its importance. People who use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mmunicate with others. This communal wish means that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find it in their own and in the community's interest to be helpfu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Usenet exists as a world-wide community of resource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Where else today is there so much knowledge that is free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 represents a living library. Usenet News is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omputer networks that are "part of the largest machine t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constructed - the global telecommunications network."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 began with the spirit that still exists today.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I posted a message with the following subject: "I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ur corners of the Net - That means YOU!" In return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wonderful answers. One new pioneer was going to use packet ra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up to the CIS's orbiting Mir Space Station in the heave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riticized Japan's lack of understanding the computer technolog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"lead". Another user from France told me how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 lot of money to access e-mail and Usenet News, and how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other "unofficial" connections. Since the governm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se other gateways, e-mail was to be sent via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ch others across the street! Certain cities (e.g., Wel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and Cleveland, Ohio) have free public connections to Usenet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nd other network resources. Others in Krakow in Poland,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-USSR sent me information about their connection. Some told m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other connections possible. One user in South Africa told me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news and e-mail and was trying to gain access to a satel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t connections up with the interior of Africa tha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eeded infrastructure. The world is still in the infa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nature of Usenet News promotes change. Usenet News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established "networks", and transcends any one physi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t this time, it exists of itself and via other networks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distribution of information that might otherwise not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official channels." This role makes Usenet News a herald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Because of the inherent will to communicate, people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ws will want access when they become exposed to what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urrently have access will want News to expand its reach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en more communication. Usenet News might grow to provide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influence their governments. News allows for the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of issues in a mode that facilitates a mass particip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ource of independent information. An independent source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for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and individuals who handle the flow of inform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icting the "imminent death of the net" since 1982.(28)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e distribution of NetNews has gone through several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ver increasing amount of information. People who recei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had to decrease 1) the number of days individual messages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, 2) the number of newsgroups they receive; or they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disk space for the storage of News. Despite all th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ries, people's desire for this communication have kept thi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loating. Brad Templeton once wrote, "If there is a gigabi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ndwidth to spare that is willing to carry Usenet, it has plen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left."(29) Brad, and everyone else will be happy to know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oes exist! Various research labs (including the NSF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Research at Columbia University in New York) a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sable gigabi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 is a democratic and technological breakthrough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Usenet News are still developing. People need to work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onnections available and fairly inexpensive, if not fre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body of users to grow. There are several cities and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orld where the public has access to network services as a ci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direction is to be encouraged. Exclusive arrang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e to be discouraged. The very nature of Usenet News means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working for its expansion. Others will be wor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or their own gain, and I wouldn't doubt that some fo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force against expansion of Usenet. I can only ask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pread this document in an attempt to popularize and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ight for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In September 1969, the embryonic one-node(!) Arpanet came to li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-switching computer was connected to the Sigma 7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. Shortly thereafter began the interconnection of many main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red to as HOSTs) at various university, industrial,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s across the United States." (Kleinrock, "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," IEEE Transactions on Computers, vol. C-25, No. 12, Dec,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 1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. Heart, A. McKenzie, J. McQuillan, and D. Walden, Arpane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ashington, 1978, pg. I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exander McKenzie et al, "Arpanet, the Defense Data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 in The Froehlich/Kent Encyclopedia of Telecommunications, vol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awrence G. Roberts, The Arpanet and Computer Networks, pg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eonard Kleinrock, "On Communications and Networks", IEE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, vol C-25, No. 12, Dec., 1976, pg. 1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exander McKenzie, pg.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. Heart, pg. ii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lexander McKenzie, pg.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"For many of the people in government, at the major contracto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ting universities and research centers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has been an exciting time which will rank as a high poi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reers. In 1969 the Arpanet project represented a high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igh impact research effort. The existence of the 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ful form has not only provided communications technolog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 term needs, but it represents a formidab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experience base on which the Defense Departmen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ublic and private sectors will depend for advanc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strong and diverse experience base generated by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as placed this country ahead of all others in advanc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cience and technology." (Arpanet Completion Report,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10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NIX was born in 1969, the same year as Arp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. M. Ritchie, "The UNIX System: The Evolution of the UNIX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ystem," Bell Systems Technical Journal, vol. 63, No. 8 (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), pg. 1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tephen Daniel, James Ellis, and Tom Truscott, "USENET -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NIX Network," Duke University, Durham, NC, Summ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tephen Daniel, 1992, a personal communication,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Bellovin, Steve. M. and Mark Horton, "USENET -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ed News System", an unpublished manuscript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I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KEY POINT - The first gateway of Arpanet mailing lists to Use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force to have gateways with Arpanet. Gateways to Arpanet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in all likelihood not officially sanctioned. However, th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tus for future gateways into Arpanet. This was the first pres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panet to provide service to a larger number of people - a first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of the Arpanet to become a part of the backbon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Comment from Steve Bellovin, Oct. 10, 1990, Usenet Histor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. The original concept was that most of the traffic would b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nown as UNIX-wizards (or whatever it's called this week). Grow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until Mark started feeding the mailing lists in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offer prospective customers. Given a ready source of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attra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Comment from Tom Truscott, Sept 25, 1990, Usenet History Archive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news groups were "NET." and local groups such as "dept"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ton et al. oversaw the lower-casing of NET. Only when ucbvax j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d "fa" appear. Indeed I was unaware of the Arpanet mailing lis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man-nets until ucbvax enlightened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Steve Bellovin, Oct 10, 1990 - Usenet History Mailing List. 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uren Weinstein, Nov. 23, 1992: "Greetings. It's all to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, even for those of us who were there all along, how "small"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When I was at UCLA-ATS (ARPAnet site 1) in the early 1970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ailing lists could cause concern. I still distinctly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egarding network loading from Geoff Goodfellow's NETWORK-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this was in the days when "hacker" didn't ha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 has picked up since then) as the list passed *100* addres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out wine (WINE-TASTERS, I believe it was called) which w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Datamation" magazine caused memos to be sent out from the powers-that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official use" of the net. There was also a lot of hand-wring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5 site limit (that is, a limit on the number of IMPs [Interfa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-ed]) in the network topology under NCP [Network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]. It's quite remarkable how much we accomplished on what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ere slow machines with "tiny" amounts of memory, running with a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t network backb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Henry Spencer - Usenet History Archives "histor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From Amanda Walker, Tue, Oct. 16, 09:11 PDT, 1990, Use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"Indeed. I suspect that there are any number of examples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egregious in my experience was at CWRU. The ECMP depart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 11/780 on Usenet ("cwruecmp"), and the campus computer cent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in the room next door. The machines were separated by a gran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feet and a piece of wallboard, but the computer center wa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ested in "catering" to "those CS types" by stringing an RS-2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So, it was possible to send mail between them, bu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via a route rese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wuecmp =&gt; decvax =&gt; ucbvax (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bvax =&gt; columbia (CU20A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p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=&gt; cmu-cs-c =&gt; cwru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at's three networks, and two coasts just to get through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rock :-). Took about a week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Alexander McKenzie, "Indeed, during a typical measurement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8, over 50% of the active Arpanet hosts were gateway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over 80% of the traffic." pg.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At AT&amp;T, the computers "research", then "allegra", then "ihnp4"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jor mail and/or news distribution sites. At DEC - "decvax"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its role (e.g., "decvax" in New Hampshire would ca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n Diego across the cou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Andrew Tabenbaum is quoted as saying something similar to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bandwidth of a station wagon full of 9 track ta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"Flame Wars" (highly emotional attacks) can become annoy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 and flows of interesting posts. Even though Usenet is addict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v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thiel de Sola Pool, Technologies Without Boundaries, Cambridge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From the Usenet Histor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From the "posthist" file from Usenet Histor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Bruce Jones for establishing and archiving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rchives. Also thanks to the Pioneers for getting Usenet New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History Archives are accessible via anonymous FTP at weber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/pub/usenet.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ovin, Steve M. and Mark Horton, "USENET - A Distributed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ystem," an unpublished manuscript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t, F., A. McKenzie, J. McQuillan, and D. Walden, Arpane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ashington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rock, Leonard, "On Communications and Networks," in IEE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, vol C-25, No. 12, December, 1976, pg. 1326-1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enzie, Alexander and David C. Walden, "Arpanet, the Def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Internet," in the Froehlich/Kent Encyclopedia, New York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1, pg. 341-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chie, D.M., "The UNIX System: The Evolution of the UNIX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" Bell Systems Technical Journal, vol. 63, No. 8 (October 1984),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-15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s, Lawrence G, "The Arpanet and Computer Networks," in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kstations, ed. Adele Goldberg, N.Y.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GARIAN VIRUS FACTORY (CONTINU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examples above, the whole of Bulgar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some kind of computer virus developing labora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pable (or not so capable) pupil/student/ programmer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his own virus and to test it in the wil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usual that several completely new ideas we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our country. I shall try to enumerate here som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)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tracing technique, capable of find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(in DOS or BIOS) of any interrupt vector, has b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the YANKEE DOODLE (TP) viruses. Later other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egan to use it (4096, NAUGHTY H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fast infectors" --- viruses that infect on file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any file operation were first developed in Bulga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ch virus was the DARK AVENGER. Now there are a lot o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ors. One of them --- 1963 --- even infects on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emi--stealth" viruses --- viruses that hide the incre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infected files (the 651 virus) or that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flected files when one loads them with a debugger (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DLE) both are viruses, made in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ding the true file length usually causes problems, beca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etect the difference between the disk spac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FAT and the reported file length. Only two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in the world are able to handle this problem --- DIAM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really "stealth" file infector --- the 512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. It is true however, that the idea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almost at the same time in other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4096 virus from Isr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known stealth parasitic virus, which "stealthy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o the BIOS level (i.e., it cannot be detected if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ven if the infected file is read at sector and not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 is the Bulgarian INT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irst multi--partite viruses (viruses tha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 both files and boot sectors) --- the ANTHRAX viru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Bulgaria. It is true, however, that similar id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 in the 4096 and GHOST BALLS viruses, which are develop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Also, other multi--partite viruses (VIRUS-101, V-1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R) were created independently almost at the same time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)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a first used in the LEHIGH virus --- to place the viru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nused part of the file COMMAND.COM has been furt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Bulgarian viruses. They all can infect any COM 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ike the LEHIGH virus) in the usual way, b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ng the command interpreter, they place themselve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zeros at the end of the file and thus in this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rease its length. Such viruses are TERROR, NAUGHT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, mentioned above has been developed even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ulgarian viruses. They have noticed that an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ea of zeros in any file (not just COMMAND.COM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the virus body. The viruses that use this method are a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 origin --- PROUD, EVIL, PHOENIX, RAT, DARTH VADER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even does not write to the infected files --- it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to DOS. And the RAT virus hides itself into the unu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extremely mutating viruses is the Dark Avenger'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. It can exist in more than 4.5 billion variants.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this is neither the first entirely mutating virus (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first), nor it has the most flexible mutating mechanis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simpler than V2P6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ly new type of computer virus (DIR II)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Bulgarian pupils. This virus does not infect nei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boot sectors. Instead, it infects file systems as a wh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actly ---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tricks to get control without directly hooking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vector were developed by several Bulgarian virus wri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virus places a JMP instruction to its body in the origina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handler in DOS. The viruses from the PHOENIX family (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UD, EVIL, PHOENIX) hook an interrupt that is called by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--related function (INT 2Ah, AH=82h). The DIR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itself in the chain of DOS dis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virus, that is able to infect device drivers (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, is, of course, Bulgarian. This is the HAPPY NEW YEAR ( 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fully functional parasitic virus, written entir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language (Turbo PASCAL) is the Bulgarian virus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lgarian virus ANTHRAX is the first virus that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ly temporary. It removes itself from ther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ed the first file and then acts as a non--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memory resident virus in the IBM PC world --- on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-- is again developed in Bulgaria. There are report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--byte resident virus, also from there, but they are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virus in the IBM PC world --- only 45 bytes lo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garian virus MINIMAL-45. It seems possible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 it even further --- up to 31 bytes, with a bi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y so many viruses are crea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created in all parts of the world,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portion of them that are crea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extremely high. Therefore, in the whole world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that make virus writing tempting, but in Bulgari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pecific cond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Specific reasons for virus writing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most important of all i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rmy of young and extremely qualified people, computer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ctively involved in the economic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ization in Bulgaria began without econom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country was a socialist one, its economics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ype. The economics didn't need to be computeriz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computers and planned economics are quite incompati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elp you to produce more in less time and with les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, while the goal of a manager in a planned economic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 the plan exactly as it is given --- for no more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ith no more and no less money. However,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eaders in Bulgaria decided that we should computeriz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be able to supply computers to the Soviet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emb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erization in itself is not a bad thing, we ma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mistake. Bulgarian economics was very weak (now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), but we had quite a lot skilled people. Therefore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ried to produce hardware while we had good ch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, where mainly "brainware" is re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did just the opposite. Instead of buying the hard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produce it (mainly illegal Apple and IBM clones)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r own software and to try to sell it in the We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teal Western computer programs, to change som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them, and to re--sell them (mainly in Bulgari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, and in the other countries of the forme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most Western software was copy protected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ur skilled people in writing their own programs, w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 them to break copy protection schemes. And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ccess in this field. The Bulgarian hackers are may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cking copy protected programs. Besides, they had no rea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nd selling their own programs, since, du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pyright law on computer software, it was impossi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or three examples of a computer progra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computers in the Bulgarian offic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ocess, but due to an administrative order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rs were not used --- they were only consid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restige. Very often on the desk of a company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hone, stood a personal computer. The direct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used the computer --- however sometimes his/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office to use it --- to play games or to investig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 While the price of personal computers in Bulgaria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permit a private person to have his/her own comput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to use the computer at the offi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At the same time, the computer education was ve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Bulgaria. Everyone was educated in this field -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n the kindergartens to old teachers that had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til pension. Since this kind of scienc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ed by younger brains, it is no wonder that the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st skilled in this field, were very young. Very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ally grown--up. We spent a lot of effort teaching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, but forgot to educate them in computer et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lack of respect to the others' work is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ialist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in reason is the wide--spread practi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 (which was, in fact, a kind of state policy)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yment of the aver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Bulgaria took the wrong decision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tealing programs. There is still no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mputer software there. Because of thi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was an extremely widespread practice. In fact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used were illegal copies. Most peopl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 the original diskettes or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there was no docum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kinds of programs (from games to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were copied very often, this greatly helped for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work of the average programmer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--- there were almost no chances to sell his/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Even now, a programmer in Bulgaria is paid 100 to 1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programmer with the same qualification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everal young people to become embitte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at was unable to evaluate them as it should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in the transformation of these young people into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. Some of them (e.g., the Dark Avenger) t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jor reason is the total lack of legisl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willful distribution of computer viruses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cess and modification of computer informa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ck of copyright laws on computer softwa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 as ownership of computer informatio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modification or even the destruc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considered a crime --- since no one's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legislature is hopelessly ol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n if the appropriate law is accept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unishing law it will not be able to be applied to c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before it was passed. Therefore, the virus writ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to fea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, the creation of new computer viruses has beco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port or entertainment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son is the very weak organization of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in Bulgaria. Just now our country is in a ve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crisis. We lack funds for everything, including su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s food and gasoline. At the same time,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ight would require money --- for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virus test centers that collect and investig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centers equipped with the best hardware, ce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between themselves and with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in the world in an effective way. Such an effectiv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mail system --- and Bulgaria still doe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global computer communications. All this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--- money that our government just does not have now. 4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the incorrect opinion, that the society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victims of a computer virus attack consider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of a bad joke, not as victims of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mportant reason, in my opinion, is the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ccess to information of a particula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 of tricks how to fool the operating system circula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hackers. Some of them are oft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lated magazines. As it was mentioned above, ther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 BBS, dedicated to virus spreading and a special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garia) FidoNet echo, dedicated to virus writing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-known file INTERxyy, published by Ralf Brown from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It is very popular in Bulgaria, since i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described, a huge number of undocumente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very important reason. Usually thos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virus already know how to do it, or, at lea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by themselves. They do not need to tak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to modify it. The proof is the prevalenc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 over the variants of known on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at many new ideas for virus writing were first inv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Gen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ruses are also created in all the other part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lso some general reasons for this. Thes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course, valid for Bulgaria too. Let's see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) Wish for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mer dreams that his/her program gets widely sp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lot of very good programmers write and distribut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for free --- with the only intention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their package. However, for a program to be us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ood enough. And not every programmer is able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 that the users will widely use it --- even for fre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computer viruses do spread very widely, regard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gainst the users' will. So, when a virus writ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hat his virus has been discovered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he feels some kind of perverted pleasure. Some peop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just to see their names (or the names of their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newspapers. This reason has yet another asp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virus era, when the idea of the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new, only the very good programmers were 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became a common myth that if you can write a viru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mer. This myth might have been jus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but now it is completely without sens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ckers began to write viruses --- just to pro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to the rest of the world how good programmer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really unable to invent something origina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y just picked a known virus, modified it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new mutation. This explains why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simplest viruses that were first created ---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STONED, VIENNA, CASCADE... A typical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virus writer, who calls himself Cracke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) Simple human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admit that the idea of a computer program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ts own means, to replicate, to hide from the user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maintain the computer under full control),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as a real live being is really fascinating.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uriosity is sufficient to make some people, if they ar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esponsible enough, to try to make a computer viru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succeed. A greater and greater part, if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st reports for new viruses. Some of them clai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viruses "only for themselves," "only for fun,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 not spread them." However, it is often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pread of a "successful" computer virus. The mor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are, the greater the probability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." There is an idea to teach students how viruses are mad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a very strongly restricted environment. May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his will fulfil their curiosity and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write their own virus. Maybe if we force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 to learn Dr. Fred Cohen's theor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aspects of computer viruses, if we administer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students to design a virus protection scheme or to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f users, attacked by a computer virus for a course wor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in this case these students will have more than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irus problem and will not want to hear abou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--- least to make their own viruses. 4.2.3)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, needed to write a virus can be fou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ften even more accessible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hat wants to write an average virus needs only to d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manuals --- manuals, which are often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usefulness of the easy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much greater than the damage, caus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) Military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rumoured that the superpowers are working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puter viruses to destroy the enemy computers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very probable, that in several countries such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re are reports on this from the USA, Fr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wonder --- it is the right of every military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ny new idea and to consider the possibl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reats it might bring to the national defense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robable that the computer viruses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Just like the live viruses, the computer on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nly among individuals with very similar immunotype, i.e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ompatible computers. The most widely used kind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the IBM PC, Macintosh, Amiga and Atari 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wonder that the vast majority of 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le to infect only these computers. In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nfect one kind of computer (say, IBM PC),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or even to run) on another (e.g., a Macintosh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ble to run even on two different operat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computer. Even a different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ight cause big problems to a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--- up to preventing it to work. The common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ssigned important tasks in the army. Therefore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s them, and even if it destroys all the data o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caused damage will not be of grea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are used for the really important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eading or cannon aiming, are always specialized on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ually hard--coded and only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t is not possible to insert an infected IBM PC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the NORAD system.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different important devic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even between themselves. Therefore,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irus for a specialized rocket computer, this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fect the computers of a strategic bomber or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cket of a different system. So, such virus will no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And last, but not least, such virus ha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n the enemy's computers. Since, as we saw abov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read from one computer to another of a different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omeone has to insert it in the victim computer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enemy's computers, you don't need a viru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ask easier (and often much better) "manually"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or a logic bomb. 4..2.5) Corporate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often speculated that the large software compan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of anti--virus software make or willfully spre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reason behind this. Indeed the fear of viruse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uy only original software (sometimes --- quite expen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use pirated copies, shareware or freeware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ompanies that produce anti--virus software are inter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are sold. And they will be, if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tection. However, it is rather improbab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(whether producing or not anti--virus softwa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isk to become known that it willfully spreads vir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bably boycotted by its users and the losses of in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greater than any gains. As to the producers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y don't need to write viruses themselv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programs. It is sufficient to use the hyp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s to the problem, to mention how many viruses there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their wonderful product is able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oviet virus factory and virus writing in the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rmer Easter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lgaria was one of the best computerized countries i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he political, economical, and social condition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ere (and maybe still are) quite similar.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ing and spreading has been developed in the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in Poland ( W13, 217, 583, FATHER CHRISTMAS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, JOKER, VCOMM, AKUKU, 311, HYBRYD), in Hungary ( STONE `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, MONXLA, POLIMER, TURBO KUKAC), in Czechoslovaki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IVIRUS virus), and even in Yugoslavia ( 17Y4, SVIR)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from Romania, there are no viruses written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13, YANKEE DOODLE, DARK AVENGER and StONED virus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untry most similar to Bulgaria is, undoubte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. According to the Soviet anti--virus researcher Bez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, the first virus appeared there almost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lgaria and, by the way, it was the same virus ( VIENNA)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re almost the same as with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two main differences: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 and the number of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omputerization is still much lower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computers per person than in our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much more isolated, due to the much larger di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in the same miserable condition, a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very few and not widely used. For instance, in 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ere are more FidoNet nodes than in the whole Soviet Un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to send floppy disks by regular mail, sinc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olen. All this delays very much the spreading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lso delays the distribution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the information exchange between the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For instance, examples of new viruses cre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Western anti--virus researchers with hu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ther factor is much more dangerous. In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more programmers than in Bulgaria and they se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much motivated in creating new viruses. The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is currently in the same state as it was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years ago. However, at that time only nin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and one stupid original virus has been created there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variants, 3 AMSTRAD variants, and the OLD YANKEE viru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viet anti--virus conference in Kiev (mid--November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5 different viruses of Russian origin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variants of known viruses, whil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. It has been noticed that the Soviet virus wr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qualified than the Bulgarian ones, but they use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in their creations much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asons of virus writing in the USSR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Bulgaria; since this virus writing occurs in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; and since no steps are taken by the authorit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, it is possible to predict that in the next few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will be far ahead of Bulgaria in computer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ew, much larger wave of computer viruses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obably after a year, several (up to ten) virus wri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the Dark Avenger will emer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impact of the Bulgarian viruses on the West and 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uge part of the existing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Bulgaria, a relatively very small part of them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the West. Of more than 160 Bulgarian virus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( DARK AVENGER, V2000, V2100, PHOENIX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, VACSINA, YANKEE DOODLE) are relatively widesprea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ome of them ( DARK AVENGER, V2000, YANKEE DOO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) are extremely widespread. According to John McAfee,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ll infections in the USA are caused by Bulgarian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y the DARK AVENGER virus. In West Europe this virus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with YANKEE DOODLE and VACS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 listed above, the major part are written by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--- all except YANKEE DOODLE and VACSINA. Almo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in this case --- with the exception of DIAMON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pread) are extremely destructive. The PHOENIX and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rrupt the FAT in such a subtle way,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e damage, there is no way to disinfect th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determine which files are damaged. The onl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stimate the costs of all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. There are reports from Germany about a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damage, caused only by the VACSINA virus. It is proba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numbers are large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number of known Bulgarian viruses causes als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West community, even if the viruses themselv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Bulgaria, but only examples of them are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s. These researchers hav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against these viruses (just in ca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to spread outside Bulgaria). Therefore, they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s. Furthermore, the user is forced to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(or pay for updates of the old ones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safe against these viruses. In the same time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ing of Bulgarian viruses causes a lot of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economics. In Bulgaria, the Bulgarian viruse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 More than 80 % of about 160 known Bulgarian vir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in the wild in our country. It is diffic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, or even to estimate the exact costs of th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since in Bulgaria the term "property of comput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exist in legal sense. It is the same with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In fact, the creation of computer virus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 damage to our economics. First of all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apable people are wasting their mi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, instead of something useful. Second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lgarian programmers use their time to cre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destroys their reputation as a whole. No se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ccepts to deal with Bulgarian programmers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because it is afraid that the supplied softwa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or might contain a virus. 7) Conclusion.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is an extremely widespread hobby. Most of the maj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are known, but no measures can be taken against the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uses a lot of damage to the Western community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economics. Therefore, it is urgent to tak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in this direction; measures that will make virus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 spread of computer viruses a criminal ac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op, or at least to reduce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V88] Viruses in Memory, Komputar za vas, 4--5, 1988, pp.12--13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V89] The Truth about Computer Viruses, Vesselin Bontchev, Komp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vas, 1--2, 1989, pp. 5--6 (in 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ip] Die neue Gefahr --- Computerviren, Steffen Wernery, Chip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pp. 34--37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 Computer Virology, Nikolay Nikolaevitch Bezrukov, K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ISBN 5-88500-931-X (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DE ACONTECER COM VO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ry Tale: (Vulgo historia de terro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 Isto  dai  foi copiado da revista  2600,  um 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go.  Tenho  a  permissao  do editor.  Nao  conheco  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lvida no lance mas sinto que e' necessario instruir a moc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a  melhor  forma  e' usar essa historia.  Pedi  pra  um  am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zir  e nao tive tempo de corrigir, vou avisando. Dito  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 (?) lei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 2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isto  que aconteceu comigo sirva de licao para aqueles que  entram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o   i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noite de 27 de junho de 1988 eu voltava para casa com alguns amigo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45    da manha. Estacionei o meu carro na frente do meu  apartamento.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,   normalmente uma pessoa preocupada com seguranca, vivo olhando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eu   ombro e nunca super estimo a minha seguranca.  Muitas  pessoas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em  no mundo IBM/Apple modem hacking. Mas suncam deixo as pessoas 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erm suficientemente bem.  Pelo menos assim eu pensava.  Assim qu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ei  na calcada da frente do meu apartamento, escutei alguem  chaman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nome. Senti que algo estava errado. A policia local, detetives  a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es do FBI estiveram me observando e esperando o dia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amente  havia  carros de policia por toda parte  e  estava 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mado    e  revistado. Toda a vizinhanca acordou com o  movimento  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es.   Certamente  eu  nao disse um palavra. Eu sabia  que  eles  quer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r no meu   apartamento e discutir a questao la dentro. Eu tambem sa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  do  que    ninguem  que  nao se deve  guardar  nada  que  possa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eter no teu apartamento.   Eu nao ia facilitar o trabalho d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, isto foi a seis meses e desde entao estou pre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quela noite me levaram para uma pequena e conservadora cidade do camp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 milhas,  eu nunca tinha estado la antes. Eu estava  sendo  acus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e   por computador com um prejuiso de US$ 150.000,00. Meus pais  mo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outra parte do pais e eu mantenho pouco contato com eles e diferent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tude  atual e   nao posso ligar para papai e mamae e pedir que  ven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alvar e pagar as minhas div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 preciso agora pagar pelos meu proprios erros, mas a maneira com eu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o   mostra que qualquer que tenha atividade ilegais precisa tomar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dado.   Em fevereiro de 1988 eu encontrei um pessoa que me  conheci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 BBS. Nos estavos frequentando a mesma escola, e entao eu decidi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mos nos encon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tamos  juntos  e  conversamos muito. Estava  indo  bem,  mas  em  nenh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o  eu revelei o meu verdadeiro nome. Claro isto isto e  perfeitam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 bem aceito em "comunidade modem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 foi  a  ultima vez que o vi. Mais ou menos um  mes  atras  este 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igo" foi   visitado pela policia local. Provavelmente um outro Hacker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u  usando o termo genericamente) que tinha um pouco de rancor do  n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igo",   como uma especie de viganca revelou para a policia que este 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igo" era um "code abus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diatamente suas linhas telefonicas foram grampead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  meses  depois  e trinta rolos DNR de papel a  procura  terminou.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ia   foi  cercada  e  todos  os  equipamentos   telefonicos   fo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endidos   para examinacao. Este nosso "amigo" foi sufientemente esp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nao  falar  nada sem a presenca de um advogado.  Entao  a  polici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ou  sem multas,   naquele momento.  Ele foi esperto em  ficar  quie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ena que esta conduta nao continu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oria das pessoas subestima os detetives da policia ou FBI. Nunca 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 man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"amigo"  foi interrogado muitas veses depois, hoje eu tenho  todo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orios.  Ele revelou varios nomes que forneceram codigos,  senh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s    etc.  Ele tambem disse que tinha  um amigo que  vivia  atu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   estado  que estava envolvidos em avarias  atividades  similar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. Ele disse a   policia o que sabia sobre mim, que nao era muito, 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obrenome que ele   achava ser os m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  tempo depois a policia voltou  perguntando se ele sabia mais  alg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 ao meu respeito, pois eles nao tinham encontrado nada sobre  aqu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.  Ele  podia ter pensado tudo menos que talves eu tivesse algum  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do em outra  regi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s  anos atras eu foi preso, junto com alguns amigos  tentando  comp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bida  alcoolica.  Fomos liberados sem multa daquela vez  mas  minha  f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ou nos arquivos da policia. Minha descricao foi enviada para todo o p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retornaram  inumeras fotos que se encaixavam na descrica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relatorio da policia diz que o nosso "amigo" apontou para a foto 13  s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acao,  dizendo ser o sujeito procurado.  No dia seguinte foram tom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as precaucoes por parte da policia e aqui  estou eu na prisao fed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de  aquele  dia  eu nao disse uma palavra. Nao disse  nada  que  pud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iar  a minha pena, como fornecer nomes.  Mas agora e tarde eu estav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ultimo  ano  da faculdade e estava fazendo curso de  verao.  Tinh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ente  emprego  com o DoD (Departamento de Defesa) e o meu  futuro  e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sor. Eu nao ia fazer mais nada ilegal e ia andar na li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isto se foi agora. Mesmo se eu sair da cadeia sem multas, eu ja  per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semestre  inteiro na faculdade e tenho poucas esperancas de ter  o 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go   de volta depois da vinda do FBI ao meu escritorio. Eu perdi  s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s da minha  vida para sem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 prisao foi noticiada em todos os jornais e meu futuro  neste  es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e  dific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uventude e uma provaca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nsagem desta carta e caso voce ingrece no mundo ilegal nao  confie  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em. Nao existe uma unica pessoa que voce possa confiar. Quando mais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pessoa e presa sao oferecidas vantagens para quem testemunhar contra 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s.  Eu  nao guardo rancores da pessoa que me pos  nesta  situacao.  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ia  mentindo  se  dissesse que nunca fiz  nada  errado.(...    ...)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vel  que   que  vivamos numa epoca em que  amigos  de  outrora,  ag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munham contra vo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 se  encontre  algum dia numa situacao como a  minha,  nunca  e  pou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brar   quanto  e  importante nao dizer nada, nunca faca  algum 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o.  A  policia  nao esta aqui para te ajudar. Nunca  tente  mentir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na-los.  Eles  tem mais recursos doque voce pode imaginar.  Eu  escu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dizer  que  "saberiam  exatamente oque faze e  dizer"  caso  se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as, mas tristemente, quando se  vive a situacao, e impressionant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as pessoas nao aguentam. A policia e  boa no que ela faz. Ele  diss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vezes que ja tinha quase 36 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lhor coisa a fazer em tal situacao e contratar um advogado. Eles  p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r  exatamente  oque a policia sabe a seu respeito e qual  e  a  su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deira situ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os adolecentes tivessem me escutado antes nenhum de nos  estaria  nes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cao. Minha unica esperanca e atingir aqueles que foram delatados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eles se achem na mesma situ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  vez  que voce deixa o seu telefone em um boletim board voce  esta  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do.  Voce confia que o sysop nunca vai revelar esta  informacao.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 arriscando sua liber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atual "Hacker world" as pessoas teram que melhorar sua  seguranca  pa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a se verem nesta situ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RPHY'S LAWS AND O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 proximo  numero,  talvez eu coloque as leis  de  murphy  aplicadas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to - existe traducao, porem voce nao acha quem tem os 3 liv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PHY'S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F ANYTHING CAN GO WRONG,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F THERE IS A POSSIBILITY OF SEVERAL THINGS GOING WRONG,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ST DAMAGE WILL BE THE FIRST ONE TO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ANYTHING JUST CANNOT GO WRONG,IT WILL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F YOU PERCEIVE THAT THERE ARE FOUR POSSIBLE WAYS IN WHIC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WRONG,AND CIRCUMVENT THESE,THEN A FIFTH WAY,UNPREPAR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LY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LEFT TO THEMSELVES,THINGS TEND TO GO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IF EVERYTHING SEEMS TO BE GOING WELL,YOU HAVE OBVIOUSLY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NATURE ALWAYS SIDES WITH THE HIDDEN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MOTHER NATURE IS A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TOOLE'S COMMENTARY ON MURPHY'S LAWS (comentario de Eugene Gu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WAS AN OPTO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SBERG'S  THEOREMS  (Na edicao brasileira, isso foi  chamado  de  Teor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fogu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YOU CAN'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YOU CAN'T BREAK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YOU CAN'T EVEN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YTH'S SECOND COROLLARY TO MURPHY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YOU SEE THE LIGHT AT THE END OF THE TUNNEL,THE ROOF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ER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IMPOSSIBLE FOR THE MAN WHO DOESN'T HAVE TO DO 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WS OF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NY GIVEN PROGRAM,WHEN RUNNING,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NY GIVEN PROGRAM COSTS MORE AND TAKES LONGER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A PROGRAM IS USEFUL,IT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F A PROGRAM IS USELESS,IT WILL HAVE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ANY GIVEN PROGRAM WILL EXPAND TO FILL ALL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HE VALUE OF A PROGRAM IS INVERSELY PROPORTIONAL TO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PROGRAM COMPLEXITY GROWS UNTIL IT EXCEEDS TH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MUST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ERCE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PUTER SYSTEM,THE MACHINE WILL ALWAYS MISINTERPRET,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E,MISPRINT,OR NOT EVALUATE ANY MATH OR SUBROUT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PRINT ANY OUTPUT ON AT LEAST THE FIRST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OLLARY TO PIERCE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ILER ACCEPTS A PROGRAM WITHOUT ERR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THE PROGRAM WILL NOT YIELD THE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MURPHY'S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,NOTHING IS EVER RIGHT.THEREFORE,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RIGHT...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FIRST YOU DON'T SUCCEED,TRANSFORM YOUR DATA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SCH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OWER INCREASES AS THE SQUARE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UB'S LAWS OF COMPUTER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UZZY PROJECT OBJECTIVES ARE USED TO AVOID EMBARRA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E CORRESPOND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 CARELESSLY PLANNED PROJECT TAKES THREE LON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ECTED; A CAREFULLY PLANNED PROJECT TAKES ONLY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HE EFFORT REQUIRED TO CORRECT COURSE INCREASES GEO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ROJECT TEAMS DETEST WEEKLY PROGRESS REPORTING BECAUS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LY MANIFESTS THEIR LACK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BORN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ON'T;CONSTANTS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LB'S LAWS OF UN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OMPUTERS ARE UNRELIABLE,BUT HUMANS ARE EVEN MO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NY SYSTEM THAT DEPENDS UPON HUMAN RELIABILITY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NDETECTABLE ERRORS ARE INFINITE IN VARIETY,IN CONTRAST TO DE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ERRORS,WHICH BY DEFINITION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NVESTMENT IN RELIABILITY WILL INCREASE UNTIL IT EXCEEDS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COST OF ERRORS,OR UNTIL SOMEONE INSISTS ON GETTING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BARSKY'S LAW OF CYBERNETIC ENTO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TMAN'S POST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ROFANITY IS THE ONE LANGUAGE UNDERSTOOD BY AL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egunda linguagem dominada por todos os programadores e' a pornograf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OT UNTIL A PROGRAM HAS BEEN IN PRODUCTION FOR SIX MON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MOST HARMFUL ERROR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JOB CONTROL CARDS THAT POSITIVELY CANNOT BE ARRANGED I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NTERCHANGEABLE TAPES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IF THE INPUT EDITOR HAS BEEN DESIGNED TO REJECT ALL BA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GENIOUS IDIOT WILL DISCOVER A METHOD TO GET BAD DATA P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IF A TEST INSTALLATION FUNCTIONS PERFECTLY,ALL SUBSEQU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NBERG'S SECOND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ERS BUILT BUILDINGS THE WAY PROGRAMMERS WROTE PROGRAM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ODPECKER THAT CAME ALONG WOULD DESTROY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MPERSON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ANYTHING HAPPENINGIS IN INVERSE RATIO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MMIDGE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EXPERTISE VARIES IN INVERSE RATIO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NDERSTOOD BY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MURGY'S FIRST LAW OF EVOLVING SYSTEM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PEN A CAN OF WORMS,THE ONLY WAY TO RECAN THE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CAN (OLD WORMS NEVER DIE,THEY JUST WORM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VARD'S LAW,AS APPLIED T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OST RIGOROUSLY CONTROLLED CONDITIONS OF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,VOLUME,HUMIDITY AND OTHER VARIABLES,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AS IT DAMN WELL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TINGER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BETTER IF YOU PLU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NKINSON'S LAW (Lei de Sartre - na traduc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NER'S FIVE THUMB POST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VARIES DIRECTLY WITH EQUIPMENT RU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OP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EVER GETS BUILD ON SCHEDULE OR WITHIN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KING TOWARD THE SOLUTION OF A PROBLEM,IT ALWAYS HEL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MURG'S SEVENTH EXCEPTION TO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AINS,IT P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DDER'S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ANYTHING THAT BEGINS WELL END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ANYTHING THAT BEGINS BADLY END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HEIMER'S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THE TIME IT TAKES TO DO A TASK: ESTIMATE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SHOULD TAKE,MULTIPLY BY TWO AND CHANGE THE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IGHEST UNIT.THUS,WE ALLOCATE TWO DAYS FOR A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CKMAYER'S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OKS EASY,IT'S TOUGH.IF IT LOOKS TOUGH,IT'S DAMN NEAR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WOODS COROL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OOKS ARE LOST BY LENDING EXCEPT THOSE YOU PARTICULAR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HNSON'S THIRD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ONE ISSUE OF ANY MAGAZINE,IT WILL BE THE ISSUE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ARTICLE,STORY OR INSTALLMENT YOU WERE MOST ANXIOU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OLLARY TO JOHNSON'S THIRD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RIENDS EITHER MISSED IT,LOST IT OR THREW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PER'S MAGAZIN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FIND THE ARTICLE UNTIL YOU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E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NPOWER TO A LATE SOFTWARE MAK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GLE'S FOURTH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JOB IS FOULED UP,ANYTHING DONE TO IMPROVE IT WILL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HERKILE'S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ID,THAT'S WHAT YOU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P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ANIMATE OBJECT,REGARDLESS OF ITS POSITION,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MAY BE EXPECTED TO PERFORM AT ANY TIME IN A TOTAL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MANNER FOR REASONS THAT ARE EITHER ENTIREL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MPLETELY MYST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IAS - DICA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e 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Open Software Foundation Announce Linux for Powe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User-Supported Version of UNIX to be Availabl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ssachusetts-February 5, 1996-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oday that it is supporting a project with the Op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(OSF) to port Linux, a freely distributed version of UNIX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ety of Power Macintosh. products. This version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e OSF Mach microkernel which will be running nat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PC microprocessor. The announcement was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Freely Redistributable Software held in Cambrid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an early prototype was shown as part of th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art of Apple's overall effort to embrace more ope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particularly those popular in the Internet communit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 Nassi, vice president of Apple system software technologies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particularly popular with Mac users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s well as the scientific research communiti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our support of Linu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pleased to be working with Apple on this important new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microkernel, now hosting the popular Linux environment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Goldstein, executive vice president and chief scient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ftware Foundation. "We have a strong working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this is an important result of our co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broadly used version of UNIX supported by a wid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ers. Linux provides UNIX features such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, virtual memory, shared libraries, demand loading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and many other advanced features. Versions of Linu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rted to a wide variety of platforms, inclu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-based computers. This effort marks the first time tha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osted on the Mach microkernel. (For more information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Web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Power Macintosh will be especially significant i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key markets, particularly the higher education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. With Linux a student will have an extremely low-cos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PowerPC-based UNIX system for personal use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hat requires UNIX applications will now be possi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's personal Macinto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a long time Linux user, I am absolutely delight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Linux on Power Macintosh," said Professor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thal, chair of the astronomy &amp; astrophysics department at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, University of California, Santa Cruz. "Now Mac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 personality, in the best sense of the word; on the on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ow users to exploit the ever popular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oftware, while on the other hand, they now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at appears virtually identical to the UNIX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use daily in our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for Power Macintosh adds a new UNIX alternative for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existing products such as AIX from IBM and Mach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n Intersystems. This gives Macintosh users a range of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, user supported UNIX implementation up to commercial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olutions for larg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spirit of the Linux community, Apple and OS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ource code for this Linux port freely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to the Mach microkernel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latform driver support. Linux is distribu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ver the Internet and other means, generally throug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which allows people to use it and chang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urther restrictions are imposed and th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OSF expect that the first port of Linux for Powe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his summer. The system will initial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ion of Power Macintosh computers based on N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and will later be extended to PCI-based Power Mac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coming PowerPC Platform (formerly CHRP.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version of Linux is available on the Linux 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web site. Apple expects to make the softw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an outcome of Apple's ongoing relationship with O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consulting work for Copland, the next majo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OS. The Linux port provides Apple an open environment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ork, as well as enabling an exciting new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intosh users. This port delivers both the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 (developed by the OSF Research Institute) and Linu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"personality" on Mach. The OSF microkernel was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arnegie Mellon as Mach and subsequently enhanc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F Research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95.Boza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.Bo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dangerous parasitic NewEXE(PE)-virus.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, checks the files for the PE signature, then cre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a new section named ".vlad", and writes its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ection occurs the virus uses calls to functions GetDir, Se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, FindNext, OpenFile, LSeek, Read, Write, and CloseFil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current directory, and checks the Windows95 kerne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de. Then the virus searches for .EXE files, and check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 signature. Then the virus increases NumberOfSection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header, writes into the file new Section Header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ctions in the file, and writes itself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ution occurs the virus infects up to 3 files,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in parent directories, if there are no more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 Before returning to the host program the virus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checks some data (the system date?) and in some case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tch by Quantum / 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te of fame just got tast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 Australia does it again with the world's first Win9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ld school to the ne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b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c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also contains the internal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the name of this virus is [Bizatch] written by Quantum of V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not bug free, and in some cases Windows95 displays a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le executing of infected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                 USA  Distribu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6                        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wick, Ohio 44212                 216-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info@command-hq.com        Compuserve:102404,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command-hq.com /pub/command/avp       :GO 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command-hq.co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aham Cluley &lt;sandspm@cix.compulink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in95.Boza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ommand-bbs.com (Keith Pe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virus checks some data (the system date?) and in some case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you are looking for is the 31st of any month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is virus at our web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rsolomon.com/vircen/boz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screenshot of what the dialog looks like ther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driver which allows users of Dr Solomon's to detect this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hat there is any reason to believe this virus is in the w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Cluley                                 CompuServe: GO DR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Technology Consultant,     UK Support: support@uk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Solomon's Anti-Virus Toolkit.  US Support: support@us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cluley@uk.drsolomon.com             UK Tel: +44 (0)1296 31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drsolomon.com                 USA Tel: +1 617-273-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oza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0000ade7+00013f68@msn.com&gt;, taoqi@msn.com s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esterday I heard a report on KCBS AM 740 in San Francisco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believed to be the first Win95 specific virus.  They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riginated in Australia.  I've been searching around the Web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ven't found anything yet.  Has anyone out there heard anyth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Computer New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ytsyn.com/live/News3/035_020496_114617_2805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oza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A 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0000ade7+00013f68@msn.com&gt;, taoqi@msn.com s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Yesterday I heard a report on KCBS AM 740 in San Francisco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s believed to be the first Win95 specific virus.  They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riginated in Australia.  I've been searching around the We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aven't found anything yet.  Has anyone out there heard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-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York Times Computer New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ttp://nytsyn.com/live/News3/035_020496_114617_2805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check the web site of nearly any anti-virus program publisher.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it at Symantec (Norton Anti-Vir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ymantec.com/avcenter/avcenter.html, Dr. Solomon's (Dr. Solom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Toolkit) http://drsolomon.com/, Data Fellows (publisher of F-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) http://www.datafellows.fi/, and MetroNet (the Web site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 Anti-Virus Toolkit Profession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henet.ch/metro/avp-news.htm, and even on the logon page a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's Scan has an updated DAT file that will detect the virus, AVP has a;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, Dr. Solomon's has an update for it, and it can be detected by F-Pr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illowing to the user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D200A440050450F85A60100006681BD6C0A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, written by an Australian virus writing group, VLAD,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virus to infect only Win95 PE files. The virus is not in the wil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analyses of the virus at Data Fellows WWW site, and at Dr. Solom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Steve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ke@nort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_hoke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whistle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d231782@LANCE.ColoState.Edu (L. Detwe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yuma.ACNS.ColoState.EDU (New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Jun02.224759.83793@yuma.ACNS.Colo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02 Jun 1993 22:47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lorado State University, Fort Collins, CO  8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 Probably virtually everyone reading this has heard of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Initiative. If you haven't, the rundown is that it is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at will allow the government to wiretap phones and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ing the chip. An excellent article appears in this weeks New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`Society -- Technology' (June 7 1993 p.70) with the headline `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ture' subhead `Uncle Sam wants you to use ciphers it can cr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collection of articles from the press and elsewhe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nouncement, is available on soda.berkely.edu:/pub/cypherpunks/clipper.  Also, som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rivacy &amp; Anonymity FA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.mit.edu:/pub/usenet/news.answers/net-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nteresting comments and traffic have appeared in the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comp.risks) on this issue. In particular D. Denning's r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in the project has been called into question. Ms. D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mong the first to propose a `key escrow system' in the academic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Communications of the ACM). A massive electronic uproar ens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crypt after a warning sounded by T.C. May, in which Denning wro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efending the proposal and also first volunteering/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`split keys' for the escrow system about eight months a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crypt. She has written on the internet that she was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announcement until its public introduction on April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inconsistencies in her public statements are appar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is information and message it is not my intent to dem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 Ms. Denning. However, I do believe that the scientific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ademic communities deserve better than her evasive and duplic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In short, an apology is warranted, not for any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of the Clipper proposal or her involvement bu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unacceptable unwillingness to adhere to complete and total hone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er respectful peers. Involvement in the project alone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, a problematic stance for many, but the barefaced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or knowledge given strong evidence to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intolerable.  It is my personal opinion that Ms. D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to be associated with the Clipper proposal only to the ext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 and accepted. This cowardly misrepres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atement by E. S. Raymond, editor of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ocuments, and Denning's reply, excer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S-LIST: RISKS-FORUM Digest  Wednesday 19 May 1993  Volume 14 : Issu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9 May 1993 16:32:46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sr@snark.thyrsus.com (Eric S. Ray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ipper (Denning, RISKS-14.60; Rotenberg, RISKS-14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MM.0.90.1.737688970.risks@chiron.csl.sri.com&gt; Marc Rotenberg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nning has to be kidding.  The comments on the proposed DSS we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itical.  Both Marty Hellman and Ron Rivest questioned the desi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Rotenberg, as a public figure operating in the political arena,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certain diplomatic restraint in responding to Ms. Denning's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, thankfully, under no such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-time RISKS reader and contributor, I observe that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Ms. Denning has apparently operated as a mouthpie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's anti-privacy party line on DES and 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Ms. Denning's remarks must be understood as part of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campaign to marginalize and demonize advocate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rights.  Other facets of this campaign have attempted to link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to terrorists and drug dealers by suggesting that only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ear wiret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rious charges.  I make them because, in the wake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, I do not believe civil libertarians can afford any longer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opponents are persons of good will with whom they can simply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of institutional means in a colleg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for someone to say, in public and on this list, what I kn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have been thinking.  The future is *now*.  Electronic priva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 parlor game for futurologists; they are the foc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olitical struggle, *and the opponents of privacy are figh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all the tools of force, deception, and propaganda they can comman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es of the DES, the FBI wiretap proposal, and now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must be considered against a wider background of ab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ve Jackson case, "Operation Longarm", and the routine tapping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stic telecommunications by NSA interception stations locat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border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 a continuing pattern of attempts by agencies of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-empt efforts to extend First and Fourth Amendment privacy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electronic media.  In each case, the attempt was made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arians with a fait accompli, invoking "national security"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ness of "kiddie porn") to justify legislative, judicial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s prejudicial against electronic privac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ould not go so far as to claim that these efforts are mastermi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ary conspiracy, I believe that the interlocking groups of s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 and lawmen who have originated them recognize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fellow-travelers in much the same way as opposing group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, CPSR and the Cypherpunks do.  Their implicit agenda is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 media transparent to government surveil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) pliant to governm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raits of this culture of control is the belief that manip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and dissemblage can be justified for a `higher good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Ms. Denning's disingenuous claim that the DSS "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just as strong as RSA" is no mere technical mis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 is propaganda aimed at making objectors non-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.  I cannot know whether Ms. Denning actually believes this cla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inds me all too strongly of the classic "Big Lie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us to recognize that the propaganda li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, but a routine tool of the authoritarian mindset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rian mindset is, ultimately, what we are confronting here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et that regards the fighting of elastically-defined `crime'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privacy, that presumes guilt until innocence is prov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government a license to override any individual's natur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litical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trust representatives of an institutional cul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structed* to deal in information control, lies, secrecy, parano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to tell u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ccept the authoritarians' unverified assurances that th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Clipper chip contains no `trapdoor' enabling the NS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trust the authoritarians' assertions that they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ing cryptographic technologies potentially more secure than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lieve the authoritarians' claims that `independent' key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abuse of decryption keys by government and/or corrup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--- we *must not* --- cede control of encryption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arians.  To do so would betray our children and thei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work and *live* in cyberspace to an extent we can barely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ny longer afford the luxury of treating the authoritarians as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ith whom compromise is morally advisable, or even possible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valuation of themselves, the thinly-veiled power grab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proposal reveals a desire to institutionalize means whic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, wishing to remain free, *cannot tolerate*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 must be stopped *here*.  *Now.*  While it is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9 May 93 18:37:2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nning@cs.cosc.georgetown.edu (Dorothy De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ipper (Raymond, RISKS-14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Raymond has accused me of being part of a propaganda campa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ig Lie." Among his wild speculations, h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Ms. Denning's disingenuous claim that the DSS "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just as strong as RSA" is no mere technical mis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it is propaganda aimed at making objectors non-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ate.  I cannot know whether Ms. Denning actually believes this cla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minds me all too strongly of the classic "Big Lie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 don't know how to respond his allegations other than by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nd have never been on the payroll of NIST, NSA, or the FBI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I have published has been completely on my own initiative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peak with people in these agencies (mainly to ask the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be informed) and have considerable respect for the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my own initiative and making my own independent evalu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evidence I can find.  I try to avoid pure specul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bjective in responding to Sobel in the first place was to point 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est judgement, the DSS as revised is as secure as RSA.  I did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ers would not be led to believe the contrary.  Let me elabora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DSS is based on the difficulty of computing the dis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(The Diffie-Hellman key exchange, invented in 1976, is likewi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)  The security of the RSA is based on factoring.  My under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ational difficulty of these two problems is about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key lengths, and indeed, the fastest solutions with both co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ic technique, namely the number field sieve.  If I'm wrong 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happy to be corrected by someone who knows more than I do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actors, of course, that must be taken into accou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chemes, you have to make sure you get good primes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, you want really random ones so that you don't get ones with "trapdo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dily done and the chances of getting a trapdoor one are minus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, see Daniel Gordon's paper from Crypto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remember the day when George Davida called me up to say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RSA.  It turned out that he had found a way of exploit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to get access to plaintext (but not keys).  I generaliz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published a paper in CACM (April 84).  The solution is to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they are signed, which has other advantages anywa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various articles by people pointing other potential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A if the primes weren't pick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otential weaknesses in all of these public-key method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olved.  As near as I can tell, NIST has resolved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DSS, and I am confident that if new ones are f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ol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othy D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231782@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NOUNCE: Nautilus 1.0a Secure Ph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elephone speech compressio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Nautilus 1.0: Secure Telephony on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AUTI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IBM-PC compatible personal computers (386D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under MSDOS or Linux as well as desktop Su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nOS or Solaris.  The MSDOS version requires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while the Linux version can also sup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rds.  All versions need a high speed (9600 bps 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work.  The speech quality is pretty good at 14.4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t speeds as low as 7200 bps.  This means that Naut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reasonably reliably over cellular phones, in goo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with source code.  A few simi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distributed without source, so tha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pendently examined.  Other free programs with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ginnin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US Government appear to be working to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use of cryptography whose keys are not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Documents recently obtained from the FBI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Act support this conclusion.  If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re made illegal, we will have to stop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 US Constitution entitles every citiz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munications that only he or she controls the keys t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ourth Amendments for more information).  So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to get a copy of Nautilus *now* and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many enhancements planned for future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autilus better to use, the current vers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provides everything necessary to protect you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further improvement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 recently published FBI docu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ivacy Information Center's web page on the su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pic.org/crypto/ban/fbi_do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with this release,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out of beta test.  Nautilus has been through th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releases and been examined by several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s.  No catastrophic security bugs were foun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releases, though some minor ones have been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1.0 has a few minor user interface and other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ecurity-related bug fixes compared to 0.9.2, but 0.9.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rating stably for several months and has needed *no*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 Version 1.0 is entirely compatible with 0.9.2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postponed adding any new features that we feare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bugs.  Version 1.1 will have some inter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automatic key exchange protocol that gi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and does not require secret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utilus still has had nowhere near the net-wide scruti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ograms like PGP, its ciphers are well-tested and it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and robust.  We are now willing to place more conf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security than we would in any of the compar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know of.  This is mostly because the other progr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ood public scrutiny of their source code for as long 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Summary fo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nux and Solar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"Verbose mode" prints more info about Nautilus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nhanced 8500bps coder (improved audio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change mic sensitivity from config file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change output volume from config file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set arbitrary com port addresses an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utomatically detects incompatible vers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and tells you what is wrong (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ly just didn't work when the other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announcement is similar to earlie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so if you have already seen the earlier ones, j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ftp site mentioned below to download the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NAUTILU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eech using homebrew speech compression function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encrypts the compressed speech using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fish, Triple DES, or IDEA block ciphers, and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ckets over your modem to your friend's comput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, the process is reversed.  The program is half-duplex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 to switch between 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from a shared secr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friend choose together ahead of time, 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ing PGP, RIPEM, or a similar program.  Nautilus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orporate any form of public key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re in the documentation fil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-1.0a.tar.gz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10a.zip           - MSDOS executabl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10as.zip        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yako.dorm.duke.edu/mpj/crypto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GETTING_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nautilus-phone-1.0a-sourc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0a-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0a-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find additional ftp sites using the "arch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locating program.  See http://www.earn.net/gnrt/archi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Catacombs BBS - (303) 772-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only.  We don't like this law but have to abide by i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 Nautilus is distributed through export-restrict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his reason.  Export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done our best to choose secure ciph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utilus, and its design details have been review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, it is still VERY EASY to make mistakes in suc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security.  It is still possible, though less lik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at some security bugs remain.  We urge that user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security take an in-depth approach to prote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  See the Nautilus documentation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encourage cryptographers and users alike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thoroughly, and *please* let us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.  And as always, although we'll try to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us, WE CANNOT BE RESPONSIBLE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development team is now made up of Bill Dorsey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arky, Paul Rubin, Gil Spencer, and Andy Fingerhut. 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send email to &lt;nautilus@lil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igned with the following PGP public key.  Pleas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henticity of the files and of any fixes we may p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it to send us encrypted email if you want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uch email confidential, but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r uma questao de espaco, editei  fora a assinatu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orsey &lt;lila@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 publicacoes e zines que estao pintando na rede Internet,  alem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ta Elet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.br  -  http://ruby.magiclink.com.br/~biggest ou mail para  o  Gasp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sujeito: biggest@magiclink.com.br - hacker 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Byte - mail para waldemir@caju.larc.usp.br - Varios topicos, regi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sta em g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time - http://www.iserv.com.br/infotime - Gostei do dito. Visual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m de artigos de gente finissima (eu, por exemp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4 - http://www.tecepe.com.br/3X4.htm - Achei legal - Sobre a Internet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vo - http://www.dcc.ufmg.br/~sapao/uivo - Zine dedicado a litera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di  - http://www.di.ufpe.br/~mundi -  Alguns  artigos interess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povo  - http://www.lci.ufrj.br/mpovo/meupovo.html -  Lista  feita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 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ETive - http://www.ufsm.br/alternet/zine/zine.html - Ganhou premi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pelo visual. Bom Zine, varios artigos 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varios catalogos no http://www.embratel.net.br/dirweb.html ond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procurar sobre outros 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INITE: A ideia de fazer o artigo veio do typing-injury faq, que  ajud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amigo a prevenir o problema.   Conversando com o pessoal do H.U. da U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 mais material, cuja origem esta' na materia. Para quem deseja  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sobre o assunto, o principal lugar e' o ftp.csua.berkeley.edu, mas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s   outros  "sites"  estocando  desde  textos  ate'  MPEGs   mostr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cios  e  GIFs  ilustrando melhores posicoes  de  maos,  etc..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gramas p. regular o uso d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icamente  sai  em jornais e revistas artigos  sobre  o  assu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rtigo sobre desgaste visual, foi usado um texto da revista CPU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o ai algumas referenc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h, Dan S. (1995) "Typing Injury FAQ: Gener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princeton.edu/~dwallach/tifaq/gener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std.com/pub/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://gopher.std.com/11/FTP/world/pub/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ftp://ftp.csua.berkeley.edu/pub/typing-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://sjuvm.stjohns.edu/11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demon.co.uk/pub/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ftp://ftp.demon.co.uk/pub/mirrors/csua/typing-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engr-www.unl.edu/ee/eeshop/rs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W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gonomic Page, from Applied Software Unlimited [- 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best.com:80/~ergo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 keybindings and ergonomics [- 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santafe.edu/~nelson/er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ra's RSI Page [- 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mara.com/aboutme/rs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Mitt International - padded lycra wrist braces [- 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mousemit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Environments - a company which designs high-en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 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workenv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Related Internet Resources [- 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sas.ab.ca/biz/christie/safe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uman factors and ergonomics research by Alan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tc.cornell.edu/~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Time articles on RSI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hoohana.aloha.net/~billpeay/TECHT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ient's Guide to Carpal Tunnel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yberport.net/mmg/cts/cts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 Matrix - A Guide to Internet Medic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kuhttp.cc.ukans.edu/cwis/units/medcntr/Lee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oWeb - lots of information for designers of ergonomi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ergoweb.mech.utah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nsitivity to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isy.liu.se/~tegen/feb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ility Resources from Evan Kemp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disabilit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graph Workstation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intergraph.com/furn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Computing's Internet Store - buy ergonomic produc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netmedia.com/saf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tial Art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is.ohio-state.edu/hypertext/faq/usenet/martial-arts/to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gonomic Sciences Corp, Mountain View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internex.net/multipresence/ergonomi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USA's) Occupational Safety and Health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osh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Centre for Occupational Health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coh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ve Stress Injury Help Page (C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http://www.cs.cmu.edu/afs/cs.cmu.edu/help/www/06-Miscellaneous/RSI/repstr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WWW indices to the typing-inju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santafe.edu/~nelson/rsi/typing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alumni.caltech.edu/~dank/typing-arch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. USENET: tirei do Amateur Computerist. Esta' disponivel, entre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es, no ftp.eff.org://pub/Publications/C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RA  NA REDE: Varios lugares, incluindo a Computer Underground  Dig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disponivel no ftp.eff.org://pub/Publications/C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artigos  na  secao  de News - Dicas  vieram  de  cartas  do  scy.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security e alt.2600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s dois programas abaixo sao listagens destinadas a criaca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UUDECODE.COM, capaz de decodificar o arquivo PCX con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teria sobre tendinite. Se voce nao domina o basico de 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ao para conseguir fazer tais programas funcionar, sugiro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 ajuda. Nao me responsabilizo pelo mal funcionamento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e/ou erros de qualquer especie. O programa UUDEC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comum em sistemas UNIX e esta' disponivel em qualque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do simtel20 no subdiretorio simtel/msdos/starter. Por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camp.br/pub/simtelnet/msdos/st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me enviem cartas perguntando sobre como fazer isso. Nao   v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 s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decod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REM - BASIC PROGRAM TO CREATE UUDECODE.COM v2.0 (a fast uude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REM UUDECODE.BAS created by w8sdz@SimTel.Coast.NET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LS:PRINT "Creating UUDECODE.COM.  See UUDECODE.DOC for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PEN "UUDECODE.COM" AS #1 L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IELD #1, 1 AS A$: CHECKSUM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 I = 1 TO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LINESUM#=0: LOCATE 2,3: PRINT "Countdown: "    73 - 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FOR J = 1 TO  16: READ BYTE$: BYTE = VAL("&amp;H" + BY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CHECKSUM# = CHECKSUM# + BYTE: LINESUM# = LINESUM# +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IF (BYTE &lt; 256) THEN LSET A$=CHR$(BYTE): P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READ LINETOT$: LINECHECK# = VAL("&amp;H"+LINETO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IF LINECHECK# = LINESUM# THEN GOTO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LOCATE 4,2: PRINT "Error in line #"  ;  260 +  10 * I: GOTO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CLOSE: READ FILETOT$ : FILECHECK# = VAL(FILETO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IF CHECKSUM# &lt;&gt; FILECHECK# THEN GOTO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RINT: PRINT "UUDECODE.COM created successfully"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PRINT: PRINT "UUDECODE.COM is not valid!"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DATA EB,5F,90,49,6E,70,75,74,20,66,69,6C,65,20,65,72,  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DATA 72,6F,72,2E,4F,75,74,70,75,74,20,66,69,6C,65,20,  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DATA 65,72,72,6F,72,2E,73,74,61,72,74,20,6E,6F,74,20,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ATA 66,6F,75,6E,64,2E,45,6E,64,20,6E,6F,74,20,66,6F,  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DATA 75,6E,64,2E,20,65,78,69,73,74,73,2E,20,41,62,6F,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ATA 72,74,69,6E,67,21, 0, 0, 0, 0,AC, 3,AC, 3,5C, 3,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ATA  0,E8,FA, 1,E8,54, 1,BF,5C, 3,E8,D1, 0,AD,3D,62, 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DATA 65,75,F4,AD,3D,67,69,75,EE,AD,3D,6E,20,75,E8,BF,  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DATA 5C, 3,B4,20,AC,3A,C4,76,FB,AC,3A,C4,75,FB,AC,3A,  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ATA C4,76,FB,3A,C4,74, 4,AA,AC,EB,F8,BA,5C, 3,33,C9,  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DATA 88, D,80,3E,60, 1,FF,74,1E,B4,4E,CD,21,3C, 2,74,  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DATA 16,3C,12,74,12,8B,CF,2B,CA,E8,2F, 1,BA,44, 1,B9,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DATA 12, 0,B0, 5,E9,16, 1,B4,3C,CD,21,73, 3,E9,E3, 0,  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DATA A3,58, 1,BF,5C, 3,E8,65, 0,AC, A,C0,74,48,BB,20, 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DATA 20,2A,C3, A,C0,74,3F,32,E4,8B,E8,B9, 4, 6,AC,8A,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DATA E0,AC,8A,D0,2B,C3,D0,E4,D0,E4,D2,E8, A,C4,AA,4D,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DATA 74,D4,8A,E2,AC,8A,D0,2B,C3,D2,E4,D0,E8,D0,E8, A,  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DATA C4,AA,4D,74,C1,8A,E2,AC,2B,C3,8A,CD,D2,E4, A,C4,  9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DATA AA,4D,75,C7,EB,B0,E8,15, 0,AD,3D,65,6E,75, 5,AC,  7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DATA 3C,64,74, 3,E8,AE, 0,E8,61, 0,B4,4C,CD,21,8B,36, 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DATA 5A, 1,89,3E,5E, 1,BD,50, 0,BF, C, 3,33,C0,AB,B9,  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DATA 27, 0,B8,20,20,F3,AB,BF, C, 3,3B,36,5C, 1,72, 6,  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DATA E8,38, 0,E8,55, 0,AC,3C,60,75, 4,B0,20,EB, 8,3C,  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DATA  D,74,1B,3C, A,74,18,AA,4D,75,DF,3B,36,5C, 1,72,  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DATA  3,E8,37, 0,AC,3C, A,75,F2,BF,5C, 3,EB,B4,46,89,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DATA 36,5A, 1,8B,3E,5E, 1,BE, C, 3,C3,BA,5C, 3,8B,CA,  5B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DATA 87, E,5E, 1,2B,CA,76, A,8B,1E,58, 1,B4,40,CD,21,  54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DATA 72, 1,C3,BA,14, 1,B9,12, 0,EB,22,BA,AC, 3,B9,54,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DATA FA,8B,1E,56, 1,B4,3F,CD,21,72, C, B,C0,74, 8,8B,  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DATA F2, 3,C6,A3,5C, 1,C3,BA, 3, 1,B9,11, 0,50,E8, A,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DATA  0,58,E9,55,FF,BA,36, 1,B9, E, 0,52,51,BA,3E, 3,  5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DATA B9, 2, 0,90,E8, C, 0,59,5A,E8, 7, 0,BA,3E, 3,B9,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DATA  2, 0,90,BB, 2, 0,B4,40,CD,21,C3,90, D, A,54,68,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DATA 69,73,20,50,72,6F,67,72,61,6D,20,52,65,71,75,69,  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DATA 72,65,73,20,44,4F,53,20,56,65,72,73,69,6F,6E,20,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DATA 32,2E,30,20,6F,72,20,68,69,67,68,65,72,2E, D, A,  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DATA 24, D, A,49,6E,70,75,74,20,70,61,74,68,2F,66,69,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DATA 6C,65,3A,20,20,4E,6F,20,61,63,74,69,6F,6E,B4,30,  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DATA CD,21,3C, 2,73, C,BA, C, 3,B4, 9,CD,21,B8, 1,4C,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DATA CD,21,E8,46, 0,73,33,BA,68, 4,B9,1B, 1,90,E8,6A,  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DATA FF,BA,41, 3,B9,14, 0,BB, 2, 0,B4,40,CD,21,BF,7F,  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DATA  0,C6, 5,50,8B,D7,B4, A,CD,21,E8,1E, 0,73, B,BA, 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DATA 55, 3,B9, 9, 0,B0, 1,E9,33,FF,BA, 4, 4,B8, 0,3D,  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DATA CD,21,72, 4,A3,56, 1,C3,E9,1C,FF,BE,80, 0,BF, 4, 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DATA  4,FC,AC, A,C0,74,2F,B4,20,AC,3A,C4,76,FB,3A,C4,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DATA 76,26,3C,2F,74, 4,3C,2D,75,18,8B,D0,8B, 4,3C,3F,  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DATA 74,1B,24,5F,3D,4F,20,8B,C2,75, 7,F6,16,60, 1,46,  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DATA 46,AC,AA,AC,EB,D8,F9,C3,C6, 5, 0,F8,C3,BA,68, 4, 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DATA E9,66,FF,90,55,55,44,45,43,4F,44,45,20,76,32,2E,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DATA 30, 0,4F,72,69,67,69,6E,61,6C,6C,79,20,62,79,20,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DATA 54,68,65,6F,64,6F,72,65,20,41,2E,20,4B,61,6C,64,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DATA 69,73, 0,54,68,6F,72,6F,75,67,68,6C,79,20,72,65,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DATA 68,61,63,6B,65,64,20,62,79,20,44,61,76,69,64,20,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DATA 50,20,4B,69,72,73,63,68,62,61,75,6D,2C,20,54,6F,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DATA 61,64,20,48,61,6C,6C, 0,55,55,44,45,43,4F,44,45,  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DATA 20,5B,2D,3F,5D,5B,2D,6F,5D,20,5B,64,3A,5D,5B,5C,  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DATA 70,61,74,68,5C,5D,62,69,6E,61,72,79,2E,55,55,45,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DATA 20,3C,52,45,54,55,52,4E,3E, D, A,55,73,69,6E,67,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DATA 20,74,68,65,20,66,69,6C,65,6E,61,6D,65,2E,74,79,  5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DATA 70,20,69,6E,20,74,68,65,20,22,62,65,67,69,6E,22,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DATA 20,6C,69,6E,65,2C, D, A,70,72,6F,64,75,63,65,73,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DATA 20,75,75,64,65,63,6F,64,65,64,20,66,69,6C,65,6E,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DATA 61,6D,65,2E,74,79,70,20,6F,6E,20,63,75,72,72,65,  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DATA 6E,74,20,64,72,69,76,65,5C,70,61,74,68, D, A,28,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DATA 70,72,6F,76,69,64,69,6E,67,20,66,69,6C,65,6E,61,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DATA 6D,65,2E,74,79,70,20,64,6F,65,73,6E,27,74,20,61,  5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 DATA 6C,72,65,61,64,79,20,65,78,69,73,74,29,2E, D, A,  53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DATA 2D,6F,20,73,77,69,74,63,68,20,66,6F,72,63,65,73,  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DATA 20,6F,76,65,72,77,72,69,74,65,20,6F,66,20,65,78,  5F9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DATA 69,73,74,69,6E,67,20,66,69,6C,65,6E,61,6D,65,2E,  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 DATA 74,79,70, D, A,2D,3F,20,70,72,6F,64,75,63,65,73,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DATA 20,74,68,69,73,20,68,65,6C,70,20,6D,65,73,73,61,  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DATA 67,65,2E, D, A,24, 0, 0, 0, 0, 0, 0, 0, 0, 0, 0,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ATA 114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dec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3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 and this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plicated in all such forms and that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ertising materials, and other materials relat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ion and use acknowledge that the softwar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he University of California, Berkeley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versity may not be used to endorse or promote product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OF MERCHANTI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12 April 1990 by Mark Adler for use on MSDOS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rosoft C 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ed 13 February 1991 by Greg Roelofs for use on VMS system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the MS-DOS version, the setting of the file mode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and link normally (but note that the shared-image li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s a binary only 6 blocks long, as opposed to the 137-blo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by an ordinary link).  To set up the VMS symbol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("run uudecode filename" won't work)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uudecode :== "$disk:[directory]uudecod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don't forget the leading "$" or it still won't work. 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by this program are in VMS "stream-LF" format; this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ce to VMS when running decoded executables, nor to VMS 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other programs such as zoo or arc may or may not requi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"BILFed" (or "unBILFed" or whatever).  Also,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avors, VMS files don't get overwritten (a higher version i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13 April 1991 by Gary Mussar to be forgiving of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ear to be stripping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sccsid[] = "@(#)uudecode.c  5.5 (Berkeley) 7/6/8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t l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MSDOS__        /* For Turbo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udecode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the specified file, decoding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with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ndef MSDOS            /* i.e., UN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ys/types.h&gt;   /* MSDOS or UN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gle-character de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C(c)  (((c) - ' ') &amp; 0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n, *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est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ptional input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in = fopen(argv[1], "r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r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v++; argc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Usage: uudecode [infile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arch for header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gets(buf, sizeof buf, in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 "No begin li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ncmp(buf, "begin ", 6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sscanf(buf, "begin %o %s", &amp;mode, 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MSDOS) &amp;&amp; !defined(VMS)    /* i.e., UN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andle ~user/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st[0] == '~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asswd *getpwn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asswd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nbuf[100], *index(), *strcat(), *strc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= index(dest, 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l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 "Illegal ~us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l++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= getpwnam(dest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user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(stderr, "No such user as %s\n",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dnbuf, user-&gt;pw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dnbuf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dnbuf, 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dest, d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!defined(MSDOS) &amp;&amp; !defined(VM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reate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= fopen(dest, "wb");        /* Bina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= fopen(dest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MSDOS) &amp;&amp; !defined(VMS)    /* i.e., UN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(dest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(in, 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gets(buf, sizeof buf, in) == NULL || strcmp(buf, "end\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err, "No end li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from in to out, decoding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, i,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r each inpu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gets(buf, sizeof buf, in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Short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DEC(buf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n &lt;= 0) || (buf[0] == '\n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culate expected # of chars and pad if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= ((n+2)/3)&lt;&lt;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strlen(buf)-1; i &lt;= expected; i++) buf[i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= &amp;buf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n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dec(bp, out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 +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-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a group of 3 bytes (4 inpu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put chars are pointed to by p,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output to file f.  n is used to tell u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all of them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ec(p, f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1, c2, c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DEC(*p) &lt;&lt; 2 | DEC(p[1]) &gt;&g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= DEC(p[1]) &lt;&lt; 4 | DEC(p[2]) &gt;&gt;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= DEC(p[2]) &lt;&lt; 6 | DEC(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 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(c1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 &gt;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(c2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 &gt;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(c3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the ptr in sp at which the character c app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LL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p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sp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*sp =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*sp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