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20 de dezembro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coes, por favor incluam de onde tiraram e quem escreve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LIBERADA PARA TODOS, desde que mantido o copyright e a grat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e. O E-zine e' gratis e nao pode ser vendido (senao vou querer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contatos (mas na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rigde@spider.usp.br (liberaram para divulg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-jb da esquina-das-listas@dcc.unicamp.br 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io co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xa Postal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01061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 BRAS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RECURSO, para quem nao conseguir acessar a Internet de forma di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carta (nao exagere, o pessoal e' gente fina, mas nao e' escrav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am 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ren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ilva@carpa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@embratel.ne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s@music.pucrs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rgel@eabdf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gra@turing.ncc.ufrn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S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alavras  para  agradecer ao pessoal que se ofereceu  para  ajud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 do   E-zine, como os voluntarios acima citados,  e   ou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o sluz@ufba.br (Sergio do ftp.ufba.br), e o delucca do www.inf.ufsc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talvez estao arriscando a ira dos superiores, ao disponibilizar para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  dos  brasileiros  este material. Muito  obrigado.  Espero  conti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ando.  A propria existencia desse pessoal e' um sinal para mim 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 a pena continuar escrevendo, enquanto puder fazer isso). Valeu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eandro do Zine Alternetive, que me entrevist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lguns mails colocados eu coloquei sem o username (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)  por  levar  em  conta que  nem  todo  mundo  quer  pass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dor  do  BE. Aqueles que quiserem assumir a carta, mandem  um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 numa proxima edica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i,  gente. O numero 8 demorou. Quase nao sai.  Sinceramente.  Prov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financeiros e de habitacao. Sem falar em problemas medicos.Se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em final de curso. O que a gente nao faz pelos fas. De ferias, to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pouco mais de tempo, da' pra pensar em fazer algumas coisas. Como pen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euniao de 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ando noticia. Apareci na TV, na Super Interessante, numa entr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Radio Eldorado AM .. so' falta o  Jo^ Soares. Um dia, quem sabe? Um a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hamou de Anti-hacker, por gana de ficar famoso. Mas tenho que  di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 mensagem. So' assim chego  la'. E quero  fazer o pessoal no Brasi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r, trocar ideias, aprender em conjunto. Fazer uma Hacker Confer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ando nisso, recebi e-mail de Recife. Nada mais nada menos do qu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rato de computador pego fazendo break-in. Nao me deu permissao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a carta dele e respeitei. Parece que a captura dele foi bem mais  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da. Ou pelo menos e' o que fala. De acordo com ele, a VEJA publicou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o inteligivel, porem fantasiosa, da coisa. Nao falou do acesso roo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 coisas mais. Fiquei contente em saber que pelo menos o  e-zine  che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' la'. Dei para ele o direito de escrever se defendendo, ele recus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mudando de assunto: e o Sivam? Sei la'. Tenho uma opiniao  for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esse escandalo. E nao vou comentar. E' coisa do governo. Faland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, tem um otimo texto do Henry David Thor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mass  of  men serve  the  state thus,  not  as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, but as machines,  with their bodies.   They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army, and the  militia, jailers, constables, 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tatus, etc.   In most  cases there is  no free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of the judgement  or of the  moral sense;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mselves on a  level with wood  and earth and  st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oden men can perhaps  be manufactured that will 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as well.  Such command no more respect than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aw or  a lump of  dirt.   They have the  same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only as horses and dogs.   Yet such as these ev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 esteemed   good   citizens.      Others--as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s,   politicians,    lawyers,    minister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-holders--serve the  state chiefly  with their  h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s the rarely make any moral distinctions, they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serve the devil, without intending it, as Go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ew--as  heroes, patriots,  martyrs, reform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sense, and men--serve the state with their con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nd so necessarily  resist it for  the most par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commonly treated as enemies by 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duvida um pensamento radical. A todos voces, um feliz N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ALHA PELA 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DE - O FILME E SUAS METAF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OS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ING CHIPS ON CELULA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UTHORIZED ACCESS - 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ULGARIAN AND SOVIET VIRU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AS - DICAS &lt;As noticias ocupavam espaco dema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ALHA PELA 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uma  coisa dificil de explicar. Quando voce  consegue  entender..  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il  aceitar. Sua vida muda. A cabeca gira. E o mundo da'  voltas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. Como e' muito complicado, vamos por partes (Jack The R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o  definir  o que e' a realidade? Vamos analizar em  um  nivel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:  se voce esta' lendo este texto, esta' usando os olhos,  certo?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lendo no micro, esta' tambem usando o teclado, caso contrario pod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estar usando as maos. Pode sentir pelo tato que esta' ou nao  segur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exto. Mas tem um detalhe a mais. O texto esta' em portugues e voce  s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. E esta' curioso sobre o conteudo. Por isso continua lendo. Se conco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nao  concorda, e' indiferente. Talvez o meu texto consiga  prender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cao ate' o final. Talvez voce tenha um compromisso e deixe o text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tarde. Em outras palavras, nao e' algo importante. De qualquer  for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coisa voce tem razoavel certeza. Este texto existe. Nao e' produt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imagin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mos supor que o papel que contem este texto desapareca. Seu irma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ma  pegou.  Pior,  formataram  o disquete. E  sua  conta  Internet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queada. Para piorar o quadro, ninguem nunca ouviu falar do e-zine B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ica. Nem seus amigos se lembram de ter ouvido voce comentar sobre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e. Pronto. Voce nao tem como saber se este artigo aqui nao faz par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 imaginacao. Daqui a algum tempo, talvez ele nao faca diferenca,  fi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do em algum canto esquecido da mem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mos  agora  pegar uma noticia na TV. A TV, como voce  sabe, 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xinha  de  Pandora.  Pode-se escolher o canal que  se  quer  assisti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do  do horario, ouvir e ver as noticias. Mas o que aparece la'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necessariamente o que esta' acontecendo agora. O que esta' la' e'  fr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  esforco  em equipe, onde um sujeito, o reporter, foi  ao  loca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imento,  junto com um cameraman, eles juntos filmaram um  event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a  foi  editada,  enviada para a estacao de TV,  para  ser  transmit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  um anuncio por outro reporter, que e' o chamado "ancora" da  est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e'  um sujeito que por telepatia sabe a noticia e relata  ao  publ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do  da reportagem, se composta de duas testemunhas, voce escuta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s testemunhas. Vamos transportar isso para algo mais si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voce escuta uma fofoca, voce esta' ouvindo o relato de um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 contou uma parte da noticia. Qualquer duvida, voce fara' quest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tar  a outra pessoa envolvida. E' uma noticia, mas como e' contada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  pessoa que pode ou nao ter interesse na coisa, talvez tenha  con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ado,  talvez   sei la'. Ao contrario da TV, fofoca e' uma  coisa  q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sempre duvida. Todo mundo sabe que "quem tem conto aumenta um cont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vamos voltar ao lance da nocao do mundo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 pessoa presa numa cadeira de rodas, um paraplegico, daquele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pode ficar na frente da televisao, mas pode ouvir e falar, mas nao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. A nocao de mundo que o cara tem esta' entre quatro paredes.  T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formacao nova dela depende das pessoas que o visitam. Se a gente col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ara num hospital, a realidade dele e' dormir, acordar, comer, e um 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o resto do tempo. Numa ilha deserta, sem ninguem, talvez nem 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ay.  Ta' muito metaforico, isso. Vou colocar uns fatos.  Exist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ia  famosa, feita no MIT, sei la' quanto tempo atras.  Na  cole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blioteca  Cientifica  LIFE", livro de Psicologia, da' pra  se  chec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.  Sintetizando, alguns voluntarios foram colocados em  sal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mento  total. Nao se ouvia nada, nao se via nada,  ninguem  convers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os caras. Alguns dos estudantes aguentaram as 24 horas do  experi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saida  da  sala, alguns teste. Um dos caras ficou  um  tempao  ten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ar um cigarro em cima de uma mesa. E'. Um cigarro. Nao, o car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puxado um fumo ou ficado bebado durante a exper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onclusao a que os caras chegaram e' que .. comer,  beber,  dorm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r,  nao  e'  so' o bastante pra viver. As  pessoas  precisam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put",  uma  entrada de informacoes constante, diariamente.  Quando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a  na  rua,  existem centenas de informacoes  que  sao  analizadas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o:  seu nariz interpreta cheiros, sua pele sente o contato da  rou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'  barulhos que compoem o seu ambiente. Quando nao existe  este  "in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degenera.  A  NASA,  quando  treina  seus  astronautas  para  vi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ciais  tambem inclui esse tipo de experiencia de isolamento. A  pesso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rovida  por  longos periodos de inatividade ou ausencia  de  sensac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cina, da mesma forma que uma pessoa numa sessao de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ay.  Vamos  voltar ao cotidiano. As pessoas precisam  esse  impu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s  sensacoes, vem de fora da pessoa, nao de dentro. O ambiente  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influencia sua cabeca. Todo mundo pode acreditar no que  quiser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s  pensamentos,  suas lembrancas, sao formadas em parte de  coisas  cu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ia  o  cerebro  aprendeu a ignorar. Isso  da'  muito  materia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ao,  mas o fato onde quero chegar e' que a maior parte  d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se da' conta dessa quantidade de informacao porque ela e' manipulad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l do inconsciente. Se voce sente um cheiro que nao gosta, o cerebro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a  para  voce  poder  tomar uma decisao e sair  longe  do  cheiro  (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). Na verdade, no caso especifico do olfato, essa sensacao so'  d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gundos, depois tende a desapare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o disse, isso acontece a nivel inconsciente. A mesma coisa acont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ivel  de imagem e de som. Se voce reagisse a todo tipo de imagem  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,  ir  a  um concerto de rock ou assistir TV era  impossivel.  Isso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 porque o cerebro fica "indiferente" a um grande numero de ima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, aquilo que voce pensa que e' um filme, sao fotos expostas a raz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quadros por segundo. O cerebro consegue "ver" cada uma das  fotos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ba  so' analisando as diferencas, o que da' uma sensacao  de  movi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ivel psicologico, o cerebro nao e' so' dividido entre o  consc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onal  e  o  inconsciente. Existe tambem uma terceira parte,  que  e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to da nossa interacao com o meio ambiente e sociedade. Por exemplo: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to daquela pessoa. Entao ao ve-la, automaticamente sorrio e falo  alg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boa. Nao e' algo exatamente automatico ou treinado, mas e' um  g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ndido e ensaiado. Se a pessoa esta' com a cara amarrada, nosso  cere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sa a informacao. Por isso emite uma resposta como: " esta tudo  bem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que a pessoa nao comente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sante, n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  um pouco mais? Se voce se veste de forma errada, vamos supor que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coisa nas suas costas. As pessoas talvez nao falem nada, mas voce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r algo errado. Entendeu o principio da coisa? Isso e' voce respond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m estimulo inconsciente. Mas num jogo de futebol, por exemplo, exist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ble,  antes  de chegar no gol. O atacante faz todo um jogo  para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eiro  pense  que  a bola vai chegar num lugar  diferente.  Estimul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ao  do goleiro, que pula num lugar diferente. A isso pode se cham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s  nomes,  mas  estou  colocando  como  exemplo  de  "manipulacao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cien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 forma  de  analisar esse lance, e'  observar  comerciais  de  T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em  chega pra voce e fala que cigarro e' bom. Mesmo fumantes  vao  l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zer  isso,  embora o vicio seja uma coisa dificil de largar.  Mas 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 uma propaganda de cigarro, por exemplo. Gente com um sorriso  e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rosto. Situacoes parasidiacas, mulheres maravilhosas,  sorridentes,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es como praias, gente embaixo d'agua, etc coisas que a grande  mai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s, que trabalha das nove as cinco ou estuda, nao pode fazer. E aqui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,  as  cores da marca de cigarro. Mas veja bem: isso  nao  acontec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a  vez.  E'  repetido N vezes. A maioria das  pessoas  nem  repara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hes de um comercial. Mas o corpo, este sonha com um descanso long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orio que tem o ar condicionado quebrado. E talvez a pessoa son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mulher  com  metade  do corpo dquela  manequim.  Como  disse, 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cao, mas nao e' uma unica vez que o comercial passa. Sao muitas  v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.. opa! A pausa para comerciais comeca exatamente naquele minuto X em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acao  se  desenrola  no filme. E'. Entao, o  comercial  e'  passado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e em que, teoricamente seus olhos deveriam estar bem abe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e pensa que e' so' na televisao que isto acontece? Na, na, na, n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acontece em revistas. Alias, o preco que voce paga por uma revist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a nao e' o que sustenta o trabalho de se fazer a dita. Sao os anunc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 revistas  sao  metade anuncio, o texto e' uma forma  de  cham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cao para os produtos a venda. E de certa forma, o sujeito acaba t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imento dos artigos expostos. Sim. Nao precisa que todo mundo ao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preste  atencao.  Basta  que as revendas  saibam  da  existenci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to. Se as revendas compram, nao importa que o fulano que le a  re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.  No  momento em que ele decidir ir na loja e  digamos,  compr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is  qualquer, o que saiu na revista esta' com preco mais caro e  ma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,  exatamente porque o dono da loja comprou de alguem e quer  ve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 p. garantir o dia-a-dia 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o e' so' isso. Junto com a propaganda do Tenis, existe uma  tema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da.  Entao  o sujeito que compra o tenis, que por  exemplo,  o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son  diz  que usa, por um jogo mental, se sente importante  quando  v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rcial  na  TV. Por exemplo. Os amigos, que nao tem grana p.  compr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is, ficam com inveja, porque nao podem ter a mesma sensacao. O co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uma lembranca clara "voce e' pobre". Existem comerciais que se dao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  e  colocam  que "nao e' o produto que e' caro,  e'  voce  que  ga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", e por ai' vai. As empresas de propaganda trabalham com segmen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do  e ganham rios de dinheiro, exatamente porque sabem fazer  batal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que  conquistam  o comprador, de  forma  consciente  ou  subcon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m  a venda de um produto. Fazem com que o sujeito redefina  to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modo de vestir, num movimento chamado "moda" e se sinta inadequado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.  Nao  que  sempre tenham sucesso fazendo isso. Claro  que  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tam de um comercial bem-feito. Ele foi feito para despertar uma simpa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um produto. Tudo bem que a loira que anuncie aquela bebida na vid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saiba nem como assoar o nariz em publico (o ideal e' pedir  licenc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ar  no  banheiro, por falar nisso). Na propaganda ela e'  a  imagem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ao  que  o  anunciante quer que o produto te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o acontece a nivel de filmes, tambem. Todos os jornais falam m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, por exemplo. Mas filme de espionagem e' algo sempre excitante, t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inho e um bandido. E o bandido e' feio, cospe no chao, come criancinh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As pessoas tendem a acreditar na ideia de que existe um bem e um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am gente para assumir estes papeis. Pois bem, o cinema pode mani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orma  a tornar determinada imagem mais cosmetica. Antes da  guerr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na,  pululavam  filmes de guerra. Porque? Porque volta e meia,  os  E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vam  em guerra ou mand(av)am seus fuzileiros navais pra algum lugar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e' facil convencer alguem a mandar seu filho de 18 anos para ir mor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 lugar  sei  la' onde. Ah, sim. Os filmes costumam  ter  cenas  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  uma mulher, enfermeira, oficial ou coisa que o valha, para qu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as  que  vao assistir a fita nao se sintam ignoradas. Pode ser  at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e  como  Spartacus (do Stanley Kubrick). Tem uma historia de  amor.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  II,  a  vinganca. Talvez por isso nao se faca filme  de  guerra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, entre outras razoes. Guerrear qu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onde eu quero chegar com tudo isso? Nao quero chegar muito longe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leu ate' aqui e' sinal de que consegui prender a sua atencao.  Alg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voce  absorveu. Provavelmente, cedo ou tarde isso vai voltar  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ca e sera' objeto de divagacao, quem sabe. E' ai' que eu queria che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DE - O FILME E SUAS METAF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es que tiveram sorte me viram falando na TV no jornal do SBT, dando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ao  sobre  o filme "A REDE", em cartaz na cidade de Sao Paulo.  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queles casos em que o roteirista parece ter trabalhado em algum jorna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"Noticias Populares". O filme, que tem ate' uma pagina na Web, carr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mensagem muito simples: voce pode ser vitimado pelos hackers se  m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software  "proibido". Tem gente muito melhor do que eu  enumerando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s  do filme, mas e' essa a mensagem basica. Tudo no filme e'  exage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 extremo para construir um personagem, um simulacro de pessoa que  de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existir, por acao de um grupo de gente que ela nunca viu na  vida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detem o acesso a uma "porta dos fundos" de um software de  vigila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  encurtar  a  historia:  a menina e'  especialista  em  virus,  bug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s  que pintam em programas recem-lancados no mercado  (pelo  vis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 pra  programas p. computadores Macintosh). No dia em que  ela  sai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ias, mandam um programa p. ela que tem um cavalo-de-troia ou que  ac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porta-dos-fundos do sistema mais comum de vigilancia (tipo firewall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-wire)  em  uso.  O cara que enviou o disquete morre  num  aciden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o,  cujo sistema de navegacao foi adulterado. Primeira  manipula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. La' no lugar onde ela veraneia, no ultimo dia, conhece um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a verdade e' pertencente ao grupo responsavel pel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a  uma  cena  digna de novela da Globo e depois dessa, ela ta'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  sem os documentos, vai voltar pros EUA e comeca a  descobri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existe  mais. Ou melhor, ate' existe, mas outra pessoa tomou  o 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. E a identidade que sobrou e' de alguem condenado por roubo,  traf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icao,  etc..  Ai', a unica pessoa que sabe quem ela e', e'  um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rado.  Que ajuda-a com roupas e o basico para recomecar a procurar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dade, ja' que a casa dela foi vendida. Atraves do amigo, a mae  d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fre de amnesia senil, e' transferida para outro lugar. O amigo, so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roblema  medico, e' internado, recebe o medicamento  errado  e  mo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a,  teria que assumir a identidade falsa p. ter chance num  julgam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eria julgada como louca, alem de estelionataria e prostit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a  descobre ao longo do crime que existe uma organizacao  crimino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e de "milicia" que esta' tentando se apoderar do poder atraves  d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 que  seria  tudo aquilo que a midia  propagandeou  que  o 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e  fazer,  dar acesso ilimitado a qualquer computador. Roda  em  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.  E e' essa milicia, representada pelo cara que paquerou-a    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ias, que a persegue no filme inteiro. No final das contas, ela  recup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dentidade, ao invadir um computador do governo e colocando nele um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paga tu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filme tem umas sacadas interessantes, cativa. Mas o tempo todo  esba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montes de coisas que nao tem nada a ver com a realidade. Mesmo la'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A, nao e' tao facil mexer com a identidade de uma pessoa. Porem, po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 criar um tipo de acao onde isso seja possivel para  justi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o que o governo americano costuma fazer com aqueles que sao  suspe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mexer com computadores do governo. O Chris Googans, da revista  Ph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ou  bem  claro  no  seu  discurso,  no  congresso  de  Hackers  la'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aterra. "Nao facam acesso ilegal nos EUA". Existem leis severas e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 cara nao saia preso, com certeza vai ser vigiado pelo resto da 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pessoa  suspeita de mexer com acesso ilegal e' vigiado  ate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a algum crime. Ai' os caras enviam tudo, ate' helicoptero, equip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na  casa do sujeito. E'. Nao e' exagero. Claro que de  vez  em  qu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,  a pessoa "suspeita" de hacking tem catorze anos. Gente mais  ve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  como evitar ser descoberta e nao se mete a fazer besteiras. So'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er uma ideia, ha' muita, mas muita gente que duvida que o Mitnick 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vel  pelo  break-in no computador do Shimamura. Mas isso  e' 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m verdade que la' existe facilidade de acesso aos dados de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.  E'  quase  tao facil quanto comprar um CDROM.  So'  que  CDROM's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  nao  sao apagaveis. Nao existe um software que  "grave  um  CD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o  drive for apenas de leitura de CDROM, que e' o que acontece  com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multimidia  atualmente vendidos. Durante um tempo foi  estocad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s sites da rede, um software que prometia isso, mas era um  cavalo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a  que  destruia  o disco rigido de quem pensasse  que  poderia  gra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 em  CDs.  Da  mesma forma, existe o  mito  de  que  hackers  pos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incar"  com  a  identidade  alheia. Besteira.  Consultar  sim,  iss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vel.  Alterar, so' as autoridades competentes. Talvez hajam  caso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atraves  de propina, isso seja possivel. Engano  de  identidade,  s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gente que ja' cumpriu pena por que foi confundida com outra  pesso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isso sao outros quinh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 possivel isso acontecer aqui no Brasil, as pessoas saberem tu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respeito? Claro que e'. A pessoa que tem uma faxineira que vem uma  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 semana  simplesmente  "confia"  toda  a  sua  privacidade  a   alg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nhecido.  Ficou famoso o ano passado as historias de "faxineiras"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m  ladras. E em caso de sequestro isso tambem acontece. Essa  cole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 nao  e'  feita  por  computador.  Cursos  de   detetive 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ia  ensinam como isso e' feito. Basta entrar numa  agenc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ios  e telegrafos. E existem conversas com pretexto, atraves  do 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motiva  a pessoa a revelar coisas importantes  atraves  de  pergu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sutis.  Os "hackers" chamam isso de Engenharia Social,  mas 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 sutil  de interrogatorio. Quer saber dos  problemas  financeiro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ano? Pergunta que que ele acha de comprar tal aparelho de som ou equi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 computador  com  um  multi-midia. Quer perguntar p.  sua  amiga  s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rado dela e' bom de cama, mas nao tem intimidade p. tanto? Coment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 terceira  pessoa,  na  frente  dela,  que  o  sujeito   parece   m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riente  ou  "desajeitado". Logico, se voce pergunta isso num  IRC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fica mais complexa. Tem muita gente que nao se controla e ate' rev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o  que  a gente nao pergunta. E obvio,  existem  muitos,  mas  mu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ques para se avaliar uma pes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possivel a pessoal "tomar" sua identidade? E' meio estranho  pen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guem consiga fazer qualquer coisa com os bancos de dados que 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o cidadao. O cadastro da pessoa fisica, vulgo CPF, era  inici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  nao  me engano) para movimentacoes financeiras  somente.  Embutid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do CPF existe uma formula matematica que permite avaliar se o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mesmo da pessoa. So' que ja' houve escandalos com politicos tendo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res  numeros de CPF. De acordo com reportagem da Folha  de  Sao  Pa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/11/95,  1-8), existem 7 milhoes de pessoas com o mesmo nome,  3  mil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o mesmo nome e data de nascimento, 2 milhoes ainda nasceram  no 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ipio, 42.200 se chamam Maria Jose' da Silva, 28.900 Maria Aparecid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a, 21.200 Jose' Carlos da Silva, etc.. Meu nome, que e'  D-E-R-N-E-V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,  nao  Demerval ou Denerval, tem varios na minha  cidade,  inclusiv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nome  semelhante (Aqui em Sao Paulo, e' relativamente incomum,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i minha carteira de trabalho, o sujeito me falou que D-E-R-neval e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 que  conhecia, em 28 anos de Ministerio do  Trabalho),  iss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.  Ja'  ouvi  falar do caso de um sujeito que  criou  um  cart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  com o nome de um milionario e usou como se fosse seu.  Foi  pr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 tambem  casos  de  criminosos  que ao  matar  a  vitima,  usam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os  dela  como  se fossem seus. Ja' ouvi falar  de  gente  que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pelada  por policiais e que foi despojada de todos os documentos 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ser  entregue  no Pronto-Socorro. Se  morresse,  seria  enterrado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gente.  Desapareceria,  em outras palavras, mas a familia  procurou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Houve o caso famoso tambem de um sujeito, no Rio Grande do Sul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jou sem avisar e a mae reconheceu o cadaver de outra pessoa como seu.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,  o cara tinha deixado um bilhete, que caiu no chao, foi varrid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ou  a historia toda. Custou uma nota preta para desfazer.  Virou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o Especial" da Glo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qui no Brasil, quando alguem nasce, normalmente recebe um atest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ismo, em alguma Igreja, e' registrado em Cartorio, num livro com pag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das  e que nao pode ser rasurado ou alterado. Tem  tantos  docu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em vale a pena comentar. A prefeitura de Sao Paulo por exemplo,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ando  uma  carteirinha de identificacao p. estudante  primario.  T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eirinha  da UNE, da UBES, tem o titulo de eleitor, etc.  Nenhum  d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os e' informatizado ainda. Sao papeis. Existe ou existia em Sao Pa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 a  ditadura  (pode ter acabado) uma praca  onde  o  sujeito  po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comendar"  para "despachantes", todo um conjunto de  documentos  fals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preco modico. Alias, com jeitinho, ate' alguns anos atras, era poss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rar"  carteira de motorista falsa no Rio de Janeiro.  O  funcional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o  e'  mal  pago e o trabalho e' feito de forma  arcaica.  Tant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a possibilidade de obter anulacao de casamento quando existe  "e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sso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', isso nao responde se alguem poderia realizar na vida real, aqu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foi feito no filme. Que que acontece quando sua carteira  e'  rouba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tem que imediatamente produzir um boletim de ocorrencia na  deleg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proxima.  Se  tiver um cartao de credito,  telefonar  para  o 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do quando voce assinou os documentos e cancelar o(s) cartoes. O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valido para taloes de cheque. O boletim de ocorrencia deve  ser  lev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o  banco  para sustar o pagamento dos cheques. Depois  e'  comec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  de  reconstruir seus documentos. Leva tempo. Ja'  ouvi  fal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que foi roubada no centro de Sao Paulo e que pode "recomprar" os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os, perguntando pra Deus e o mundo perto do local do assalto s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s nao haviam sido encontrados. O desespero faz o milag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zer as coisas On-line, isso so' no filme. Existe o SERPRO,   Serv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 de  Processamento  de  Dados  em  Sao  Paulo,  que  centraliza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.  Existe  um processo de modernizacao em  andamento,  mas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izacao significa atender milhares de micros. Num sistema tao  l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consulta leva t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que funciona On-line sao informacoes bancarias. O que torna o sig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ario algo essencial. Quando voce usa um cartao de credito, ele po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do   por   um  funcionario.  Existem   "fabricas"   clandestinas 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ccionam  cartoes  de credito falsos, mas identicos em quase  todo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hes,  ao cartao original. Isso foi materia de televisao ha' nao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 Houve um escandalo, em 94, acho, quando uma empresa  que  fabric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es eletronicos tinha um grupo de funcionarios corruptos fazendo cop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smos. Da' medo de entregar o cartao de credito para alguem. Mas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e' tudo. A pessoa, quando compra algo com o cartao de credito pag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ura.  Isso  fica  registrado. Nos EUA esse registro  e'  usado 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iar  alguem, num emprego. La' todo mundo usa cartoes de credito. 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sabem o que voce compra, sabem a sua personalidade,  sabem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atrasa suas contas, sabem quanto voce ganha. Quando voce escreve, a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Brasil, no verso do talao de cheques, onde voce mora (coisa que ja'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am  ser  uma frescura sem fundamento legal, teoricamente o  numer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  e  R.G.  seriam suficientes  p.  identificacao)  esta'  liber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  a seu respeito. Afinal, com o RG, o CPF (que fica no  tal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s)  e  o endereco, ja' se pode fazer muita coisa. O ideal  e' 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ar   usando  dinheiro  vivo  e  se  recusar  a  comprar   com  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mente se pedirem o endereco no verso do talao. Por mais "cois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re"  que  isso possa parecer. Com gente sendo morta por nao  entreg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ha  do  cartao eletronico, tambem pode ser inteligente nao  sair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o. Mas e o uso "fraudulento" dos seus da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exemplo que ja' soube foi o caso de uma ex-namorada de um  suje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  sabia  que o cara estava dia tal, hora tal, no apartamento  dele.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  garota  nova.  Encomendou  um jantar  completo  no  Golden  Room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acabana  Palace a ser entregue la'. Entregou o RG do cara  p.  legali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a. Legal, ne'? O sujeito nao tinha tanto dinheiro as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o  exemplo  e' entregar o numero de telefone p. qualquer  um.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que fica sabendo e coloca um desenho de um ser humano de  quatr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,  com  os dizeres: "Quase um Martini. Em qualquer  hora,  em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,  com qualquer um". Ta' certo que revista erotica, hoje,  nao  ace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"anuncios eroticos" sem um pseudonimo e caixa postal, mais  xerox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os e comprovacao de aluguel de caixa postal, senao eu iria  col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  forma de usar o endereco de outra pessoa. Motel e' outro exempl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 que se preocupa com o anonimato das pessoas. Voce entrega a  cart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dentidade para alugar um quarto. Mas vamos voltar 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coisa que costuma pintar as vezes, tanto no IRC quanto no  corr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,  nao sao apenas as pessoas que sabem muito a seu respeito.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ei  sobre isso num artigo anterior. Obvio, se voce frequentemente  en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s p. o grupo Usenet tal, tal e tal, pessoas que frequentam tais gru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tem  uma ideia do seu gosto. E' possivel checar via programa  ou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,  via e-mail, conseguir uma relacao de cada pessoa que posta  ca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newsgroups.  Isso  sao dados que podem ser  usados  para  compo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dade virtual da pessoa. O Sysop do lugar onde voce tem cont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fazer  uma  estatistica de quais programas voce acessa e  por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A pessoa tem a ver com os Newsgroups e listas de discussao nas qu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' inscrito ou se corresp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o  que a pessoa com quem voce se corresponde no IRC,  naquele 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do  "namoro eletronico" pode nao ser o mesmo que voce acha que e'.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a  gente  que usa pseudonimos (nickname) de sexo diferente  de  vez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,  para  experimentar  ou  ate' mesmo casos  de  criar  um  gru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ao  com varios nicknames dos dois sexos, para atrair outr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 discussao. Existem formas de se esconder a identidade real (ender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).  E  ha' varios subterfugios para se enganar a pessoa com  quem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.  E' preciso ser hacker para se saber isso? Nao, qualquer  pesso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 muito, pergunta e se informa, acaba sabendo. Uma piada muito comum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o  sujeito que comeca a receber correspondencias de uma menina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na "gatinha dengosa". Essa e' do tempo em que o Video-texto comecou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ito  comecava  a  se corresponder com um cara, falando  o  diabo.  "S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ira,  olhos  azuis,  mas  me  acho  muito  feia",  "Gosto  de  lida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", "Odeio gente que so' sabe falar de futebol", "Suas carta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dam  muito  a  compreender o assunto", "Imagino  voce  lindo,  quero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er".  Esse  tipo de correspondencia. E isso e' um  cara  enrolan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. Um dia um  sujeito veio pedir p. passar na frente dele, para  us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 na epoca comum em grandes shoppings, como o Eldorado  (che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a  tambem). O motivo? Ver a cartinha que a "namorada eletronica"  deix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ele.  Eu  mesmo ja' parei de contabilizar o  numero  de  pesso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  do nada, e quer trocar correspond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vez mantive correspondencia com uma. Mas tinha certeza razoave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dade  "feminina".  Pedi  a uma amiga minha p.  ler  as  cartas  d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uma  funcionar.  Uma  mulher  sabe quando e'  outra  mulher  que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ndo.  Tambem sabe quando a mulher ta' enrolando ou falando a  se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se tem um pouco de idade, pode-se saber quando outra  pessoa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olando ou falando a serio. Por isso, tem correspondencias que para  m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exercicio  de  enrolacao,  nada  do  que  falo  e'  1)  objetivo, 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o,  3)  serio, 4) inteligente. Correspondencia a  serio,  dep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da pessoa. Existe namoro eletronico, isso existe. Conheco gent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se encontrou no IRC, que nem aconteceu no Globo Reporter e na  (arg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a  da Globo. Existe um newsgroup para isso, o alt.romance, se  na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no.  Uma menina que postou anuncio de namoro la' recebeu cerca  de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tas.  Deve  ser bom p. levantar o moral de alguem. Ou para  enc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xa postal de uma pessoa com junk-mail. Ah, sim. Fazer uma carta falsa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dos  truques mais simples da Internet. E' uma das  razoes  pelas  qu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importante, tipo o presidente dos EUA tem uma especie de codig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  no subject: para identificacao. Se voce mandar um fake-mail  para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se fosse uma pessoa da familia dele, sem o codigo, a  correspond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' igno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ha' algumas formas de ter seus dados devassados, atraves da  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 mensagens que estao aparecendo no newsgroup Sci.crypt e  Comp.r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am  para o fato de que o Win95 e' um paraiso para "crackers". Nao  v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car  a  lista,  mesmo porque posso fazer depois um artigo  em  cim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,  mas  alem do "espiao" que mencionei em artigo anterior  (que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e um leque de possibilidades), existem bugs no sistemas de acesso a r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do sistema operacional que permitem a alguem de fora invadir o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enquanto voce usa a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 Gates, no seu livro "A Estrada do Futuro", coloca bem claro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 pensa do assunto: "Seu micro de bolso sera' capaz de registrar  au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,  lugar e ate' video de tudo o que acontecer com voce. Sera' capaz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ar  cada  palavra  que  disser e cada palavra dita  a  voce,  bem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a   corporal,  pressao  sanguinea,  pressao  barometrica  e 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dade  de  outros dados sobre o ambiente ao seu redor. Sera'  capaz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r  todas as suas interacoes com a estrada (de informacoes) - 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comandos que voce emitir, as mensagens que enviar e as pessoas para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is voce ligar ou que ligarem para voce". Em outras palavras, como 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bara Gancia do jornal Folha de Sao Paulo "George Orwell e' pinto p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Bill Gates. Existe uma versao mais completa na revista Veja  de  18/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o fato e' que: se alguem roubar seu micro de bolso? Se alguem  xer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ados do seu micro de bolso? Se alguem alterar os dados do seu mic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so? Ai' sim, nesse futuro, "The Net" se torna mais real. O livro  "198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izando: o filme e' um bom thriller. Emociona, aquela coisa  to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cenas  de acao sao interessantes. Mas em termos de vida  real, 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  da  carochinha.  Tudo  bem  que  a  pessoa  corre  riscos  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idade, usando a Internet. Mas isso sao riscos para os quais 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ia estar preparada para enfrentar, se tivesse um pouco mais de cabe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ao fizesse algumas besteiras. Nao e' porque alguem consegue uma cont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que ira' ter toda a sua vida devassada e sujeita ao tipo de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contece nos filmes. Isso pode acontecer independente de se ter ou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conta Internet.  Pode ser que se  for  encontrada na conta u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ranho",  tipo Satan ou coisa do genero, haja algum tipo de  persegui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causa  do  Sysop.  Mas  quem e' inteligente,  nao  mexe  com  iss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dos outros. E' s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OS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fui na Europa, fiz questao de ir conhecer esse pessoal. Sao uma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antigas associacoes de tarados por micro da Europa, com vario  gru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cidades  famosas da Alemanha. Se reunem todas  as  tercas-feiras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ir  sobre seguranca informatica, novos avancos em telecomunicacoe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,  de  forma  geral. Na verdade, os tempos  de  "cracking"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ram  para  tras e o grupo virou uma coisa ja' do  Sistema,  ajud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s como instituicoes bancarias a desenvolver sistemas mais segur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eis  de serem "crackeados". Sao muito melhores do que gente sain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dade,  pelo  simples  fato de que fazem isso por  prazer,  na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ig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s  publicam um folhetim, o "Datenschleuder - das  wissenschaft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hblatt  fuer  Datenresende".  Ou Datenschleuder  sozinho.  Catapul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s,  para  quem  nao  sabe alemao. Na verdade, o  inicio  do  grupo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.  Comecou em Berlim, dividida em duas, com um monte de  gru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ivos"  pela defesa do meio-ambiente, contra intervencao  americ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America  Latina,  etc. Havia muitos grupos de  acao  e  muita  impr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a.  Eles  comecaram  a publicar alguns artigos  sobre  Hacking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ca  de  dados, coisa bem trivial. Depois que um artigo  atingiu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  de grande porte, eles foram tao procurados que praticamente  fo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igados a iniciar a publicacao do seu zine. O interesse pelo assunto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grande.  Como um grupo, discutiam virus  de  computador,  break-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e  telefonica, etc. Eles receberam muita  publicidade,  princip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provaram a possibilidade de manipular o sistema bancario  da  ep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conseguir  dinheiro. Essa valeria a pena escrever um artigo,  mas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car, eles nao desviaram dinheiro, fizeram uma manipulacao  banc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lhante as que eram feitas no tempo do "Open Market". Com a diferenc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les nao tinham o capital que investiram. Era algo que podia ser  f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amente  e  bastante  simples.  Apesar  das  boas  intencoes  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acao  que  fizeram  a imprensa, a policia insistiu  em  vasculha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orios da mo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a  foi a invasao de um computador da NASA. Essa foi um pouco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sada.  Nao existe so' a rede Internet. Existem redes de computadore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cam  dados  entre  si,  atraves de modem, que  nao  sao  acessiveis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A Internet comecou com uma rede de computadores que deveria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e  o  bastante  p.  suportar a perda de  varios  elos  da  corren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cao.   A  FIDONET  e'  outro  exemplo  de  rede   de   comput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igados,  que  ate'  alcanca a Internet, mas que  tem  o  seu  prop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ego   de  mensagens.  Da  mesma  forma,  grandes  empresas   que   u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 tem seus proprios sistemas de mensagens e coneccoes, 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 usam  coneccoes proprias. A NASA tem a sua rede de  computadore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net. Mas como toda a rede, sempre  exite  um  elo mais fraco.  No  c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 um computador fora dos EUA. O pessoal do CCC conseguiu o acesso  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s e usou este computador para colocar um cavalo-de-troia no 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o.  O  mais interessante e' que atraves  do  cavalo-de-troia,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iam nao so' criar suas proprias contas no computador da NASA, mas us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sem  serem descobertos. Acabaram aparecendo  quando  um  funcio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nfiou  e  resolveu  fazer  uma  estatistica  do  uso  da  maquina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do  momento.  E  descobriu que, embora  ninguem  estivesse  u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  em quantidade o bastante, X por cento da capacidade  da  maqu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  sendo  usado.  O pessoal do CCC resolveu contar a  imprensa 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m  feito, como uma forma de garantia de que ninguem ia aparecer  mo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coisa do genero. Vale lembrar que havia tropas americanas em  quant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lemanha, naquela epoca e isso seria visto como crime de espionagem.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o nao foi malevolo, nao houve destruicao de dados ou venda posteri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a  coisa  foi aquilo que foi descrito no livro "Cuckoo's  Egg"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fford  Stoll. Um hacker alemao, conhecido do grupo, resolveu  usar 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imentos  para  vasculhar computadores americanos de defesa  e  v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s informacoes    para os sovieticos. Apareceu morto  em  circunstanc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eriosas.  Muito  misteriosas. A "filial" do CCC em Hamburgo  ven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  dos papeis relatando o encontro do cadaver. Provavelmente ainda  v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ever sobre o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 tudo  isso  sao aguas passadas. Hoje, o CCC nao  se  envolv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galidades de qualquer especie. As vezes, recebem telefonemas,  rela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z  isso la'", etc. Mas os participantes das  reunioes  semanais, 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das  a  "Mehrwegflaschen"  de Coca-cola (coca-cola  de  litro),  beb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leta da mocada, sao algo impressionante. De vez em quando parece l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,  gente  pega gente pelo pescoco, literalmente, mas  na  camarada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pseudo-agressividade. Fiquei impressionado de descobrir que quando  v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gressos de Informatica, em cada palestra, um membro e' escalado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um resumo da coisa, que e' depois arquivado para uso no  fanzine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  la', consulta posterior. Conversei com varios integrantes e 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as origens mais variadas possiveis: o Andy e' estudante de  jornalis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tem  gente de Eletrtecnica, ate' Economia e  Administracao.  Gen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 idades. Tinha umas vinte pessoas, no dia em que fui la', isso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essoal estava de ferias e alguns tinham viajado. A grande preocupaca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  e'  a  midia,  que insiste em entrevista-los  como  uma  especi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cno-rebeldes".  Recusaram  uma aparicao na MTV  exatamente  p.  pre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 tipo  de  enfoque.  Eles tem que preservar a  imagem  atual,  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ing" pode ser mais uma ajuda do que uma ameaca para a sociedade.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uma pagina WWW, se nao me engano no URL http://www.artcom.de/c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outras coisas, o CCC e' um clube voltado para o avanco do trafic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s. Antes da Internet se tornar uma possibilidade ate' mesmos uma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dade para a maioria, eles ja' trabalhavam em intercomunicacao de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forma de ligar  grupos pacifistas e em defesa do verde, coisa que h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conhecida como Greennet. Isso foi durante a guerra do golfo. Mais qu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de hacking, era uma forma de difundir uma tecnologia improvisada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je  e' o "ultimo grito da moda". Os modens eram feitos por estudant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a.   Jens, por exemplo: Durante a guerra ele ouviu noticias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BBS onde alguns ativistas se encontravam. Ficou interessado e  comp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 primeiro modem, para discutir com o grupo formas de melhorar o 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a guerra na ex-Yugoslavia comecou um grupo viajou para la'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'  e  a  ideia era colocar os ativistas em  contato  atraves  de  corr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. So' que para isso seria necessario instalar BBSes e elas ter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uldades para se comunicar umas com as outras. Ficou estabelecido en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 grupo faria ligacoes interurbanas de Bielefeld para  cada  uma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 para garantir o contato entre elas. Esta sendo montada agora um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jevo, mas esbarra edificuldades como falta de  eletricidade  e o   f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que  as  pessoas  nao  compreendem,  acham  que  existem  coisas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s  do que fazer teleconferencia no meio de bomba caindo.  Ma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dos  estao  aparecendo, sob forma de ajuda as equipes de  socor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io, que sao organizadas desta forma, alem de ajudar na busca de pa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dos pelo combate. Vale lembrar que nao existe comunicacao  telefo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 a  Servia  e a Croacia, e esse e' tambem um  meio  de  organiza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es  de  ajuda, de primeiros socorros e colocar  grupos  pacifista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e desse esforco esta' detalhado no "Zagreb Diary" de Wam Kat.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a um BBS em Zagreb, e durante tres anos a cada numero de dias envi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chos  descrevendo sua luta para manter o network funcionando. Uma 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me informou que o sistema de comunicacao ficou tao bom que 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luta  resolveu  acabar com ele. Nao tive muitos detalhes  e  aind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guei no final do diario p. saber. Mas pela leitura do primeiro an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foi um sucesso, mas que se manteve em pe' apesar das bombas e do r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m  todo mundo esta' voltado para o lado tecnico de  hacking,  ne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s,  alguns veem isso mais como uma forma de ajudar o proximo, um  pa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direcao  a um mundo sem diferencas etnicas. A Alemanha  esteve  du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tempo dividida e esses jovens do CCC de Bielefeld estao voltado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dar Servios e Croatas senao a acabar, pelo menos aliviar ou diminui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rimentos causados pela gu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S:  Este  artigo e' meio datado. Comecei a produzi-lo durante  agost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mbro. Com os ultimos acontecimentos, a parte da guerra na ex-Yugosl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u  um  pouco  a atualidade, ja' que pode a  paz  finalmente  pode 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 CHIPS  ON  CELLULAR  PHONES IS THE LATEST  THING  IN  THE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UNDERGROUND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Ma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licon Valley, each new technology gives rise to a new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. Consider the cellular telephone. The land-base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as originally the playground for a small group of ha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who believed mastery of telephone technology was an 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Free phone calls weren't the goal of the first phone phrea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as to underst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ilosophy of these phone hackers: Push the machines as fa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has changed. Meet V.T. and N.M., the nation's most c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ular phone phreaks. (Names here are obscured because, as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, V.T. and N.M.'s deeds inhabit a legal gray area.)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phreaks thought of themselves as "telecommunications hobbyis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xplored the nooks and crannies of the nation's telephone networ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profit, but for intellectual challenge. For a new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phone hackers, the cellular revolution offers rich new ve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T. is a young scientist at a prestigious government laboratory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air and his choice in garb frequently tends toward Patagonia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lly regarded as a computer hacker with few equals. N.M.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taught hacker who lives and works in Silicon Valley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ed the intricacies of Unix and DOS. Unusually persistent, h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 entire year picking apart his cellular phone just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V.T. and N.M. discovered last year is that cellular ph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just computers - network terminals - linked togethe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ntic cellular network. They also realized that just 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cellular phones are programm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! In a hacker's mind that means there is no reason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llular phone to the paltry choice of functions offer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. That means that cellular phones can be hacked!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cted and disassembled and put back together in remarkable new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ular phones aren't the first consumer appliances to be cracke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gmented in ways their designers never conceived. Ca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re no longer the sole province of mechanic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ge: Modern automobiles have dozens of tiny micro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is a computer; each one can be reprogrammed. Hot rodding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doesn't mean throwing in a new carburetor; it means re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governing the car's fuel injec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ality science fiction writers William Gibson and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ling had in mind when they created cyberpunk: Any technolog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how advanced, almost immediately falls to the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. Here in Silicon Valley, there are hundreds of others like V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. M. who squeeze into the crannies of any new technology, 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new and more exotic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ecent afternoon, V.T. sits at a conference room table in a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 highrise. In his hand is an OKI 900 cellular phone. It nes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y in his palm as his fingers dance across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, the tiny back-lit screen flashes a message: "Good Timing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iming? This is a whimsical welcome message left hid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's software by the manufacturer's programmers. V.T. has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's software sub-basement - a command area normally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. This is where the phone can be reprogrammed;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rom which the phone can be directed to do new and cool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idden by a simple undocumente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V.T. get the password, or even know one was required?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ake sophisticated social engineering - the phone phreak's te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secret engineering data by fooling unwitting employe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ey are talking to an official phone company technic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, all he did was order the technical manual, which told hi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special codes to enter the software basement. V.T. t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ular phone maker's technical support hotline. "They said '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at,' and asked for a fax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minutes later we had the codes," he recalls with a f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T.'s fingers continue darting across the keys - he is issu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the phone by the original programmers. These comman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phone's user manual. Suddenly, voices emer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's ear piece. The first is that of a salesman getting hi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a voice mail system. V.T. shifts frequencies. Another voic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giving her boss directions to his next appoin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going on here? V.T. and N.M. have discovered that every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possesses a secret mode that turns it into a powerful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just the beginning. Using a special program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assembler," V.T. has read-out the OKI's software, reveal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0 secret commands for controll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the two hackers found the undocumented features that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into a scanner. Best of all, the manufacturer has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interface that makes it possible to control the ph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computer! The most programmable of a hacker's tools!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what appears to be a simple telephone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nto a powerful machine that can do things its desig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reamed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T. and N.M. have also discovered that the OKI's 64-Kbyte ROM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ff-the-shelf chip that stores the phone's software -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0 Kbytes of free space. Plenty of room to add special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hot rodding the electronics of a late-model car. Not on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s use the software that is already there, but they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ir own as well. And for a good programmer, 20 Kbytes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noting that V.T. and N.M. are not interested in getting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lls. There are dozens of other ways to accomplish that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young pirate recently demonstrated by stealing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from a San Diego roadside emergency box and then 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ousands of phone calls before the scam was discovered. (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allowed the clever hacker to create a phone tha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hought was somewhere on a pole by the side of the freew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possible to wander to street corners in any borough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 City and find a code dude - street slang for someone who il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s telephone codes - who will give you 15 minutes of phon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ner of the world for $10. These "dudes" find illegally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card numbers and then resell them on the street until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catches on. The tip-off: often an unusually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Ecuador or France emmanating from one particular stree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gain, it's possible for you to join the code hackers wh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oftware that automatically finds codes to be stolen.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y a hot ROM - one that contains magic securi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you as a paying customer. Either way, your action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raceable by the phone company's interwoven security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ree phone calls are not what V.T. and N.M. are about. "It'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," says V.T. "If you're going to do something illegal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do something interest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's tempting? N.M. has hooked his portable PC and his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ogether. He watches the laptop's screen, which is drawing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ellular phone call currently being placed in our cell -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rea covered by one broadcast unit in the cellula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The network can easily query each cellular phone a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. When phones travel from one cell to the next -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do in a car - information is passed on in the form of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rried to the phone transmission. Since N.M. knows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ell is, he can display the approximate geographic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hone that is currentl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that tracking scheme to work, the user must be on the pho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only a few days of hacking to extend the software on N.M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 do an even more intriguing monitoring task: Why not pi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cellular network's paging channel (a speci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ellular networks use to communicate administrativ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ular phones) and use it to follow car phones through the networ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re is a hand-off from one cell to the next, that fac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orded on the screen of the PC - making it possible to track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they are on the 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is is highly illegal, but N.M. muses that the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ight be extremely valuable to law enforcement agenci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at a cost far below the exotic systems they now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ing a cellular phone to a personal computer offer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 possibilities as well. V.T. and N.M. hav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oftware to monitor particular phone numbers. They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 program that turns the OKI 900 on when calls are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a specific number, or when specific numbers are called.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-activated recorder could then tape the call. And,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grammed phone could automatically decode touch-tone passwor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easy to steal credit card numbers and voice-mai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's the vampire phone. Why not, suggests V.T.,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llular phone's radio frequency leakage - inevitable low-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emissions - to build a phone that, with the press of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could scan the RF spectrum for the victim's electronic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You'd have to be pretty close to the target phone to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, but once you have the identity codes, a reprogrammed phon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ly indistinguishable from the original. This is the type of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that keeps federal investigators up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w about the ultimate hacker's spoof? V.T. has carefully stu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pany billing procedures and found many examples of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s. Why not monitor somebody's calls and then anonymously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 corrected version of their bill: "According to our records.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uch software hacks are probably highly illeg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ies seem to be catching on. The Electronic Communi-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Act of 1986 makes it a federal crime to eavesdrop on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lls. More recently, Congress passed another law forbi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 of cellular scanners. While they may not be manufactur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N.M. and V.T. realize that their beautifully crafted ph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their goals are more modest. V.T., for example,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have several phones with the same phone number.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s it turns out. Although federal law requires that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s be hidden in specially protected memory locations, V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.M. have figured out how to pry the OKI's ESN out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 that they can replace it with their ow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T. and N.M.'s explorations into the soul of the OKI 900 have lef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eat deal of admiration for OKI's programmers. "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were thinking, but they had a good time," V.T. said,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as clearly built by hacke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ing V.T. and N.M. haven't decided is whether or n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ell OKI about the bugs - and the possibilities - they'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's software.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Wired InfoBot Copyright Notic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All material retrieved from the Wired InfoBot i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pyright 1993 Wired, Rights Reserved.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information from the Wired InfoBot (other than 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your acceptance of the following terms and conditio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se articles and the contents thereof may be reposted, rem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distributed to any publicly accessible electronic forum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d that this notice remains attached and intac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se articles may not under any circumstances be resold or r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ed for compensation without prior written agreement of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ired keeps an archive of all electronic address of thos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Wired InfoBot. An electronic mai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iled from this archive.  This list may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staff of Wired Online Services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ing information deemed relevant to Wired's on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have your name removed from this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ify us by sending an electronic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man@wir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se terms, or would lik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licensing materials from Wired, please contact us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1.415.904.0660), fax (+1.415.904.0669), or email (info@wire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G*E*T**W*I*R*E*D*!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Wire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UTHORIZED ACCESS - 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talvez o primeiro documentario serio sobre a comunidade hacker. O  u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ito e' a duracao do mesmo. So' trinta minutos. Recebeu otimas  crit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toridades no assunto. Nao tinha nem como nao receber  esses  elog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a metade estao  no  filme. Nele e' possivel se tomar  contato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 dos expoentes da cultura. Como por exemplo, conhecer a famil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menino de 13 anos, que recebeu a visita do servico secreto americano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versao para o fato de ter conseguido escapar a pris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"Definitivamente minha idade. Tinha o fato de que eu so' queria o ace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os dados, nao destrui nada. Minha idade, definitivamente minha idad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ava   mal  mandar  prender  um  garoto  de  13  anos  por  acusacao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m..por essa e outras eles resolveram suspender as acusacoes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legal ver os pais  explicando  o que pensavam do filho ter invadi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responsavel,  entre  outras  coisas,  pela  fabricacao  de  ogi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ro lance interessante sao cenas mostrando acessos ilegais e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enero, inclusive algo do qual nao ouvia falar ha tempos: Trashing.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basicamente vasculhar lixo de grandes empresas em busca de  codigo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s de telefones, senhas e coisas do genero. Merece destaque tambem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 com imunidade para haquear, pois tem a funcao de  dedurar  col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dediquem a invasao de sistemas. Do lado europeu, fotos e depoi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ngresso de Hackers na  Holanda. O Caos Computer Club tambem aparec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 de uma parte da atividade hacker que nao aparece muito na imprensa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cao de um network para ajudar os grupos de ajuda na Iugoslavia assol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 guerra, ou como alta tecnologia pode ser usada para ajudar de  for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inguem pens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muito sobre o o que e o porque da atividade hacking, mas nao o como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forma, trata-se de algo bem mais realista do que  qualquer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 jornais,   revistas  ou  televisao.  Existe   um  URL   dedicado 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rio,   no  http://www.bianca.com/bump/ua.html,  onde  tambem 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sobre como conseguir o 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UTHORIZED ACCESS - 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talvez o primeiro documentario serio sobre a comunidade hacker. O  u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ito e' a duracao do mesmo. So' trinta minutos. Recebeu otimas  crit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toridades no assunto. Nao tinha nem como nao receber  esses  elog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a metade estao  no  filme. Nele e' possivel se tomar  contato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 dos expoentes da cultura. Como por exemplo, conhecer a famil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menino de 13 anos, que recebeu a visita do servico secreto americano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versao para o fato de ter conseguido escapar a pris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"Definitivamente minha idade. Tinha o fato de que eu so' queria o ace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os dados, nao destrui nada. Minha idade, definitivamente minha idad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ava   mal  mandar  prender  um  garoto  de  13  anos  por  acusacao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m..por essa e outras eles resolveram suspender as acusacoes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legal ver os pais  explicando  o que pensavam do filho ter invadi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responsavel,  entre  outras  coisas,  pela  fabricacao  de  ogi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ro lance interessante sao cenas mostrando acessos ilegais e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enero, inclusive algo do qual nao ouvia falar ha tempos: Trashing.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basicamente vasculhar lixo de grandes empresas em busca de  codigo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s de telefones, senhas e coisas do genero. Merece destaque tambem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 com imunidade para haquear, pois tem a funcao de  dedurar  col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dediquem a invasao de sistemas. Do lado europeu, fotos e depoi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ngresso de Hackers na  Holanda. O Caos Computer Club tambem aparec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 de uma parte da atividade hacker que nao aparece muito na imprensa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cao de um network para ajudar os grupos de ajuda na Iugoslavia assol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 guerra, ou como alta tecnologia pode ser usada para ajudar de  for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inguem pens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muito sobre o o que e o porque da atividade hacking, mas nao o como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forma, trata-se de algo bem mais realista do que  qualquer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 jornais,   revistas  ou  televisao.  Existe   um  URL   dedicado 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rio,   no  http://www.bianca.com/bump/ua.html,  onde  tambem 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sobre como conseguir o 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LGARIAN AND SOVIET VIRU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sselin Bontchev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oratory of Computer Vi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garian Academy of Sciences,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well known that Bulgaria is leader in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the USSR is following closely. This pap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main questions: Who makes viruses there, What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Why this is done. It also underlines the impa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the West, as well as on the national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he stor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years ago there were no computer viruse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se were things that can happen only in th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ey were first mentioned in the April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computer magazine "Komputar za vas" ("Computer for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8] in a paper, translated from the German magazine "Chip" [Chi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the same Bulgarian magazine published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9]], explaining why computer viruses cannot be danger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esented were, in general, correct, but the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issed the fact that the majority of PC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later, in the fall of the same year, two men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office of the magazine and claimed that they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. Careful examination showed that it was the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the computer virus was a completely new idea for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uter program, whose performance resembles a live be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icate and to move from computer to computer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of the user, seemed extreme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"it can be done" and that even "it had bee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n our country like wildfire. Soon hackers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and began to hack it. It was notic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"black magic" and that it was even quite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Soon new, home--made and improved versions appeare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produced just by assembling the disassembly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etter optimizing assembler. Some were optimized by ha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now there are several versions of this viru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Bulgaria --- versions with infective lengths of 627, 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, 435, 367, 353 and even 348 bytes. The virus has been ma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shorter (its original infective length is 6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oss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as the first case. Soon after that, we were "visi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and the PING PONG viruses. The later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-sector virus and proved that this special area,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can be used as a virus carrier, too. All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probably imported with illegal copies of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o, What &amp;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The first Bulgaria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both known viruses that infected files ( VI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) infected only COM files. This made m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f EXE files was much more difficult. Unfortunate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by telling my opinion to a friend of mine. Let's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.B." for privacy reasons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) These are the initials of his tru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with the other virus writers that I shal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while I have the same initials (and even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embles mine), we are two different pers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as taken immediately and soon after that I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rus that was able to infect only EXE files. It is now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under the name of OLD YANKEE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virus infects a new file, it plays the "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tself was quite trivial. Its only feature wa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ect EXE files. The author of this virus even distribu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or, more exactly, the source cod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). Nevertheless, the virus did not spread very wid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d not been modified a lot. Only a few sites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it. Probably the reason for this was the fa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s non--resident and that it infected file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So the only possibility to get infected by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infected file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uzzle of creating a virus which is able to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, V.B. lost his interest in this field and didn't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. As far as I know, he currently works in real-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The T.P.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lgarian virus--writer, T.P., caused much mo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heard the idea about aself--replicating program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nterested, decided to writehis own virus, and h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ried to implement a virus protection scheme an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next move was to improve his virus to bypass his ow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n to improve the virus protection and so 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are currently about 50 different versions of hi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everal of them (about a dozen)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They spread world--wide. There are reports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countries of the former Eastern block,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West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se TP viruses are known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, because they contain such a string. In fa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irus author's virus protectio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device driver with this name. The virus mere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with this name, which means "Hey, it's m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 virus are best known under the nam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, because they play this tune. The conditions on which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are different with the different versions of the vir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en the user tries to reboot the system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reaches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P viruses are strictly non--destructive. Their author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not to destroy any data. For instanc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fect EXE files for which the true file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adable part as it is present in the EXE head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. As far as I know, no other virus that is ab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irus does not try to bypass the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cepted INT 13h, therefore it takes the risk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virus activities monitoring software. The author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uld circumvent it --- for instance it use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now known as "interrupt tracing" to bypass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hooked INT 21h. The only reason for not bypassing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s that this would also bypass all disk cashe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ould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fact that the virus is not intention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does not cause any damag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incompatibilities with other software; or of pa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at have formatted their disks; or, at least,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 loss, denial of computer services, or expens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is well known, that "there ain't no such thing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viruses were not spread intentionally; the cau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iminal negligence." The computer used by T.P.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ruses was also shared by several other people. Thi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Bulgaria, where not everyone can have a really "pers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ork with. T.P. warned the other users that he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at this time computer viruses wer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so nobody took the warning seriously. Since T.P.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after himself, these users got, of course,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, they spread the infectio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about the reason of writing viruses, T.P. repli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in order to try several new ideas; to better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several programming tricks. He is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any more --- he has stopped writing viruse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The 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of 1989 a new virus appeared in Bulga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"home--made" and just to remove any doubts about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ring in it, saying "This program was written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(C) 1988-89 Dark Ave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as incredibly infectious --- when it was in memor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py or just to open a file to get it inf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elt that there is a virus in his/her system 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non--infected write--protected system diskette, r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 which wasn't aware of this new virus,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his/her executable fil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fecting a file when it is opened was new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Now such viruses are called "fast infector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elped the virus to spread world-- wide. There a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European countries, from the USA, the USSR,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and Mongo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is, the virus was very dangerously destructiv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6th run of an infected program, it overwrote a sec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ce of the disk, thus possibly destroy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ed this sector. The contents o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s the first 512 bytes of the virus body, so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cleaned up, there were files,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die lives...somewhere in time!" This was causing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the virus was just formatting the hard dis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was very unnoticable and when the user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, his backups probably already contained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other clever viruses began to appear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very destructive. Several contained completel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erson (we still cannot identify him exactly)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uthor of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V2000 (two variants), V2100 (two variants), 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two variants), NOMENKLATURA, 512 (six variants),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, EVIL, PHOENIX, ANTHRAX, 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has several times attacked some anti--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The V2000/V2100 viruses claim to be written by "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chev" and in fact hang the computer when any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run. A slightly modified variant of V2100 (V2100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o trojanize version 66 of John McAfee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Dark Avenger has called sever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Europe and has uploaded there viruses. The repor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K, Sweden, the Netherlands, Greece... Sometimes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re are unknown in Bulgaria (NOMENKLATURA,ANTHRAX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bviously made in our country --- they contain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. Sometimes Dark Avenger uploads a Troja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the virus --- not just an infected program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source of infectio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case is when he has uploaded a file called 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run, claims to be the "universal virus scanner,"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sselin Bontchev. Even the person who has uploaded it,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Vesselin Bontchev." In fact,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ll scanned files with the ANTHRAX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Bulgarian virus writers seem to be just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childish mentality, the Dark Avenger can be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path." He is a regular user of several Bulgari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so one can easily exchange e-mail message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y his viruses are destructive, he re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ing data is a pleasure" and that he "just love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 measures can be taken against hi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law for information protection, his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llegal there. He can be easily caught by tapping the ph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that he uses, but the law enforcement authori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measures, since there is no evidence of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he knows thi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Lubo &amp;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rk Avenger's viruses proved to be very "successfu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real epidemics. That is why they were often imit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ers, that had no imagination to design their own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ealous of Dark Avenger's fame. So they just disassemb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usually the first one) and used parts of it --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understanding their purpose. Such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tring in them, they are written by "Lubo &amp; Ian, 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Sofia." These people do exist and they have 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. "Lubo" has even been several times inter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's r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that the virus was written for vengeance.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work for their boss and the latter refus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t is why they developed te virus in one nigh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act that the virus will spread outside the labora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to their minds. However, this does not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f the other versions of the same virus (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variants). Nevertheless, it proves one mor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(and safer, too) to pay the good programmer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URPHY, these two virus writers have created anothe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NTINEL (5 variants). The only unusual thing with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written in a high--level programming language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, but is not an overwriting or a companion virus as most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. It is able to infect COM and EXE files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m and by preserving their full functionalit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, hides the file length increase when the us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, and even mu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) The virus writer from Plov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, P.D., claimed that he has written viruses "for f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for himself" and that he "never releases them."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of them have "escaped" by accident. These ar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605 and the TERROR viruses. Especially the latter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t and caused a large epidemic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was very sorry for that and submitted examples of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o the anti--virus researchers so tha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be developed --- just in cas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escapes too. These viruses turned out to be quite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extremely stupid to very sophisticated.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, ANTIPASCAL (5 variants), TINY (11 variants), MINIMAL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, DARK LORD, NINA, GERGANA, HAPPY NEW YEAR (2 variants)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claims that the DARK LORD virus (a minor TERROR varian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im. The TINY family has nothing to do with the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virus (the 163--byte variant of the KENNEDY virus), 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INIMAL-45 virus, are written with the only purpo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viru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.D. is not writing viruses any more --- because "it is so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interesting," according to his own word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ing anti--virus programs --- and rather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) The two guys from Va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pupils (V.P. and S.K.) from the Mathematical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na (a town on the Black Sea). They have develop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continue to do so, producing more and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Furthermore, they intentionally spread their virus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m on the school's computers or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Varna. When asked why they write and releas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ly "because it's so interes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written by them are: MG (5 variants), SHAKE (5 vari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DIR II. All of them are memory resident and infec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s an extremely virulent and sophisticated virus -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as THE NUMBER OF THE BEAST. It is also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virus --- it infects nether boot sectors, n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nfects the file system as a whole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irectory entries, so that each fil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unter of the number of infected systems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re is evidence that V.P. and S.K. collect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counter and then draw curves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, checking the normal distribution law.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) W.T.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T. is a virus writer from Sofia, who has written two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2 variants) and DARTH VADER (4 variants). According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he has done so to test a new idea and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Xchange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ea consisted of a virus (DARTH VADER)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ile lengths, because it searches for unused hole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, and writes itself there. Also, the virus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ite operations. Instead, it just waits for a COM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y DOS and modifies the file's image in memory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T. does not write viruses any more, but he is still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field. He is collecting sophisticated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 them, looking for clev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) The Naughty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riter, M.H., is a pupil and also lives in Sofia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veral viruses, most of which contain the string "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" in their body. All of them are non-- destructive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effects --- from display desynchroniz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t least 8 different variants are isola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even more exist and are spread in the wild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M.H. continues to produce viruses. As usual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"because it is interesting" and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also the author of three simple boot sector viruses (BOOT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thers that are still un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) Other know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listed above are the major Bulgarian virus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not alone. Several other people in Bulgari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least one virus (sometimes more). In fact, mak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considered there a kind of sport, or a practical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ans of 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virus writers have supplied their creation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-virus researchers, as if they are waiting for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quite often --- probably they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, as the best qualified person,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better. Sometimes the fact that their vir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s described, and is included in the best anti-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these people and they don't bother to rea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 in the wild. So, probably the main reas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roduce viruses is the seek of glory, f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n Bulgarian virus writers (with the respectiv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es given in parentheses) are V.D. from Pleven (MICRO-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 and R.D. from Mihajlovgrad (V123), I.D. from Trojan (MU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7, V270x), K.D. from Tutrakan (BOYS, WARRIER, WARRIOR, DREA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) Unknown Bulgaria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lso other virus writers, that are no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aper. Sometimes it is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where the viruses were developed --- usuall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in the virus body, or because the vir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. Some of the viruses are very simple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phisticated. Here are examples of suc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AMIKAZE virus has been detected only in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at the Bulgarian Academy of Sciences, Sofi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made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 virus, made in Sofia, as it is written in its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FSI (HAPPY DAY) virus has been developed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Finances and Economics in Svishtov (a small t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ube) by an unknown progra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TRUCTOR virus, probably made in Plovdiv,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ITY virus, probably written in the Technic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, since it has not been detected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NY file and boot sector viruses, probably created in Plov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have been 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TC virus, detected only in Sof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963 virus, a quite sophisticated one, probabl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STIC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)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, the virus writing in Bulgaria entered a new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riters began to organize themselves.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specialized bulletin board system (BBS),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us exchange.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tem operator (SysOp), T.T. is a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ia University. He has established the BBS in his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, there are two major kinds of files ---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viruses. The anti--virus program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ccess to the virus area, one has to upload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. However, anyone who uploads a new virus, ge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virus collection. S/He could then download ever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, or even all of them. No questions are ask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or what reason s/he might need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ysOp takes no steps to verify the ident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y are allowed to use fake names and are even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Dark Avenger and W.T., between them are,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there are also names like George Bush from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ussein from Baghdad, Ozzy Ozbur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BS has already a large collection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300), it is quite difficult to find a new virus for it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badly to get access to the virus area, it is much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virus, instead of trying to find a new on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.T. did. Therefore, this BBS encourages viru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 this BBS there are all kinds of viruses ---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1260, V2P6Z, FLIP, WHALE are considered 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since they are using several new ideas and clever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very difficult to be recognized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. And the Virus eXchange BBS policy mak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eely available to any hacker that bothers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, undoubtedly, lead to the creation of more and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icult" virus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vailability of live viruses has already given its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. It helped to viruses created far away from Bulgari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spread, to cause epidemics in our country. Such w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LOCK virus. It has been created in California,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Virus eXchange BBS. A few weeks later it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nical University, Sofia. Probably one of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d downloaded it from there and spread it "for fun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the INTERNAL, TYPO and 1575 viruses entered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ee availability of known live viruse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. After all, since they are already know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programs to detect and probably to remove them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ngerous is the free availability on this BBS of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 Indeed, original source code or well commen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 of several viruses are freely available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BS --- just as any other live virus. To name a fe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OLD YANKEE, DIAMOND, AMSTRAD, HYMN, MLTI830,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, ICELANDIC, MIX1, STONED, JERUSALEM, DATACRIME, BU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, OROPAX, DARTH VADER, NAUGHTY HACKER, 512, VIENNA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#6, PING PONG, BLACK JEC, WWT, MG, TSD, BOOTHORSE, BA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perfectly assembl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ing of virus source code has proven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 in this field. The VIENNA, JERUSALEM,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es are the best examples. Their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ly available, which led to the creation of scor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se viruses. The known variants of only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out 20 % of all known viruses, which mean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variants. One can imagine the consequences of mak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source code of all the viruses listed above.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 we probably will be submerged by thousa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process has already begun. The HIV, MIGRAM, KAMAS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and ANTICHRIST viruses have been ob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d access to the source of the MURPHY virus. Th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clearly based on the OLD YANKEE code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infections with these viruses in one Italian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virus writer, known as Cracker Jack is a us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this BBS alone to the rest of the world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But this is not all. Since possession of "viral 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ive viruses, virus source code) has always tempt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legitimate anti--virus researchers usuall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only between themselves and in a very restric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rprising that similar "virus boards" bega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There are currently such BBSes in the USA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Sweden, Czechoslovakia, the UK and the Soviet Union.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ies is very difficult in legal term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storage or willful downloading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not considered as a criminal offence. And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wise the anti--virus researchers themselves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change virus samp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virus--oriented BBS, the system operato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writing, spreading and exchanging of virus cod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noticed in Bulgaria. Almost all virus writers have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a not very easy thing in Bulgaria) and conta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began to contact each other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is BBS. They have even created a specializ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local for Bulgaria), in order to keep in touc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 how to write clever viruses. Therefore, the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mselves --- a thing that cannot be sai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 community in all cou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continu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: bulgarian.fac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em: info.cert.org   subdiretorio pub/virus-l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TAS - D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racao a "Sao Mega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, pessoal... essa apareceu numa lojinha na Rua Santa Ifigenia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cao a Sao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sso que esta' n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eados sejam vosso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ha ao DOS o voss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a feito o vosso restore assim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 como em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it nosso de cada tecla gravai h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i os nossos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 como nos atualizamos os nossos equip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nao nos deixeis cair a re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ai-nos o poderoso no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vossa e' a CPU e 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odo o process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20 Nov 1995, RICARDO Sant'An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ecentemente eu li algo sobre Irc aqui nesta lista e tenho uma duvid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u uso Unix, e realmente e' necessario um programa para eu me conectar Irc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 nao, como eu faco para me conectar a um Irc...se eu nao me engano, Irc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rvidores que podem ser acessados via telnet, portanto, quais seriam os 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Obrigado, Spanish_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nao precisa mesmo instalar o irc p/ v, por telnet eu sei que da cer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nao me lembro mais como fazer, porque e' muito ruim!! O lag (dem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 vir as respostas) e' tao grande que fica impossivel conversar! En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acho que e' muito mais negocio v instalar um, principalmente porqeu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ode usar uns scripts p/ fazer uns aliases! Quebra um galhao! V tb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r por bbs. Eu conheco duas aqui no brasil que tem esse servico.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a jacare = telnet jacare.secom.ufpa.br, e a outra e' a urura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uenf.br. Mas tb e' bem lent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rc - qual o logi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u, 23 Nov 1995 ????????@????.???.b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v pode usar uns scripts p/ fazer uns aliases! Quebra um galhao! V tb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entrar por bbs. Eu conheco duas aqui no brasil que tem esse servico.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e' a jacare = telnet jacare.secom.ufpa.br, e a outra e' a urura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bbs.uenf.br. Mas tb e' bem lent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u li sua mensagem na lista e me interessei so que voce esqueceu de d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ual o login e a passwd, please mande-os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ulpa por ter esquecido, ai va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uenf.br --&gt; login: 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pede password, e vem as instrucoes na tela p/ se cadastrar (nao p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), ai e'so colocar os seus dados, nome, e-mail, username,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are.secom.ufpa.br --&gt; login: 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sto e'igual ao da uen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tb achei alguns enderecos p/ acessar via 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ci.dixie.edu (6677) ou(7766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kywarrior.ecn.uoknor.edu (6677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ntruder.ecn.uoknor.edu (6677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kyraider.ecn.uoknor.edu (6677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ldcat.ecn.uoknor.edu (6677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+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me e email editad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 pagina http://www.tucows.com tem uma lista de programas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s, inclusive o mIRC, facilimo de instalar e otimo p. IRC.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 nao quiser suar lendo o manual, os unicos comandos realmente impo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s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st &lt;digita desse jeito, com a barra antes do co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oin &lt;depois q. aparece a listagem dos canais, para entrar em 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/join brasil   &lt;alem do brasil, tem milhares de outros ex: hack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rt &lt;para sair fora do ca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/part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&lt;para conferir as besteiras que escrevi aci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o mIRC, o negocio e' instalar, teclar cntrl-e, escolher u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ois voce descobre o que e') prencher seus dados (quer ser quem?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? Michael Jackson?) e teclar Alt-c. Depois  /list e /join &lt;can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icio, nao precisa falar, se nao quiser. O mundo do IRC permit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incrivel, inclusive a transferencia de arqu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fael Jorge Csura Szendrodi &lt;SZENDRO@minerva.leg.ufrj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o desinfectar um computador contamin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ta virus,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 pess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ho por esta dar algumas dicas de como proceder a descont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ao de um computador contaminado p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enha sempre a mao um disquete de boot e um disquete co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us, todos os dois PROTEGIDOS PARA A ESCRITA, somente assim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a eles sejam contaminados acident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Ligue o computador e sete na BIOS para ele dar boot prim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drive A, somente assim se tera garantia de que o virus nao 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stalar na memoria d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Apos o boot, insira o disquete com antivirus e carregu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no computador. Como primeira acao, recomendo que voce escan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vez somente para reportar a existencia de virus, assim se sab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s os arquivos contaminados e quais as providencias a to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Apos anotar ou imprimir os nomes dos arquivos, sete a 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desinfeccao automatica, e volte a escanear o computador. P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virus como o FREDDY KRUEGER nao sao passiveis de desinfec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o jeito e deletar os arquivos (AUTOMATIC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- Se nao houver mensagens reportando virus, entao tente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computador normalmente, se voltar a ocorrer problemas, susp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m virus novo (UM VIRUS NOVO NAO E INDENTIFICAVEL PELOS ANTI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O SER QUE ELE SEJA UMA VARIANTE DE UM VIRUS CONHECIDO) e ai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ito mesmo e FORMATAR O HD E TODOS OS DISQUETES QUE TENHAM PAS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COMPUTADOR CONTAMI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Espero ter dado uma ajuda para os novatos e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ce mais um B... 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ta virus,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ho  por esta protestar contra a invasao a minha vida particul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os assinantes desta lista, um palhaco b... que nem sei quem e poi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identificou,  nem  teve  coragem  suficiente  para  entrar  em  co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amente com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ujeito viu a minha assinatura eletronica que todos voces ja conhec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MAKER", que e o apelido que tenho aqui na minerva devido a um  f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que  fiz  no Borland 7.0 para assustar os usuarios  desta  re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mam em nao escanear os disquetes que trazem para ca. Como a maiori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nantes  das listas da unicamp tem QI (quociente de inteligencia)  al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u que estava entre aspas e era so um apelido, a ameba, porem, que tem  Q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ociente  de  ignorancia) alto, achou, ou quiz achar, que eu  faco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e  desencavou, nao sei onde, os telefones do trabalho do meu  pai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ou  para ele, que nem estava mais la, mas em reunio de diretore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e onde ele e filiado, nao sei como conseguiu o telefone de la, e  fal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a  policia  poderia  me prender por fazer virus,  ou  que  eu  ia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do, e outras M... do ge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bre esse cretino, que nao e homem o suficiente para entrar em co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o comigo, so tenho a dizer que e mesmo um palhaco B...,e se a carapu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,  logo logo ele vai botar o chapeu de palhaco para fora,  para 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o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qui na rede minerva todos sabem que sou virus collector  (colecion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rus) e que coleciono virus apenas para fins de pesquisa (realment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o um virusmaniaco, pois sou gamado em descobrir como funcionam 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   que  parecem  ate  seres  vivos,  alguns  chegam  ate   a  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eristicas   mutantes  como  nos  animais),  porem  nunca   contami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almente  as  redes  onde possuo conta, nem os  disquestes  de  m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s, nem nada. Sou ate util a rede como uma das poucas pessoas, se na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a,  que  se da ao trabalho de escanear os HDs da rede  todos  os  d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o inclusive testemunhas para provar 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 terminar,  tenho  a dizer que nao e crime  nem  colecionar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de  que voce nao contamine os computadores das outras pessoas)  nem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nar com o apelido "VIRUS MAKER", portanto se algum cretino voltar a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meter na minha vida particular ou na de meus parentes, que se 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responder  NA  JUSTICA  por isso, ou seja,  o  palhaco  vai  te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ar para o advogado dele tam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adeco  desde  ja  a atencao dispensada pelos  demais  assinante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ina-das-listas (listas virus e informatica-j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e abraco -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??? ????? ?????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IRUS MAKER" - Virus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king atual:  Makers = 0 -&gt; Isto quer dizer 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leciono virus, nao os faco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ou variante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igos-fonte de virus 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D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vi  esse filme antes. Toda a minha solidariedade ao  individuo  ac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o  acrescentar  que  na  legislacao  atual,  nao  existe  nada  cont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cionar  virus  de  computador,  fazer  virus  de  computador,  infec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com virus de computador. So' que isso nao livra as pesso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m  isso de serem perseguidas. A "patrulha ideologica" e' uma  con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 no Brasil. E' preciso tomar cuidado. Ja' escrevi sobre isso no  B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ica. Lembrem-se sempre: na legislacao brasileira, cabe ao reu prov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cencia. Se voce for preso, ha' chances que vao tentar te incrimina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  coisa,  so' para nao perder a moral. Paranoia de vez em  quand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lguem por acaso teria a lista de provedores de internet que saiu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ternet World brasileira de outubro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i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, ?????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a e' essa aq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co Rural - (011)64-4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21)533-3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gic Operator - (071)533-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71)351-1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nikey - (021)571-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ec - (021)512-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in - (021)556-1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- (051)226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LNet - (0192)32-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11)837-7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data - (011)829-4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ratel - 07821278 (gratu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I/IBM - (011)545-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800)214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es BBS - (031)286-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31)286-2000 (da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se - (021)286-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(IIS) - (021)537-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w - (011)887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ic - (011)870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ecNet - (051)800-2227 (gratu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11)505-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51)225-7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Link - (021)268-0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oNet/Origin - (011)547-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 - (011)884-2446 (da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- (011)525-8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tel - (011)533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#-#-#-#-#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quer informacao adicional, mande um Mail p/ mim que eu respo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'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me e email do autor editad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arata Eletric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.. DEMAIS !!! So esta palavra significa o que i o seu FANZIN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A R A B E N 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]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ibeirao Preto, SP, Braz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     barata 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zado Dern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a eu gostei muito dos seis numeros do Barata que peguei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, por isso estou te mandando este mail implorando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coes, com este ou com qualquer nome que voce colocar, pois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do o nivel de envolvimento ou conhecimento de comput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e conseguiu publicar um retrato de cada um de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dialmente 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???????? ??????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- IBCCF          UF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stemas Complexos, C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Derneval R R da Cunha &lt;rodrigde@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a Mestre !!! HAU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mo vao as coisas com o BE ?...E por falar em Dr.Byte e zines...val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tigo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ente...precisamos nos reunir e definir alumas coisas...O 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vel pra gente ajudar com a reuniao de Hackers no Brasil...est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.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vos artigos estao chegando...publicamos uma parte do BE...o glos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a palavra hacker...Parece que o pessoal gostou..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depois a gente combina melhor...Parece que vai pintar o 1. enco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suarios do IRON BBS aqui na Baixada...pode ser uma oportunidade...valeu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nquanto eh so...Int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aldemir Cambiucci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-mail: waldemir@larc.usp.br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aldemir.cambiucci@iron.brasil.ne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rneval R R da Cunha &lt;rodrigde@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jeto "Hacker Crackdown" - A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ndo aviso:  uns tempos atras tinha o projeto de traduzi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Crackdown. Fazer uma traducao meio mixuruca, mas legivel (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huma editora aproveitar em cima) e lancar nas BBSes e ftps d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i carta pro Bruce Sterling e ele falou que acha a ideia otima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o fazer, nos moldes da versao que esta' disponivel em rede, ou se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posso cobrar (nem tinha pensado nisso) pelo 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ideia que desenvolvi e' mais ou menos essa: dividir a ver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a' disponivel em n lugares na rede, em formato texto-Ascii, ma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de x paginas. E distribuir essas paginas para usuarios na r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interessarem em participar. A gente junta as paginas, bota o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do mundo no topo e envia pela rede a quem pedir, coloca em BB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O basico da ideia e' esse. Sei que ja' botei essa ideia ante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, mas por varias razoes nao fui adiante. Se o pessoal estiver af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e mande cartas e eu mando paginas p. pessoa traduzir. Nao precisa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excelente traducao, nem mesmo boa, mas  inteligivel.  E ia facil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pessoal da lista se inteirar do que e' ser fucador e talvez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r os mesmos erros do pessoal la' nos s E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m estiver afim de participar e' so' dar um toque. Se n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voce tem gente que pode participar, mas nao tem acesso a rede, a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ique com um numero maior de paginas ou um capitulo inteiro, se fo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. Quem me mandar mail sobre isso, coloque no subject: livro h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m salvo a carta num folder separado. Quem quiser saber que ra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o e' esse, procure no ftp.eff.org, subdire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Publications/Bruce.Sterling/Hacker_Crackdown ou coisa do gen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, sim. A pessoa pode especificar o numero de paginas que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zir, nao tenham vergonha de dizer que so' podem traduzir uma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s paginas por falta de tempo.  Se se propor a dez paginas de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, anda  mais rapido. Sem um prazo especifico, mas tambem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mento. E'  algo p. ficar na historia e botar seu nome n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tores. Daqui a alguns dias mando as primeiras p. 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. Derneval R. R. da Cun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 Sei  que  to repetindo a carta, mas ainda ha'  vagas  p.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er partici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uilherme K. Ramos" &lt;gkramos@piaget.futuro.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rmalM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es Lei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ou participando a todos dessa lista que o NormalMOO (um Multi_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 Object Oriented) esta' com suas portas abertas. Um MOO e'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e de talker (viva a iniciativa do talker de Lord Morpheus!)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s recursos. Os recursos que eu digo sao: aprender program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ncando. Outro dia li nesta lista que um garoto se dizia hacker poi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ancia desmontava brinquedos. Nos MOOs isso e' perfeitamente poss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montar os brinquedos que existem la' (claro que nenhum kid de $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i poder alterar as permissoes de um brinquedo que nao e' de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montar eu entendo por tirar um raio-x do brinquedo sem estra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ando @list &lt;object&gt;:&lt;ver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Internet World brazuca de dezembro sai uma materia sobre MOOs cha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 MOO Veio para o Brejo'. Fiquem de o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qualquer forma, todos estao convi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MOO telnet://freire.futuro.usp.br 88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: Claro que telnet nao e' a forma ideal de entrar em um MOO. Iss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lve com uma coisinha chamada client. Maiores informacoes, po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eetings from Lake Tahoe' pra todo m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eh que leio a barata elet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50 7/11/95 -0002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omo eh que leio a barata elet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, para LER mesmo, vc pode usar um TYPE BE07.TXT | MORE d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tao um MOST BE07.TXT;1 do VMS, ou um CAT do Uni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ra, se vc se refere a abrir o pacote, bom, precisa do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 vc tenha recebido o zine em UUENCODE ainda, tera' que desUUenco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proceder a descompactacao com o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Retirado do BE07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Retirado do BE07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quer problema, pode mandar mail direto pra mim ou pela lista me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ren@conex.com.b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fwd) Re:Nova novela Glo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netnews.soc.culture.brazil: 8-Nov-95 RE:Nova novela Glo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ULO RICARDO@londrina.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Ola,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A producao da Rede Globo esta boiando na Internet! Vejam so: no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capitulo, a heroina senta na frente do micro, da dois cliqu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e uma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"Cada ponto vermelho e uma pessoa ligada. Escolha com quem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 f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ai ela clica em um mapa, e faz cara de quem esta maravilhada. Se v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observarem as imagens que aparecem no video, perceberao que 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G&gt;traz "DARA.PP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Gente, ela acessa a Internet com o PowerPoint!!! Eu quero esta versa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software. Eh muito pode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PS. Eu so vi a novela de passagem. E foi justamente na hora 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v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micro, que resolvi ver a cena. Ainda prefiro dar IBOPE para o Agent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cordo com vocj, Mauricio. Pelo menos no Agente G  AGENTE SABE o que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de acreditar que i verdade ou i fantasia :-) . A Globo ta Brinca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net. Vai ver que a culpa i da EMBRATEL que nao liberou a linha a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icio da novela :-).  Quem sabe eles emprestam o endereco do Fantastic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atores brincarem de Internet, ja que o  dia do Fantastico nao eh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ov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es acham que isso e novidade? Nao se lembram do filme Jurassic Park?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no da outra companhia fala com o programador pra mandar ele rouba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ioes de dinosauro? Eles falam pelo computador (ou pelo telefone mesmo,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lembro bem) e se veem na tela. So que embaixo da imagem nota-s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do, o que significa que nao era uma conversa ao vivo e sim um "Qui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", um filmezinho que passaram na tela enquanto conversav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o prova novamente que o Mac ta sempre alguns anos `a frente do PC,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falsificacao da intern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Mar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drren@conex.com.br (Renato Abel Abrah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ar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a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' recebi o Barata Eletrica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m quiser, mande mail para mim, especificando o nume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ne e o formato que quer rec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ualmente estou com suporte para MIME 1.0, BINHEX 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 estou enviando o zine diretamente em ASCII devido ao taman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to que meu acesso aqui e' COMMERCIAL e cada minuto pra 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precio$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' mais pesso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Porto Alegre - Rio Grande do Sul - Brazil  ___                           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Conex Brasil Internet Provider             )  )  - -=&gt; Renato Abel Abraha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_________    _________    ______   /  /  - -=&gt; drren@conex.com.br 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PGP Public Key avaliable (KeyID DA4233AD)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FingerPrint: 75 9A C6 88 9F A8 9B 2E  45 8B 48 78 DF 33 19 E5            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___________________________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DO EDITOR: Valeu, Renato. Que mais posso fa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iz &lt;aessilva@carpa.ciagri.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erneval R R da Cunha &lt;rodrigde@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ja se gosta:) Vers 2.0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Nov 1995 00:50:52 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??????? ?. ?????? -??????- &lt;???@????????.net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essilva@carpa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ja se gosta:) Ver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l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bra do testiculo (small text) abaix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e'. Sucesso. A tchurma gost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m texto sem bullshits nem papo furado de jorna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escrito por quem e' do ramo.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 ate um barato as drogas e vitam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 umas quando tinha que rachar pras provas da 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a Fisica (USP). Mas ja e' o pass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stou aqui porque estou interessad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ros numeros ate o 6". Vc pode me envia'-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 prof da FGV (nao hacker) mas lido com comp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 em Assembler e C) pra tese de 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o inte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sou da USP como vc (tru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ecisar de algo (que nao seja virus nem $$$)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m p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eval, to mandando pra tu ver um dos efeitos do Barata Eletric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, nao acaba com o BE nao!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squeca de me avisar se for fazer encontro. Eu dou um jeito e apar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ijao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DO EDITOR:  E' sempre legal ver gente elogiando nosso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incipalmente dar uma forca, quando o desanimo chega. De vez em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em a cabeca dar uma parada no BE. To perdendo aula, talvez ate' pr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onta 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o que vou *tentar* continuar ate' alem do numero 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, para aqueles que quiserem curtir outros zines, ai' vao alguns endere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as ao Leandro do Alternetive (http://www.ufsm.br/alternetive/z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conheco nenhum deles, nem seus autores. Mas apoio a livre express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h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Hebreus, 123 - Ipatinga - MG - 35164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ffin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. Postal 1217 - Joinville - SC - 89204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Angelo Uglione, 1519/601 - Santa Maria - RS - 97010-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lencia Fraudu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re Alemao, 475/406 - Porto Alegre - RS - 90450-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dicais Ide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. Postal 9600 - Porto Alegre - RS - 90510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A ELETRICA - Caixa Postal 4502 - CEP 01061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o Paulo - SP  (e' possivel que ele vire edicao em pa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esse ou outro n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XIMA REUNIAO DE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tentativa, que sera' provavelment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eco  aqui  perto  da   USP.  Claro.  Fica  facil  hospedar  alguem, 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, da' p. pegar um onibus da rodoviaria facil (so' pegar o  me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ao JABAQUARA, ate' a estacao SE', depois fazer a baldeacao p.  dire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FUNDA,  descer no metro REPUBLICA, la' fica o ponto de  onibus  C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ARIA.  A  partir dai, e' so' descer depois da  ponte.  E'  naqu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-  nao esqueca de anotar o endereco que sera' distribuido  na  re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vez seja na esquina da R.Agostinho com Desembargador Fairbanks, ma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' garantido. Mandem u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  ser num lugar chamado CAFE' COM LEITERNET,  que fica  na  Frad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inho,  quase  esquina com a rua Wizard. Mas o lugar, apesar de  s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cafe',  nao tem muito espaco p. sentar. O micro, que as  sextas-fei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  conectado a rede, via telefone, tem uma plateia enorme. Digo  plat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na primeira vez que fui, tinha um cara, que vou chamar de "Dopont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a  um "perai, so' mais um tempo" e nao largava do teclado. Nem o  Ar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 coragem  de puxar o cara de la'. Como tinha que ir embora,  usei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de psicologia "canina". Cheguei no dito e falei, usando um  lingua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icado", sem ameaca. Estragou a noite, mas valeu. Consegui mostrar m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vista, feita pelo Leandro da Alternetive (http://www.ufsm.br/alter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e/be.html)  pro  dono do estabelecimento. Que adorou o  visual  htm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etive,  mas  nao se convenceu ate' hoje a ler o Barata  Eletrica.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  vez que fui, o tal "doponto" (ex-colega de amb.de trab) nao tav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quina,  mas tava afins de gozar com a minha cara. Capoeirista  e'  ass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 te deixar nervoso pra fazer voce cair nele. Ai', se  ele  consegui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r, e' defesa pessoal. Caso contrario, e' artigo 129, acho. Agressa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os futeis. Sem falar que isso ia realmente estragar a noite.   Pref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para outros bares la' perto (tem 1 monte), do que ficar nesse cl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voltando ao lugar, tem sua atmosfera..nao e' ru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ce  que  o  FINNEGAN'S  aqui em Sampa tambem  tem  esse  lanc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cafe',  com micros e tudo. Mas nao fui la' pra checar e me parec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lugar meio c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exto sobre "Batalha pela Mente" veio inteiramente da minha cabeca, fr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leitura  de alguns livros, tais como "1984", "Admiravel Mundo  Novo"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ta ao Admiravel Mundo Novo" do Aldous Huxley e "Hidden Persuaders"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traduzido como "Tudo o q. voce queria saber sobre propagan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as  a  uma colabaracao via net do Joao Cesar, posso  acrescentar  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liv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Subliminar Multimidia - Flavio Calazans Editora Sum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ra da Manipulacao - Wilson Bryan KEY Edito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History of The Sense - Diane Ackerman Vintag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leitura recomendavel tambem e' a "Morte do Professor Antena", do 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eria sobre o CCC foi algo mais dificil. Tive que ir la' e ainda  as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ou  faltando  muita coisa pra falar. Eles tem uns dez ou  doze  an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, po^! A(s) pagina(s) deles na Web tem uns links oti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rtcom.de/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erber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o "Zagreb Diary". Ver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greb Diary can be found on a lot of different electronic networ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ree and can be ported to any network or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you like, but please drop my a line, you can re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wam@zamir-zg.comlink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@zamir-zg.comlink.apc.org. Zagreb Diary is dedicated to Tyche, Pj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k, so that they found out what there father have been doing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Zag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upport for Grassroot relief work in Croatia or BiH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ektief Rampenplan (atn. Lylette, Postbox 780, 6130 AN Sitt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, tel:. +31-46-524803 and fax: +31-46-516460 or to Zagreb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a, Zagreb, accountnr.: 2440291594, to Kat, Pieter Jan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, Brace Domany 6 6fl nr3, 41000 Zag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if you send or have send an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teria  do  John Markoff, que apesar de bem escrita  e  tal,  vou 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ando de que o mesmo nao e' exatamente elogiado no computer 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conta da grana que ele faturou em cima do Mitnick. Pra conseguir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agens  da Wired, mande mail p. info-rama@wired.com ou  info@wire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help no corpo da mensagem. E' possivel depois pedir que mandem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correio  eletronico.  A  revista wired tem  uns  artigos  bons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,  mas  nao  e'  uma  revista  p.  hackers,  bom  especificar. 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r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portagem da Bulgarian Virus Factory costumava ter em todo "mirror"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   no   subdir  pub/virus.  Hoje,  so'  se   encontra   no   arquiv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.fac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info.cert.org/pub/virus-l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considerada  antologica,  mas nao atual.  Fala-se  muito  de  "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". O Bontchev me deu permissao p. republicar, nao pude traduzi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ta  de tempo, o que e' pena. Tem uma pa' de outros artigos bons  no 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ma, sobre o 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as cartas, a maioria veio da lista hackers, outras da informatica-j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 "oracao" me foi enviada de uma lista de pi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o filme THE NET maior parte e' escrito de cabeca, com partes  tir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outras  publicacoes.  Mas  p. quem  quer,  ai'  vai  uma  bibliogra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, tirada do Netsurf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tsurf.com/nsf/v01/03/nsf.01.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troduction to some cip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rschp2.anu.edu.au:8080/cipher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wrie's Cryptography 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mnementh.cs.adfza.oz.au/htbin/bib_l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erials from "Applied Cryptography" by B. Schn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openmarket.com/info/cryptography/applied_cryp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yptography FAQ from sci.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cis.ohio-state.edu/hypertext/faq/usenet/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faq/top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yphernomicon - A Cypherpunk's Guide to Cryptography and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p://ftp.netcom.com/pub/tc/tcmay/CP-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rsa.com/rsalabs/faq/faq_des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llenge to Decrypt a Secure Netscape Transa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netsurf.com/nsf/v01/03/local/nscpchal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A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cis.ohio-state.edu/hypertext/faq/usenet/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faq/part06/faq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A in 17 lines of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draco.centerline.com:8080/~franl/crypto/rsa-guts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SA-129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p://ftp.ox.ac.uk/pub/math/rsa129/rsa129.ps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Key Cryptography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cis.ohio-state.edu/hypertext/faq/usenet/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faq/part06/faq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rsa.com/rsalabs/faq/faq_km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GP Public Key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-swiss.ai.mit.edu/~bal/pks-toplev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Certificate Issuanc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rsa.com/rsa/prodspec/cis/rsa_cis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Regional Policy Authority (IRP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bs.mit.edu:8001/ipra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A FAQ on MD2, MD4, and MD5, and Digital Sign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rsa.com/rsalabs/faq/faq_misc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ganography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p://ftp.csua.berkeley.edu/pub/cypherpunks/steganograph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Notar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surety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a Announces Smart Card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visa.com/visa/press_releases/visa_pr5.31.95.a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card and Visa Announces Secure Credit Car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mastercard.com/Press/release-950623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um's Article on Blind Signature Technology and Digital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digicash.com/publish/sciam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osed Electronic Paym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ganges.cs.tcd.ie/mepeirce/Project/proposed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ex Stored Valu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mondex.com/mondex/home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ler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well.com/user/abacard/zremail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lers Resourc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cs.berkeley.edu/~raph/remailer-list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aking the Anonymity of anon.pe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clas.ufl.edu/~avi/NII/TIME_pene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tezcat.com/~wednsday/penet.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Secure Remailers Against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obscura.com/~loki/remailer-essay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YPT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PGP: Pretty Good Privacy". Simson Garfinkel, O'Rei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s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Kahn on Codes: Secrets of the New Cryptology", David Ka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Millan, 19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Seizing the Enigma", David Kahn, Houghton-Mifflin,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pplied Cryptography: Protocols, Algorithms, and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". Bruce Schneier, John Wiley &amp; S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ata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ttp://www.webcom.com/~hurleyj/service/errata-appl-crypt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E-mail Security: How to Keep Your Electronic Messages 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uce Schneier, John Wiley and Sons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 Man Called Intrepid". William Stevenson, Harcour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vanovich, 1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The Official PGP Guide". Philip R. Zimmermann, MIT Press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The Computer Privacy Handbook". Andre Bacard, Peachpi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ho Owns Information? From Privacy to Public Access". Ann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nscomb, Basic Books,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Managing Privacy: Information Technology and Corporate Ameri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. Jeff Smith. University of North Carolina Press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PORTUG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caso Mattia Pascal" - Luigi Piran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ia de Gorducho Entalhador" - Antonio Man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Alienista" - Machado de 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igos Secretos" - Ed Melhorament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