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                 _          ______ _      _       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\                | |        |  ____| |    | |      (_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__ _ _ __ __ _| |_ __ _  | |__  | | ___| |_ _ __ _  ___ __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&lt; / _` | '__/ _` | __/ _` | |  __| | |/ _ \ __| '__| |/ __/ _`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(_| | | | (_| | || (_| | | |____| |  __/ |_| |  | | (_| (_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/ \__,_|_|  \__,_|\__\__,_| |______|_|\___|\__|_|  |_|\___\__,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ATA ELETRICA, numer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o Paulo, 30 de setembro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jornal foi escrito por Derneval R. R. da Cu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s devidas excecoes, toda a redacao e' minha. Esta' liberada 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vio) em formato eletronico, mas se trechos forem usados em ou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oes, por favor incluam de onde tiraram e quem escreveu. Aqu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dos em receber futuras edicoes deste ou de outro jornal (nao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ra' continuar com esse titu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 contatos (mas nao para receber o e-zine) escrevam p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rigde@spider.usp.br (liberaram para divulgac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-jb da esquina-das-listas@dcc.unicamp.br 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100@fim.uni-erlangen.de, derneval.cunha@launchpad.unc.edu  (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ivel via telnet://launchpad.unc.edu  login lau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s anteri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://gopher.eff.org/11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BRA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.ufsc.br/ufsc/cultura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fba.br/pub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- da Electronic Frontier Foundation onde se pode achar 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ublications/C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ED STA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.archive.umich.edu in /pub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in 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.gatech.edu in /pub/eff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std.com in /src/wuarchive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ng.uc.edu in /pub/wuarchive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in 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in /pub/doc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mirror/ftp.eff.org/pub/Publications/CuD/Barata_Elet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arwick.ac.uk in /pub/cud/Barata_Eletrica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glocom.ac.jp in /mirror/ftp.eff.org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.rcac.tdi.co.jp in /pub/mirror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: Para quem nao esta' acostumado com arquivos de extensao .gz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ra de fazer o ftp, digite binary + enter, depois dig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me do arquivo sem a  extensao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um descompactador no ftp.unicamp.br, oak.oakland.edu ou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mirror da Simtel, no subdireto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vez descompactado o arquivo GZIP.EXE, a sintaxe s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&gt;gzip -d arquiv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caso,  voce  teria que trazer os  arquivos  be.??.gz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e DOS com o nome alterado para algo parecido com  be??.g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sso funcio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O BRAS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inf.ufsc.br/ufsc/cultura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O RECURSO, para quem nao conseguir acessar a Internet de forma dir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 carta (nao exagere, o pessoal e' gente fina, mas nao e' escravo,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uecam aqueles encantamentos como "please" , "por favor" e "obrigado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ren@conex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jqs@di.uf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silva@carpa.ciagri.usp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OS II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 palavras  para  agradecer ao pessoal que se ofereceu  para  ajudar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cao  do  E-zine, como os voluntarios acima citados, e  outros,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ufba.br,  www.inf.ufsc.br e do magma.ufrj.br, que sei la',  de  rep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o  ate' arriscando a ira de seus superiores, ao disponibilizar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  dos  brasileiros  este material. Muito  obrigado.  Espero  continu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adando.  A propria existencia desse pessoal e' um sinal para mim d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 a pena continuar escrevendo, enquanto puder fazer is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AO: Alguns mails colocados eu coloquei sem o username (pratic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ioria)  por  levar  em  conta que  nem  todo  mundo  quer  passar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aborador  do  BE. Aqueles que quiserem assumir a carta, mandem  um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im e na proxima edicao eu col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ES NA INTERNET/HACKING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EVISTA COM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O FAZER UM E-ZINE P. CPDMANI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BOX AND MA BELL - continu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DA DE AGORAFOBIA NA CIDAD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IOS FTP INTERESS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-IN DA UNI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S - DICAS - CA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ais  um  dia,  mais  um dolar" Antes fosse.  Depois  que  voltei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ior, nao sei como estou conseguindo equilibrar-me na faculdade. Se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zesse  E.Politecnica,  talvez  perdesse o semestre  inteiro.  Tenho  d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tos para entregar, um sobre vida artificial, outro sobre a confer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cional  de Hackers, a ser montada aqui em Sao Paulo. Estou  quer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 encontros regulares com uma turma que estiver interessada,  mas  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icil.  Uma que eu nao sei se o pessoal vai. Duas que eu nao  quero  u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es onde estou acostumado a ir. E eu nao saio muito. Um amigo meu e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endo  fazer a distribuicao do BE por snail-mail, vulgo carta comum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pensando na ideia, ja' que nem todo mundo tem acesso direto (com ftp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)  a  rede Internet. Cada edicao do BE sao umas dez  ou  doze  car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indo  envio via email. Esse problema, gracas aa Galera, ja' sanado. 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edit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m legal mesmo foram algumas noticias que pintaram, na IN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amente,  foram  duas ou tres surpresas: Uma, que tenha  gente  tam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ndo e-zines como o Dr.Bytes, que ja' conta com tres numeros. To fic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mental.  Foi  muita emocao ler que tem gente seguindo  meu  exempl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hor: incrementando a parte internet brasileira, fazendo um Talker la'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deste,  como o Wagner. Talvez o pessimista seja eu. Tem tambem  o  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 importante, pelo menos para o BE, que foi o aparecimento de  nao  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 dois sitios ftp  para armazena-lo, em terra brasilis. Mas nao  term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' minha alegria. A rede Globo (Ahhhhhh!) vai fazer um documentario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essoal que mexe sobre a Internet, e que surpresa, a rataiada do CC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P, gente que vejo todo dia, ta' considerando a ideia de aparecer, 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dada.  Talvez com a cara coberta, mas ja' e' uma esperanca de  que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adores  do pais saiam das sombras. So' assim pode-se talvez  mostrar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o que a gente pode se interessar por assuntos perigosos sem necess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  estar  interessado em entrar na NORAD e detonar  a  terceira  gu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dial e melhor que isso, que como uma verdadeira comunidade, podemos 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ir muito mais para o desenvolvimento da Internet brasileira d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s empresas, como a Microsoft. Para quem nao sabe, houve dois  gr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e-papos  na  convencao de Sysops de BBS em Atlanta. Li o  CuD  Digest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isa e' preocup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segundo  grande  papo  foi a  ameaca  representada  pelo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Para quem nao sabe, isso e' um subproduto daquele virus que foi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95.  (Detona com todos os softwares anti-virus que  voce  tem,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s, faz o seu micro ficar mais lento e consome tanto espaco em di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obriga  a  renovar seu PC-AT. Isso e' uma piada, o Windows  95  e'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 operacional  avancadissimo, mas fiz muita gente rir com  isso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o prazo, se isso der certo, esse Network, que vai funcionar com  car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redito, podera' funcionar, nos moldes da Internet, a nivel mundial. 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r  um monte de BBSes obsoletas. O pessoal la' esta' doido para  ent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 como provedor de acesso a Internet, para poder competir com a  "M-a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-S-sa".   Gente,  a  Internet  nao  se  tornou  um  sucesso  porque 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acional investiu milhoes. Esse fenomeno aconteceu porque muita 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organizou em comunidade, e trabalhou para que a coisa funcionasse. S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, o Sistema, nosso Big Brother tomar conta, a Internet vai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r  que nem o telefone. Permite que todo mundo se ligue,  independ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ia, ate' no Japao (com muita, muita paciencia), voce liga. Mas 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e  pagar os precos de uma ligacao telefonica dessas? E' precis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grandes  empresas  nao sejam as unicas detentoras do   dito  ou  enta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oveitem  esses  anos  dourados da implantacao  para  poder  contar  p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inhos como era barato se conectar no milenio passado. Se a rataiada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obilizar, com certeza isso vai aconte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cante tambem foi me convidarem para escrever um artigo para  aq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  revista, a "INTERNET WORLD", versao brasileira.  Escrevi.      Sob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nimo  de "Mr. Goodhack". Uma b(*). Nao a revista, tem  ate'  mater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s.  Mas o texto que escrevi, que era para ser uma coluna,(coisa qu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paga) tudo bem, foi colocado fora da secao  de colunas,  foi  editad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escentadas  frases no texto. Com as modificacoes, parte  do  signific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 perdido  e nesse caso, ainda bem que nao foi com o meu  nome.  Fic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so: quer aparecer no jornal, numa revista, se previne, malandro. Po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m  o seu texto. Peca para ver a versao final. Meu interesse  era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  divulgar meu nome, alem da mensagem. Ia facilitar muita coisa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da conferencia que estou planejando. Fazer o q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cado  o  desabafo,  vao ai alguns relatos  mostrando  o  que 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da  pode  fazer  para melhorar o mundo, como foi  o  caso  da  c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,  cujos fundadores tive o prazer de conhecer. Espero  que o pess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enda  algo que e' o principal: descobrir sua propria formula e 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quer falar. E botar o coracao no teclado para transmitir suas  ide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 muita  gente  que poderia estar contribuindo para o  BE.  Talvez  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hor  do  que no BE, poderiam criar os seus proprios e-zines e  usan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dade de expressao que foi tao cortada, durante a censur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ES N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 e'  um  assunto que merecia ser tratado em  profundidade.  Vou  fi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ndo  uma  continuacao, porem. Aqui no terra brasilis, o que se  tem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a  dificuldade  de se conseguir uma conta na Internet. O  cara  l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rnal, ouvi falar de gente que sabe ate' cada linha de cada livro ou 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go informativo sobre a rede das redes. So' nao conseguiu ainda  seu 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hado  acesso (depois quando descobre, descobre tambem que em  portug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da nao existe muita coisa - que chato ... :-0 ). No exterior, o  pess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  um  pouco mais adiante. Quem ja' leu o "Zen e a arte  da  Interne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uzido  pro portugues pela RNP ou a versao original em ingles,  sab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ia da Cleveland Freenet. Essa foi a primeira BBS de que ouvi  fa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foi  fundada  e  e' mantida atraves  de  doacoes,  seguindo  a  segu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osofia, a de que na Idade media, so' quem se ligava a Igreja poderia 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ce de aprender a ler, pois os livros eram quase tao caros quanto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  e eram copiados a mao, num processo que poderia durar meses. Leia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me  da  Rosa" do Humberto Eco, e voces estarao mais a par do que  er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naquele tempo, ter que andar num lombo de burro, se sujeitando a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ltado,  morrer de fome, sede ou acidentes numa nevasca, toda uma  s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aventuras  para  chegar a uma biblioteca que  talvez  tivesse  o  liv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endado por algum amigo (isso se o livro - unico exemplar nao estiv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do  pelos  ratos, corroido pela acao do tempo ou coisa do  genero) 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r  que  voce teria que ter autorizacao para ler o livro (a  Igreja 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pre  liberava para o pessoal ler). Ai', para obter a autorizacao,  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trazer  cartas de recomendacao, esperar que o Abade estivesse  de  b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or,  etc. Algo muito facil, sem duvida alguma. Teria que copiar  a  ma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' que naquele tempo nao havia xerox, eu ia esquec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je, se eu estiver afim de ler as obras completas de Edgar Allan Po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  conecto no ftp.books.com, entro no subdiretorio de ficcao, letra  E,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  clicando o teclado, ate' chegar no momento de dar um "mget *.*"  e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a meia hora ou uma hora tenho o suficiente para umas duas semanas n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a de hospital. Obvio, se eu nao quiser ler no micro, vou ficar um temp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lvez uma hora) aguardando impaciente minha impressora terminar a taref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coisa completamente desgastante para os nervos. Posso ate' aproveit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 para escrever umas cartas para um carinha la' no Japao que ficou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ar um toque sobre a ultima piada do Portu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, feito esse parentese, a ideia da Freenet tem mais ou menos a  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tudo isso. Se na Idade Media, so' os mais ricos podiam aprender a  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je  so' os com um certo dinheiro poderao usufruir das  possibilidad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cacao oferecidas pela Internet. Ou a pessoa se liga, ou fica exclu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a  que podera', alias esta' sendo uma revolucao no  pensamento  hum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a prensa de Gutenberg e' que possibilitou o aparecimento  dos  liv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atos e acessiveis a populacao geral, essas pessoas entenderam que o po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m  tem que ter acesso a Internet, a Usenet e o Email proporcionado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s  instrumentos.  Foi ai' que surgiu a Cleveland Freenet.  A  ideia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ir que qualquer tenha uma conta de acesso gratuito, acessivel por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a  de cada vez, sem necessidade de pagamento (hoje, algumas  Freenet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es pedem uma taxa simbolica, em torno de 10 a 20 $). Mas nao se paga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a  de  conexao. Eu tive minha conta la' por um ano  e  podia  fin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ar  IRC,  grupos Usenet como alt.2600, alt isso, etc estando  aqui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l. Vale dizer que eu ja' tinha conta Internet e o acesso era feito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. O que e' pior (ou melhor) eu podia (alias posso, porque ainda ten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 tipo de acesso), conectar atraves do IRC e do TALK local e praticar m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les.  Gente  que  eu conhecia e que nao tinha essa  manha,  praticav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nhol.  Ate' tive meu nome durante um tempo num grupo  chamado  soc.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s, lista de discussao criada por um brasileiro residente na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'  pelo  menos dois tipos de BBS internet: as que te dao  uma  co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 (como  as  Freenets e a Launchpad), com  direito  a  enviar  corre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ronico, usar Gopher e outros baratos, e as outras, que sao locais e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 de discussao, arquivos e chat (nao IRC) locais. Falando da  Free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e' normalmente construida sob um conceito de comunidade virtual.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a a BBS, se registra e ai' aparece um subdiretorio. Para se  regist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ortanto ter direito a privilegios de uma conta Internet, com endereco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e tudo, voce tem que clicar o predio da administracao e la', clic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ao  de  registro, ler o arquivo, concordar com os  termos  do  cont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xar nome, endereco, dados variados do genero, e depois enviar uma  ca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cordo com o modelo que eles sugerem, com sua assinatura. Dependend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 voce envia uma ordem de pagamento com X dolares junto. Caso voc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submeta  (palavra horrivel) a esse procedimento,  so'  podera'  aces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e grupos de discussao e IRC locais. O acesso e' de uma hora,  ape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nada  impede  (algumas  BBSes nao deixam) de  voce  ter  duas  sess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outras BBSes, de ambito mais local, permitem que voce se  regis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ora, nao exigem que voce envie nenhum documento para eles e te perm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  e somente so' o acesso a partes locais, as vezes com possibilidad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telnet para uma biblioteca mais distante. Um exemplo era a famosa  "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  BBS",  agora fora do ar. O que tinha de brasileiro la' nao  era  m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sar da lentidao, a area de chat era disputadissima. Uma pena que acab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o exemplo que eu curto mais e' o que esta' descrito abaixo, o da c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 que  o Rop e Felipe da extinta revista Hack-Tic  construiram.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eira  comunidade  digital, que se transformou em  utilidade  publ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o nosso antigo video-texto. Quem pode falar holandes tem chance de 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olhada, tanto atraves do WWW (www.dds.nl) quanto atraves do telnet  (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me  engano,  dds.nl  - esqueci). A pessoa  pode  conseguir  conta  l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uitamente,  mas  so' pode enviar correio eletronico para  dentro.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ber da Internet, mas nao res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Brasil,  ha'  pelo menos duas bbses internet, de  facil  acess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uitas:  uma  e'  a  da "Escola do  Futuro",  cujo  endereco  eletron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queci,  juro  (nem sei se esta' funcionando). Outra e'   a  Jacare' 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bs.ufpa.br  ou  secom.ufpa.br&gt;, acessivel via telnet. O login  e'  bb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e'  bbs.  "visitor" ou "guest", nao  me  lembro,  tambem  cost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ionar  nos enderecos abaixo. Se nao e' um, e' outro. Eu ia prepara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a  bem  detalhado sobre isso, mas quem e' fucador, tem mais  e'  qu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ar  ate'  descobrir como e' que se entra. So' vou dizer que o  menu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da  da Jacare' BBS (quando ela nao esta' lotada, de vez em quando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conta "new" sobrando) e' quase que introdutorio. Em Freenets, voce  s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'  seus dados quando se registra para um acesso com privilegios de  co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 Tenho que acrescentar que hoje em dia (bons tempos  houveram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isso era diferente) o acesso via telnet a qualquer coisa fora do  pa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aqui na USP, e' dar cabelos brancos. Um acesso (muito bom, tinha  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e telnet aleatorio) que eu tinha na Finlandia, depois das dez da  no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quase tao rapido quanto meu acesso em Sampa. Hoj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nho  que  digitar  a sequencia de comandos de  cabeca,  porque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rar  ate'  dois  minutos para ver a coisa se reproduzir  na  tela. 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coes de usar tecla de backspace por exemplo e um bom dominio do od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VI e' obrigatorio. Mas ainda vale a pena. E' de graca e da' aces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s  de  mais  de  20.000 newsgroups  diferentes,  no  caso  de  algu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es.  Um  grande viva as Freenets! Que seu exemplo ainda chegue  aqui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s enderecos de BBSes Internet, acessiveis via tel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8.137.188.24-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4.174.128.43 badbo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32.180.8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34.117.1.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99.60.222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40.226.1.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30.108.128.1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32.162.32.9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92.17.3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8.137.18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29.137.10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92.55.234.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as  bbses internet de uma lista antiga (dois anos atras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ou quase. E' do tempo em que aprendi a fazer uuen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ite - phred.pc.cc.cmu.edu - 128.2.111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bs.civ.utwente.nl - login bbs - 130.89.1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ve BBS - af.itd.com  999 - 128.160.2.249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 BBS - atl.calstate.edu  - login apa - 130.150.10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gie BBS - nic.augsburg.edu - login bbs - 141.224.12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mail schwartz@aug1.augsburg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linkBBS - 192.149.89.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arron  (fechada por conta de crackers, talvez ja'esteja reabe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mty.itesm.mx - log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.178.17.60  (em espan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Forest - 137.48.1.8  2001 -  forest.unomaha.edu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cyon.com  - 192.135.191.2  - log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land Freenet - 136.176.10.10 - login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in County Freenet - freenet.lorain.oberlin.edu - login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land Peoria -  heartland.bradley.edu - 136.176.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-Packard BBS - hpcubbs.cu.hp.com - 15.255.7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Word  Network  login guest - 155.2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fo@id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A BBS (famosa e sacal de acessar, mas popular acima de tu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isca.uiowa.edu - login iscabbs  - whip.isca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x BBS - nyx.cs.du.edu - 130.253.192.68 - log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m o menu de inscricao mais nojento que ja' vi. Mas os faqs e docs sao 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 dica para quem pensa em montar a sua BBS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S PAGAS (ou coisa do gen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 uma lista, que pode ser conseguida nos enderecos abaixo. Nao  po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ever  nada  sobre  esta  lista, exceto  que  ate'  conheco  algun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recos,  mas  nao  recomendo  nenhum. Ter conta  Internet  numa  BB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ior hoje, com as linhas congestionadas, so' compensa se a pessoa p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r o DDD para o pais. Mesmo assim, sei la'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ICK" GUIDE TO SELECT BBS'S ON THE INTERNET  (SBI QUICK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dkeep.com/sbi.htm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:    sbi@dkeep.com 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iq@dkeep.com 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i-info@dkeep.com 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i-sysop@dkeep.com 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info@dkmail.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Network HUB - libhub.liberty.com / (800) 474-1818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ra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acare' BBS - bbs.ufpa.br ou secom.ufpa.br - telnet 192.147.210.1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rurau BBS - bbs.uenf.br ou  telnet 200.9.135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OES: Nao me escrevam pedindo maiores informacoes sobre nenhuma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es  acima.  Se  forem  ratos de laboratorio que se  prezem,  vao  la'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ubram por si ou se associem a pessoas que estejam descobrindo i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ES ARGENTINAS DE HACKING e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e, esta lista eu editei de uma parte do faq do newsgroup soc.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entina.  Nao recomendo de o acesso a essas bbses a nao ser a  titul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dade.  A lista esta' disposta com fins educativo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m for la' ou tiver uma conta telefonica com um credito razoavel,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car ele no vermelho pesquisando essas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das referencias no jornal a uma bbs de Hackers aqui no estado  de  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o e' a TopNet BBS de Sao Carlos (016)2718795, com Hackernet e  Luso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 FOLHA  DE INFORMATICA - jornal ESTADO DE SAO PAULO.  Existe  tambe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USA BBS que e' algo quente, mas quem sabe como acessar nao me liberou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 de telefone ate' hoje. Reza a lenda que eles pedem o upload  absur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50 artigos para conseguir liberar download. Artigos que eles nao tenh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 entendido. Detalhe: o arquivo INDEX.ALL deles e' de 200 kbytes zip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para separar o joio do trigo mesmo, acho que so' entra quem re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ja do assunto, o resto fica baba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Sao Paulo capital, parece que existe a Phoenix (9197379 - das 21hs as 7h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 Action (8157674 - das 15hs as 24hs). Nenhuma das BBSes acima foi ac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por mim. Estas duas eu peguei a informacao na Folha de segunda feira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ado de BBS de la Rep#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ta lista tiene una validez de 60 dias, y se e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8/04/95) todos los vie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re            Horario           Orientacion del BBS    Telefono   Max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B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----------------- --------------------- ----------- 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_Horas          TLD_24hs          Assembler             01-903-8065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              TLD_23a06         Juegos_Cracks         01-683-5653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         TLD_22a11         Assembler             01-552-7110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ch            TLD_23a06         Virus_Maker_etc       01-382-0691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_Door        TLD_00a07         Hacking_Gif_Mod       01-204-7466 144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s.As.Virus_Exch  S_20a00           Virus_Maker_etc       01-374-9145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_XXI       TLD_24hs          General_Phreak        01-632-7070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us            TLD_23a08         General_Warez         01-553-2337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             TLD_00a07         Hacking_crack_virus   01-799-0277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dium_II     TLD_00a07         Virus_Clipper         041-25-0532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nysios_1       TLD_23a09         Programaci"n_Virus    01-253-4389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!              TLD_00a05         Virus_Hack_Phreak     01-750-8957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            TLD_23a08         General_Prog_Hack     01-485-1676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            TLD_00a07         Hacking               01-551-3307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.V.N.I.          TLD_22a06         Asm_C/C++_Virus       01-622-4344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_Tech          TLD_20a08         Assembler             04-1-393942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c_Brain     TLD_24hs          Virus_Hacking         01-383-7480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           TLD_00a07         Cracks                01-832-6305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Best_Trojan   TLD_23a05         Hacking_Virus         01-778-0562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Dark_Half     TLD_24hs          Hacking               01-857-3888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Hidden_Door   TLD_00a07         Virus                 01-659-2726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Twilight_Zone TLD_00a07         Hacking               01-768-8639 144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hoSoft_I      TLD_00a06         Virus_Hacking         01-299-2619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halla_#1       TLD_24hs          Assembler             041-37-2606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halla_#2       TLD_24hs          Assembler             041-30-8220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halla_#3       TLD_24hs          Hacking               041-37-2344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          TLD_22a07         Hacking_Virus         01-658-2845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_II        DaV_00a08         Hacking_Virus         01-433-0681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_Garden     TLD_22a07         Hacking_Virus         041-81-5011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o, eu nao  acessei nenhuma delas, nem tenho noticia de algue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ha acessado e que seja de nacionalidade brasilei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EVISTA COM GOLDSTEIN - EDITOR DA 2600 HACKER QUA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na Umaschi - Revista VIRUS REPORT numero 14 - Publicada com permis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s as comunidades tem o seu guru. Os hackers, um subgrupo muito e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os visitantes do universo cyber, tambem. Emmanuel Goldstein,(ou 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ley)  e'  o cara. Nao curte ser lider de nada, por mais que  negue,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pode negar que sua revista, 2600-Hacker Quaterly baixa linha e dita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go  de etica a todos os cowboys de monitor cansados de serem  rotul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crimino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manuel  e'  um dissidente, como todo aquele que  nao  somente  e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cido  de  que a informacao deve ser livre. Nao e'  casual  que  te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gido  o  seu pseudonimo copiando o "inimigo publico do  povo"  no  liv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984"  de George Orwell. Taopouco e' a toa que seja  considerado  perig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 Stablishmente (vulgo "o Sistem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COMECOU A SER H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io que comecei basicamente quando estava no seg grau e tive meu prime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to com um micro. Nesse tempo so fazia as coisas que devia fazer. Segu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gras. So' no principio, depois comecei a testar com as coisas que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 fazer e ver o que aontecia, se me metia em problemas. Entravamos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s de voice-mail e checavamos as mensagens etc, mais que hacker, eu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phreaker. Minha paixao eram os telefones publicos. Havia um grupo de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niversidade quando fazia Letras com quem faziamos estas coisas. Nu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ei um curso de computacao porque tiraria a emocao. Em "Hacking" nao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m dizer o que fazer e como fazer-lo. Ta' certo tomar um curso quand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a fazer algo concreto, mas eu mesmo pesquisar por minha conta.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o perder o prazer da co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NDO DO FBI E DO GOVERNO: QUAL SUA OPINIAO SOBRE O PROJETO DA SUPER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 incomoda quando o governo se poe a regular este tipo de coisas. E'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cao  de  organizar  a  informacao  muito  diferente  da  liberdad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ao  da  qual nos falamos. O projeto e'  ambicioso  e  provave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'  uma  boa  ideia dar acesso a todo mundo .. mas antes  quero  ver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mentos,  depois  falamos.  Me assusta que gente que  nao  entenda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 ponha a legislar sobre 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 parte  de  um  processo  de  querer  regularizar  tudo,  as   cham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icas, o uso dos computadores. Querem controlar todos os aspectos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ao,  o Clipper Chip e' um bom exemplo disso. Toda a  Internet  e'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  exemplo de que, quando as pessoas chegam primeiro e' muito  melhor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pois que as grandes empresas ou companhias tomam conta. A INTERNET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tralizada,  barata, um meio excelente para que a gente  faca  con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  com  os  outros.  E tambem poderia ser  um  excelente  negocio...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zmente nao 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2600 SO SAI EM PAPEL, NAO SAI NA INTERNE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tos leitores da revista ainda nao estao na Rede. Estamos tratando 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rar o pessoal a rede, mas isso nao e' o mais importante, o  mais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e do mundo e' criatividade. Que as pessoas usem o seu cerebro e na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m aos regulamentos que sao impostos. Isso e' o que buscamos e uma b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 de fazer tal coisa, e' lograr difundir o acesso a maior quantid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ao possivel. Nao e' necessario ser hacker para ter mentalid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 Muitos jornalistas poderiam ser hackers se tivessem um compu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o. Porque a mentalidade e' parecida: querer saber o que antes na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ia. Inventando novos metodos, descobrindo as fontes, investigando.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nunca se pode deixar de ser hacker. Podem te tirar o computador,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ais podem te impedir de fazer perguntas. Nem sequer vale a pena ten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putador e' maravilhoso porque na maioria das vezes que se faz uma b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ygunta, ele respondera'. E' o melhor dos entreteniment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 A SUA RELACAO COM AS GRANDES COMPANHIAS, COM O STABLISH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mos em paz com as grandes empresas.. por enquanto. As vezes nos diz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s  que  incomodam a elas e algumas vezes nos ameacam de  volta.  P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hecemos  o  FIRST  AMENDMENT (artigo um da  constituicao),  sabemos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as e nao temos m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vez por esse motivo faco essa revista: e' uma maneira de expressar 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to, de mudar alguma coisa. Nao digo mudar o mundo porque tentar-lo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 muito frustrante. E' demasiado ambicioso, porem pode-se  fazer  ou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sas e sem nos darmos conta, estaremos mudando  o m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undamental e' ter a mentalidade de Hacker, e' ser criativo, desfruta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fazemos. Geralmente estamos forcados a nao ser criativos porque  t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cumprir com tarefas para a Universidade, ou para o trabalho:  e  ag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tenho  esse problema e ademais tampouco tenho que me preocupar  co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ha-pao,  donde me esforco para ser criativo. O bom e' que  a  tecnolog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pre esta' mudando e nos nunca nos aborrecemos, sempre encontramos  alg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o di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 FINAL DAS CONTAS, PARECE QUE TODOS OS QUE FALARAM MAL DOS FALARAM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PUTADORES, QUE ESTAVAM HORRORIZADOS PORQUE IRIAM TORNAR AS PESSO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QUINAS INCOMUNICAVEIS  SE EQUIVOCARAM. O HACKING MOSTROU QUE 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hackers sao uma comunidade. Cada pais tem seus hackers que fazem coi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rentes, mas com um espirito comum. O encontro em Amsterda foi incri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 sentido. Nunca nos haviamos visto antes, mas nos sentiamos irma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ha duvida, o computador te unifica, te socializa. Isso e' o que e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tecendo, goste ou nao goste. Estamos criando comunidades, so'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mos o nosso inst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O FAZER UM E-ZINE PARA CPDMANI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se fazer um e-zine, existem alguns cuidados: e' preciso decidir o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 sera' o norte do zine. Porque o leitor precisa saber o que esper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vai ler. O BE tem um cuidado nesse ponto: para nao confundir o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o melhor e' nao diversificar muito. Como nao o assunto e' novo, re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que adotar um tom introdutorio e' o melhor. Sofisticar, nem pens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da mais trabalhando com um unco escritor: eu. Lutando para nao a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har minhas materias na Faculdade. Outra coisa e' que o grosso d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ial, tem que sair em portugues, senao vira uma colagem. Nao adia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 escrever so pra encher linguica. O pessoal vai falar que e'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 ler em ingles. O brasileiro costuma escrever errado, mas nao ag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ler texto mal escrito. E tambem ser tratado como ignorante, nao ace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que maneirar. Complicado? Pois e'. Voce tem que gostar de r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que escreve. Bom calculo umas dez horas no maximo, para um texto.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posso ficar esse tempo todo por conta disso, levo uns dias ate' 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  no final. Ja' houve textos que nao publiquei, por achar que nao  cab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contexto. Como um so' autor, nao se pode misturar um texto falando  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uma coisa e outro falando mal da mesma. Como isso acontece:  voce  f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moralidade de Hacking e depois coloca um baita texto explicando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que se "pirateia" um disquete protegido. Nao fica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re o titu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 que ter a ver com o conteudo que vai veicular no zine. No cas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, eu nem vou falar, por que ta' claro, ate' meu chefe pegou na mesma h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espirito  da coisa. A PHRACK, traz o nome assim porque  trata  tant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acking  quanto  de  hacking. A 40HEX (ou HEX40,  vivo  confundindo)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causa  de  uma  trilha  "invisivel", muito usada  tanto  pra  trava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quanto  para  ocultamento de virus, em disquetes  de  360  kb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tauro,  vem da lenda grega, do monstro que devorava todos que  entrav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seu  labirinto.  Vale notar que Barata Eletrica  e'  um  titulo  en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do a grande maioria dos que encontrei na E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re alguns e-zines que serviram de exempl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assunto, alias, e' aquilo com o que voce quer lidar. Se voce te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 de contar com colaboradores em numero suficiente, voce pode  escol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que  publicar  ou  nao. Uma forma de olhar  isso  e'  olhar  os  num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riores  de um e-zine interessante. Tem varios, mais de 30, sendo  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leiro,  o  N0way frances, o Chalisti alemao e  o  Minotauro  argent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s exemplos de outras linguas. O frances tem uma construcao  semelh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 BE (ou o contrario), misturando textos em ingles e frances. O  Chalis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 que entendi tem a tematica e enfoques quase ou mais brandos de tod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o   de   Zines  que  encontrei  no  ftp.eff.org.   O   Minotauro   l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ficamente  com hacking/cracking e e' pesado como o NUKE ou  o  40h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o norte do BE esta' na criacao de uma mentalidade de "eu sou  fucado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de "olha como voce pode (poderia, se estivesse afim) ferrar o  mund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EUA, antes dos e-zines, haviam textos em que os cobras deste ou daqu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nto davam as dicas para os iniciantes, textos sobre como fucar isto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lo,  na  recem-criada Internet ou nos primeiros BBSes que  comecava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tar.  Aqui no Brasil eu nao sei muito sobre a existencia desse  tip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em portugues. O texto tem que ser de dominio publico, escrito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m  sabe  e de preferencia nao copiado, no minimo re-elaborado  de  ou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vez fosse uma forma de evitar que newbies ou wanna-bes enchesse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o  dos  veteranos (porque fucador que e' fucador e' persistente)  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   de  demonstrar  proeza,  ja'  que  o  "handler"  do   cara   fic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oso. Entao, ao inves de gastar conversa telefonica com isso ou aquilo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ito  escrevia  sobre o assunto e acredito, ate' usava  o  escrito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 de  troca (troco um artigo sobre "ligar sem pagar" por  um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o  fazer  napalm"). Tudo bem que muitos desses  artigos  eram  pass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ante  sem serem usados, muitos eram incorretos e o sujeito que  tent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uma bomba em casa, bom, como dizia um artigo.."tome cuidado para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ramar agua nessa troco, senao voce vai ter dificuldade em fazer  algu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s, como: ler livros, comer, beber agua, falar, etc".. Algo muito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sante  de se ler do que um romance de espionagem, o que alias e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 "hit"  da  epoca. Quem nao curtia os filmes de  James  Bond 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anca?  Nao os de hoje, mas os primeiros. Nos livros do Ian  Fleming 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m receitas de bombas e venenos. Mesmo durante a ditadura, esses liv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foram censurados. Basta ler "O dia do Chacal" para ver que aquilo q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nsa fala que a Internet coloca a disposicao do publico, ja' existe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' a torto e a direito em romances, enciclopedias e fi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e-zine Phrack, nos primeiros numeros, mostra essa  tendencia.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ou  por  serios  problemas juridicos, quase apreendido durante o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down,  entao  foi  abrandando um pouco as materias. O  estilo  "se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ser  entrar  no  teu computador eu vou entrar" foi  alterado  um  pou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eu  agressividade.  Ja' o 40hex virou uma revista  comercial,  contin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ssivo,  ja'  amparado com o fato de ser impresso em  papel.  A  jus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e-americana  saiu  algo desgastada com o "Hacker  Crackdown"  (vide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  dois).  Seria  bom mencionar que um grande numero  de  pessoa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aboram  com as revistas usa um codinome (handler), exatamente  para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r  marcado  para  a lei. Que agora, la' fora, pode  por  em  cana 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struir  um  mecanismo para forcar acesso em um computador  de  outr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  bem  vago. Na Argentina, assim como no Brasil, nao  existe  tal  l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"hacker" argentino se sente livre para fazer o que quiser, desde que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 signifique  prejuizo  contabilizavel  para   alguem.   Contabiliz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 grana. No Brasil, o mesmo acontece, mas como o brasileiro pref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mexer  com  a sorte, so' uns poucos se aventuram e  esses,  nao  fic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ndo  como fazem as coisas, com medo de todo mundo fazer e  estrag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versao".  Sim,  porque antes, os telefones publicos,  por  exemplo,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m cabo blindado. Nao sou matusalem, mas me lembro desse tempo.  Al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e tempo telefone publico era raro, (so' para fazer um aparte) cois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visao ou cidade grande. Entao fica o medo de descrever o lance. Mai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s como escrever sobre drogas (como e' que o cara sabe tanto assim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ssunto?). O brasileiro atualmente tem a liberdade de opiniao e expres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antida  por  lei, mas nao se acostumou com isso.  Nao  acostumou  ne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lamar que algo funciona errado, imagina falar com o vizinho como e'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fazer  tal erro funcionar a favor dele? "Voce jura que nao  fala  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uem mesmo ..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, voltando a tecnica de fazer o e-z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problema e'  que sou  o  primeiro. Obrigatorio caprichar. Al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tem essa preocupacao,  mas  em compensacao os editores tem mater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es e outros enfoques. E' preciso se virar com o que se tem. Do P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ista tecnico, e' preciso ter alguma  preocupacao com a forma d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zir o texto. Redacao e' introducao, desenvolvimento e conclusao, pod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deixar isso pra depois, desde que voce reordene os paragrafos para p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 que voce introduz o assunto, desenvolve e conclui.Paragrafo, so'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jeito: voce expoe a ideia e desenvolve no resto, ate' chegar a hor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car outra ideia ou outra informacao. O normal e' a pessoa ir enca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o as ideias e misturar tudo. Leva tempo para se chegar a 1 boa redac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ma' critica pode levar tudo a perder e a pessoa desiste de tu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acao e nao matematica e' o fantasma do vestibular. Normalmente e'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facil fazer do que escrever sobre o assunto. Dominada a materia, v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ance do vocabulario e norma tecnica. Pega bem colocar aspas em titu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expressoes estrangeiras. Repetir eu o tempo todo, facilita mas e' ru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deal e' nao e' variar. Se usou "programa", use agora "codigo" (sentiu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o das aspas e parenteses?). Mas tambem nao adianta escrever travada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ocupado com isso. Nao se aprende do dia pra noite. Quem tem cost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screver cartas, pode ter mais facilidade. As vezes e' pura s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tambem uma coisa que o pessoal chama de diagramacao. O dia em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descobrir o que e', eu aviso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bre a questao da lingua portuguesa, existe um lance: as diferen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o portugues escrito, o brasileiro falado e o "computes" que us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a-a-dia. Acentuacao, e' melhor esquecer, porque ja' foi alterada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o da acentuacao so' e' realmente importante nas materias do 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ICIAL, que  da'  noticias  de contratacoes para cargos publico e ou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tos da legislacao. "Escrever claro nao e' certo, mas e' claro, cer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frase esta' errada gramaticalmente falando, mas transmite a mensa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e' bom perder a nocao do que e' escrever correto, para evitar chac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em. Uma recomendacao: se tiver um tempinho, assiste de novo (voce ja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ou, ne'?) os programas da Rede Cultura, tipo: "Nossa Lingua Portugues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curso" e o tao importante "Vestibulando". Tem uma super-morena de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ios carnudos nesse ultimo, (ou tinha)  e se nao tomar cuidado, vo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uece do assunto principal, que e' rememorar que sal nao e' com cedi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exemp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ultimo, a questao das margens: isso e' estilo, alinhado a esquerd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alinhado no modo justificado. Pode-se escrever em editores antig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o ascii, de forma a nao ter problemas quando jogar na Internet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mundo sabe, nao aceita cedilha nem acentuacao. Word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iona, se voce lembrar de salvar no modo "texto com quebra d linh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para mim nao da' porque nunca sei o tamanho da linha e mais de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ca a ficar ruim de ler no monitor. Outra coisa importante: dire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ais. Se voce copia um artigo inteiro de uma revista, isso e' pi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ia. Exceto quando o artigo e' de dominio publico ou o autor ou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revista deu permissao. Muitos textos na rede sao terra de ninguem,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bom se certifi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agem, pode-se copiar 40% da dita(fichamento da noticia) e 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a boa. Mas de preferencia, deixe uma referencia de onde tirou a coi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, numero da revista e titulo da materia. Se voce re-escrever o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pyright e' seu, fica mais difticil comprovar o plagio (acho). Revis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puter Underground ja' foram na justica, como por exemplo a Ph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 nao foi condenada porque o material pirateado em questao tinha s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nte editado (cortado). Pode-se usar pseudonimos para tentar esca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, mas nao sei se isso funciona. Por outro lado, se voce for se pr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par com isso voce tem que ficar virgem ate' os dezoito anos, ja' q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 proibe sexo consentido com menores de idade(sim, a mae pode, por ex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ar a "sirigaita" ou "marginal" que seduziu seu filho(a), corrup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nores nao interessando se houve ou nao consentimiento). Se voce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profissionalizar a coisa, pode tambem colocar coisas como enderec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ra  coisa  e' a questao da materia ser "quente". Bom,  ai'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 de  auto-censura. Voce pode achar interessante a materia, mas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coragem nem gostaria de ve-la publicada. Acontece comigo o tempo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da nao me acostumei a liberdade de opiniao e acho que a grande mai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rasileiros  ainda nao. Os americanos tem a opiniao que descreve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o nos  minimos detalhes nao e' crime, cometer um e' que e'.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ia que, desde que voce possa ter seu anonimato, voce pode escr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tudo. Eu comecei sem anonimato, sem nenhum codinome. Ai', sou,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 o cara que fez a pagina do html no www.inf.ufsc.br, responsavel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o conteudo do e-zine. Os colaboradores aparecem pingados, fala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o e acabam nao entregando materias, quando pinta colaboracao, tem ob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reservar o anonimato. Como tenho a consciencia limpa, continu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meus escritos. Ninguem reclama..acho que escrevo 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que voce vai se dar a esse trabalho todo? Bom, isso e' algo m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icil de responder. Quando comecei, era pensando exclusivamente pen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ituacao dos hackers brasileiros, sem ter com quem conversar, sem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identidade. Ainda nao mudou, mas pelo menos eu criei uma lista 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nquanto, esta' funcionando. Se eu convencer, como parece que  es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tecendo, que ser rato de laboratorio ou hacker ou discutir sobre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o seguranca informatica, nao significa estar voltado so' para f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iras, acho que sera' alguma coisa. O que vier de bom alem diss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BOX AND MA BELL - continu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lans for Blue Boxes were sold through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was a two-tube poertable model that used a 1.5-volt "A" batt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and a 125-volt "B" battery for the high-voltage (B+)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Blue Box's functional circuit in shown in Fig. 2 [It's no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in any good Blue Box g-file, so I won't try to draw it - Cardia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s from both oscillators.  Switches S1 and S2 each represe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circuits used to generate the tones. (No, we will no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ircuit, so please don't write in and ask--Editor)[That'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not me - Cardiac]  The user placed the speaker ove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et's transmitter and simply pressed the buttons that correspo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red CCITT tones.  It was just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it was even easier then it reads because Blue Bo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vered they did not need the operator.  If they dialed an activ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certain nearby, but different, area codes, they could Blue Bo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had Blue Boxed through an information operator's circu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whose line was blue Box conversatio was short, the "dead"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came to life the next time it was picked up.  Us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ant" numbers, a Blue Boxer would never hassle plain to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The difference between Blue Boxing off a subscrib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informatio operator was that the Blue Boxer's AMA tape indicat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telephone call--perhaps costing 15 or 25 cents--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ie.  Of course, that is the reason why when Ma Bell finally decid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ith "assisted" newspaper articles about the Blue Box user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ded, it was usually about some college kid or "phone phreak."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ad of a mobster being caught.  Greed and stupidity were the reason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's were caught.  It was the transistor that led to Ma Bell go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lue Box.  By using transistors and RC phase-shift networ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, a portable Blue Box could be made inexpensively, and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unobstrusively from a public telephone.  The college crowd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chnical schools went crazy with the partable Blue Box; they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s back home, their friends, or get a free network (the Alber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connections--which could be a topic for a whole separate artic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y a dime to Ma Bell.  Unlike the mobsters who were willing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ong-distance charge when Blue Boxing, the kids wanted it, wante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so they used the information operator routing, and would ofte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-of-charge" for hours o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Bell finally realized that Blue Boxing was costing them big b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d a few articles on the criminal penalties might scar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s enough to cease and desist.  But who did Ma Bell catch?  Th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and the greedies.  When Ma Bell decided to catch the Blue Boxer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amined the AMA tapes for calls to an information operator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.  No one talked to an operator for 5, 10, 30 min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urs.  Once a long call to an operator appeared several tim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 tape, Ma Bell simply monitored the line and the Blue Boxer was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do you understand why we opened with an explanation of the AMA machinc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.  Ma Bell might not have known who originated the call, but she di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ot the call, and getting that party to spill their guts wa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 and a few Blue Box hobbyists (maybe even thousands) knew of the 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so they used a real telephone number for the KP skip.  Their 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looked perfectly legitimate.  Even if Ma Bell had told the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provide a list of direct-dialed calls made by local mobs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 tapes would never show who was called through a Blue Box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maker in New York wanted to lay off some action in Chicago, he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itimate call to a phone in New Jersey and then Blue Box to Chicago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utomatic tone monitoring, computerized billing, and ESS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 Systems) now make that all virtually impossible. but that's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onder how Ma Bell discovered the tricks of the Blue Box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they hired the perpetrators as consultants.  Whil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articles detailed the potential jail penalties for apprehend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s, except for Ma Bell employees who assisted a Blue Boxer,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find an article on the resolution of the cas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 Blue Boxers got suspended sentences and/or probation if they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Bell in developing anti-Blue Box techniques.  It is asserted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easily proven, that cooperating ex-Blue Boxers were pa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.  (If you can't beat them, hire them to work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get any ideas about Blue Boxing, keep in mind tha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equipment has the capacity to recognize unauthorized tones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a local office can leave their subscriber Touch-Tone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s, almost inviting you to use the Touch-Tone service.  A few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n unauthorized Touch-Tone service, the business office will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whether you'd like to pay for the service or have it disconn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ame central-office equipment that knows you're using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knows if your line is originating CCIT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 Box was primarily used by the college crowd to avoi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udent's home.  Unlike the somewhat complex circuitry of the Blue Bo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x was nothing more than a modified telephone; in some instanc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capacitor, a momentary switch, and a battery.  As you re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iscussion of the Blue Box, a telephone circu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efore the target phone ever rings, and the circu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n AC signal in either direction.  When the caller hears th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or her handset, nothing is happening at the receiving e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signal he hears is really a tone generator at his loc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 The target (called) telephone actually gets it 20 pulse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voltage when the person who dialed hears nothing--in the "dead"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earing the ringing tone.  When the called phone is answered an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hook, the telephone completes a local-office DC loop that is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ringing voltage.  About three seconds later the DC loop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eing sent all the way back to the caller's AMA machine that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was answered.  Keep that three-second AMA delay in mind.  (By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pretty good idea of what's coming!) [I'm skipping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how a telephone circuit works.  It is refer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hone schematic that isn't worth drawing, so I ommit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- Cardiac] Now as we said earlier, the circuit can actually carry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C loop is closed.  The Red Box is simply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elephone with a local battery so that the phone can generate a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ithout having a DC connection to the telephone line.  The earli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Boxes was the surplus military field telephone, of which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upon thousands in the marketplace during the 1950's and 1960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elephone was a portable telephone unit having a manual ringer wo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nk--just like the telephone Grandpa used on the farm--and two D-cel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switch set up the unit so that it could be connected to 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, with the DC power supplied by the switchboard.  But if 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asn't connected to a switchboard, and the Lieutenant yelled "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," the signalman threw a switch on his field telephone that swit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atteries.  To prevent the possibility of having both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feeding battery current into the line in opposite polarity--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silence--the output from the field telephone when running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atteries was only the AC representing the voice input, not 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  [I ommited the next two paragraphs, which talk about how to make 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s a complicated schematic, so I wont draw it.  It's the same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om any Red Box g-file - Cardi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C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 Box was used at the receiving end; let's assume it'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.  The call was originated by Junior (or Sis) at their colleg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away from home.  Joe gave the family one ring and then hung 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m that he's calling.  Pop set up the Red Box.  Then Junior redi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omestead.  Pop lifted the handset when the phone rang.  Then Pop clo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y-switch for about a half-second, which caused the loc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to silence the ringing signal.  When Pop released the switch,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lk to Junior without Junior getting charged because his AMA tap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s call was answered--the DC loop must be close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econds for the AMA tape to show Junior's call was answered.  All the 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howed is that Junior let the phone ring at the old homestead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; a length of time that no Bell Operating Company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w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rn Red Box is simpy a conventional telephone that'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vintage 1940 military field telephone.  Aside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companies can now nail every Red Box user because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equipment shows the AMA information concerning the length of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et the target phone ring, it's use has often put severe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n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 ommited another paragraph here.  It was just some clos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special - Cardi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hard facts concerning how many Red Boxes were in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oney Ma Bell lost, but one thing is known: she had littl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 down Red Boxes in virtually all instances where the old fol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because Mom and Pop usually would not tolerate what to th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.  If you as a reader have any ideas about using a Red Box,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e AMA machine (or it's equivilent) will get you every tim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phone booth, because the record will show the number being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with the Blue Box, the people on the receiving end will spill their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DA DE AGORAFOBIA NA CIDADE DIGITAL DE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hos de uma entrevista com Marleen Sti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Shuschen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da no diario "Trouw" (Amsterdam), Janeiro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ao Patrice Riemens - versao p. Portugues Derneval Cun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cidade  digital  nao consiste de tijolos, concreto e  pedras,  ma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has  telefonicas  e conexoes eletronicas. Pode tal coisa  funcionar?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  passado, o centro cultural "Balie" comecou com tal experimento,  j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a fundacao "xs4all" (ex-hacktic). Qualquer um com um fone, um modem,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computador  pode  logar na cidade digital e andar  a  vontade  como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irito  digital: Ele pode visitar a estacao central, o cafe digital, 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ia da cidade. Marlene Stikker e' o "prefeito" da Cidade Digital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erdam  (DDS,  no original), e ela rememora o ano passado  de  promes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pridas e nao cumpr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m, claro algumas vezes, o nivel de discussao em um newsgroup  especif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e' mais alto do que nas sessoes de chat; e voce tem o pirado  o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ndo  porcaria racista na rede. Mas falando geralmente, a  vida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S e'  bem legal. E' tal como numa cidade comum" diz Stikker, "tudo 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e tem no seu dia-a-dia, tem aqui tamb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  exatamente  um ano esta semana que a DDS abriu suas  portas.  Eleic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ronicas  no Conselho estavam acontecendo e esta nova  midia  eletron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cia   exatamente o necessario para ligar a lacuna que existia entre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adaos  e as autoridades. A municipalidade de Amsterdam decidiu banca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r (subsidiar), junto com com os ministerio(nacional) de assu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cos e o do Interior. Pela primeira vez, DDS permitiu aos cidada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erdam olhar nas minutas do Conselho, consultar os papeis da politic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sitar  informacao  da Assembleia da Cidade Digital. Mas  havia  ou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vidades  tambem.  A  "Estacao Central" oferecia  acesso  a  Internet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  poderia ser padrinha de um cafe eletronico, fucar atraves do  kio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, entrar na casa da cultura e artes, ou pagar uma visita a  sex-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, completa com sala escura no fundo (obs: Em Amsterdam, tal coisa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se fosse uma livraria, comparativamente falando).  "todas  as  ide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voce  tinha ouvido tao frequentemente dos EUA  sobre  nova  socied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-democracia, cidadania eletronica, subitamente viraram   uma  real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DDS  "Marlene  Stikker  e'  uma gerente de  projetos  no  "Balie"(?)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dora da DDS, e ela concebeu o arranjo conhecido nos EUA como Free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tipo  de  cidade virtual onde pessoas sem teto  conseguiam  oferta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,  e  obtinham na realidade das autoridades da  cidade  que  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iam instalar choveiros publicos e vestiarios, de forma que eles poder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var  e  se vestir de forma decente quando fossem ser  entrevistados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kker, porem, nunca realmente concebeu o interesse pelo  experi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msterdam fosse subir desse jeito. Dentro de uma semana apos o inici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uguracao  da DDS, nao se achava um modem a venda em Amsterdam,  nem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,  nem  por  dinheiro.  As  linhas  telefonicas  que  davam  acesso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  da  DDS  estavam lotadas a qualquer hora do  dia  ou  da  no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ecaram  com  20).  Mas o rush se estabilizou mais ou  menos,  agora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  de  usuarios esta em torno de 4000. Um milhao  de  "paginas"  es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o  requisitadas ao mes. Uma nova configuracao foi instalada,  os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os foram substituidos por informacoes graficas (fotos, mapas, 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 DDS parece destinada a evoluir para uma verdadeira comunidade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 inicio,  estavamos com medo de que a resposta fosse vir apenas  d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queno  grupo de  "hackers", e usuarios tipicos de BBSes que  voce  sem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r  nesse  tipo de projeto. Logo porem se viu que nao  era  o  ca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nte  comum comprou um modem se 'ligou nessa'". Ainda tem chao ate' a 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tornar uma verdadeira representacao do publico. Um grupo  de  discus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fico  para mulheres foi invadido rapidinho por homens."Nao dava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editar, os caras estavam la' discutindo assuntos femininos, ate' qu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 chegou e disse: "Meu, se eu fosse mulher, nao acreditava numa  palav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 ai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e' raro achar mulheres na cidade virtual e de acordo com Stikker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z esta' no sistema educacional. Voce vai para uma universidade que n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  Tecnica  de  Eindhovem e encontra duas ou tres femeas  em  meio  a 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kker  nao quis intervir quando o newsgroup de assuntos  femininos  vir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o  masculino: "Nao e' nosso trabalho, nos provemos a plataform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meios. As pessoas e' que devem decidir o que elas querem fazer com e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nao interferimos. Algumas vezes as coisas vao ficando fora de contr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s como direitistas reclamando contra estrangeiros. Na vida real,  i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ia resultado em briga, mas isso nao e' possivel aqui na cidade  digi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forma  que a discussao evolui em seus minimos detalhes,  completos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acao  e referencias." E' outra forma de discussao. "Queremos qu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cao  da  DDS evoulua seu proprio codigo de  comportamento  para  t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s, tal como acontece na Internet. Nao podemos impedir a entrada de t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ideia de cidade digital esta' pegando. Agora Rotterdam, seguindo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os  de  Amsterdam, esta' tambem abrindo uma area de  network  loca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  de  Utrecht  esta  abrindo  suas  portas  este  mes,  junto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ningen, Haia e Eindhoven. O ministerio de assuntos economicos pediu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S juntar num livrinho a experiencia destes dois a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acordo com Stikker, o motivo central da DDS e' o preenchimento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dades humanas. "Todo mundo e' igual na rede. As pessoas nunca dei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s  casas  porque  estao com medo de  multidoes,  agora  regularment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m em BBSes. Voce encontra gente na rede que voce nunca  encontr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da real. A necessidade de comunicar e' muito humana. O que as  pesso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m mais e' o bate-papo sem fim uns com os outros" E claro, e' o que a 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rece de mel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IOS FTP  BRASILEIROS INTERESS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 lista foi compilada nao usando o servicos.br, uma lista muito bo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ios  ftp  e que pode ser conseguida no gopher.if.usp.br,  mas  usan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gem de sitios ftp distribuida na rede internet. A data original e'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-Julho-95. Quem se interessar pela dita cuja, prepare-se, e' um troc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s (quase dois) megabytes. Melhor nao pedir tudo de uma 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asparagin.cenargen.embrapa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3-Sep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CNPq/RNP, , Embrapa/Cenargen, BMBBNet/Brazilian Bioinfor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 (BB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: ftp://asparagin.cenargen.embrapa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BBRC is an EMB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empty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 pessoal:  Nao conh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opher.iqm.unicam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3-Sep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tyx.iqm.unicam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dad de Campinas (University of Campinas),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gopher.iqm.unicamp.br, FSP, http://www.iqm.unicamp.br/iq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: ftp://gopher.iqm.unicamp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hemistry; Fortran; html-manuals; IBM-PC; parallel; PG-NET-arch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-Patches; text-tools;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 pessoal:  Nao conh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gopher.rn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3-Sep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rnp6.rn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Rede Nacional de Pesqu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: ftp://gopher.rnp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cs; EDUPAGE; netinfo; packages [?]; RNP; systems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tario  pessoal:   O EDUPAGE vale sempre a pena consultar, a  parte  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  e de RNP tem muita coisa relativo ao desenvolvimento da  Interne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. Acho que tem tambem uns arquivos sobre o tratado do Mercosul la'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piaget.futuro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9-Feb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harrier@piaget.futuro.usp.br {po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dade de Sao Paulo (University of Sao Paulo),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Linux,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: ftp://piaget.futuro.usp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lo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drom; estereogramma; harrier (dicas, FAQ, fun); ibdccort; Linux (BBS, Linux, packages); Mac; McAfee; out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matica (biogas, ecologia, energia, fastpl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tario  pessoal:  Evite. O sistema ainda esta' em fase de  implantaca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o que volta e meia esta' fora do 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uspif.if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3-Sep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dade de Sao Paulo (University of Sao Paulo), Sao Pau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VAX/VMS running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: ftp://uspif.if.usp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default directory: UTIL_R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DUSP-L; aju; ansys50; archie; autoindent; BIG-LAN; bras-espor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s-net; brasnot_gate; CENAR-L; cern; chmail; cmd; cmut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; concursos-br; cswing; dataplot; datebook; DECUS-L; de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781MC-L; ECO92-L; emacs; EMULOC-L; exe; extract; f2c; fermi_m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; finger; FISICA-L; FISICOMP-L; fmt; games; GNU; gopher; g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b; hlp; HP; IBMPC-L; idl; import; imsl; imsl_v020; imu; imu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UNIX; INFO-VAX; INFONETS; Internet Menu; ISIS; Kermit; La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IBM; library; look; LZW; MACSYMA; MAKE2; MFTU; MGSD; ML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K; MODIFY; MOST; MULTINET; MX; NetLib; news; NEWSRDR; NOTICIAS-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QUERY; PACKASM; PC; PCX; PERF_METER; PHYS-L; PIPE; PLOT10; PR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INT; PROC; PSTAT; P_WINDOWS; recipes; REDUCE; REMOTE; S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4; SCHEDULAR; SCUBA-L; SDFILTER; SEND; Servicios-BR; 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P; SHRCOMMON; SPLOIN; STATUS; Sun; swim; switch; tar; TESTE-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-L; TeX; Topdrawer; tpana; trim; txt; UFFEVENT-L; UGS; un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; uuencode; VAXNEWS; VAXPAK; verb; VIRUS-L; virus; v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S_SHARE; VQM; VWSDEMO; Watcher; whois; WS_tools; WWW; X.29; 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LAL; XPICK; XTERM; XV;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tario  pessoal:  Nao tenho paciencia para  fazer o  download  via 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e   site. Melhor negocio e' fazer via gopher ou www.  Muito  lento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bdt.ftpt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3-Sep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Base de Dados Tropica (Tropical Database), Camp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: ftp://bdt.ftpt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fita; kits; RIO92; software [?]; 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tario  pessoal:   O material RIO92 refere-se a famosa  conferencia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92. A UNCED trata-se de uma serie de documentos sobre o meio amb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pspux.fape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2-May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fleming%snfma1@snfma1.if.usp.br (Henrique Fleming {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root@fpspux.fape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FAPE Sao Paolo, Sao Pa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DEC Station 3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: ftp://fpspux.fapesp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600Mb disk space; directorylist in /pub3/fpspux_fapesp_br/ls-l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. 100 users; FSP serv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CITT; docs; graphics; listserv; maps; mirror.inpe; NCSA; pa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; RFCs; security; standards; Sun; TCP/IP; Unix; UnixTeX; Use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s;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tario pessoal:  Outro lugar que nao conheco, embora fosse o  prefer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Escola  Politecnica para  viewers, graficos e etcs.  Durante  um 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bilitaram o "anonymous ftp". O pessoal prefere agora o ftp.unicamp.b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coe.ufrj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5-Dec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jonny@coe.ufrj.edu (Joao Carlos Mendes Lu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alpha.coe.ufrj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stmaster@coe.ufrj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dade Federal do Rio de Janeiro (Rio Janeir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), Rio de Janeiro, Postgraduate EE dept. (C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: ftp://ftp.coe.ufrj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ransfers are logged; max. 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cmg; docs; jonny (KillDoom, Pentium test (p5test)); Linux; MB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eosat; MS-DOS; network; Novell; pictures; Sun; teleinfo; urant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 pessoal:  Nao conh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lsi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lucia.lsi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dade de Sao Paulo (University of Sao Paulo),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: ftp://ftp.lsi.usp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gcg; images; ixec; jscad; music; netman; pentium; siggraph94;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tario  pessoal:   Melhor  lugar para se pegar  browsers  ou  materi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cionados com WWW e utilidades Windows, do ponto de vista de um cara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 (rapido p. xux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puc-rio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5-Dec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dmin;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ftp.rdc.puc-rio.br, io.rdc.puc-rio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poyart@rdc.puc-rio.br (Eduardo Poy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Pontificia Universidade Catolica, Rio de Janeiro, 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http://www.puc-rio.br/ ,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: http://www.rdc.puc-rio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tp.cica.indiana.edu mirror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Doom (FAQ); MIDI (X3-list); MS-DOS (BBS (RA 2.02), TCP/IP)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yrics); Unix (ebbs, GNU, gopher, IRC, news, www)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tario  pessoal:   Ja' fizeram mirror do cica, mas e' uma  conexao  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ta  que  da' para ir comprar o CDROM contendo o mesmo material la'  n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ja da Avenida Paulista e voltar, antes que o download da ultima versao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e efetue. Pode ser que a noite seja  mais rapi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nicam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9-Jun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wesleyer@dcc.unicamp.br (Wesley Elias Ribeir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ming%snfma1@snfma1.if.usp.br (Henrique Fleming {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cesar.unicam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dad de Campinas (University of Campinas),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: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Sun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: ftp://ftp.unicamp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uccessor of ccsun.unicamp.br, obelix.unicam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ahand; AIX; backup; ccuec; cdrom; communications; condor; c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; djgpp; docs; e-books; education; fapesp; ftpd; FreeBS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 (mirror of prep.ai.mit.edu); gopher; gzip; humor; iicm; i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; irpf95; kerberos; kerberos-mit; khoros; languages; 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proc; lpf; Mac; mail; mathtools; medicine; multimedia; 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.software; Novell; OS/2; PC; postmodern; prlaser; ProTeM; R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; shells; SimTel; simulation; Sun; systems (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, Macintosh, Unix software);; TCP/IP; TeX; Unix; UUNET; WA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browsers (lynx, mosaic, netscape);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tario  pessoal:  Definitivamente, e' um point. Pena que  esta'  sem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lotado.  Mas uma vez conseguido o acesso, vale a pen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5-Dec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Perry.Rov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bee08.cce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consulta@fox.cce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dade de Sao Paulo (University of Sao Paulo), Sao Pau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o de Computacao Eletronica (C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: ftp://ftp.usp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Cisco; GNU; PC (antivirus, MS-DOS, Windows3);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tario  pessoal:   Quebra  o galho com  varios  softwares  de  prime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d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: ftp-sbi.if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9-Jun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: sbi.if.usp.br, www-sbi.if.usp.br, pcsbi1.if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: afmoraes@if.usp.br (Antonio Fernando C. Moraes Fil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 : Universidade de Sao Paulo (University of Sao Paulo), Sao Pau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s dept. (Instituto de Fisica), Servico de Bibliote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Unix (Linux,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: ftp://ftp-sbi.if.usp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x. 10 users; transfers are logged; (de)compress, g(un)zip,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mirrors (Linux: Debian (debian.cps.cmich.edu),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sx-11.mit.edu), kernel (ftp.cs.helsinki.fi)), Min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ond.edu.au), Netscape (ftp.mcom.com), Samba (nimbus.anu.edu.a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(ftp.win.tue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 pessoal:  Nao conh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NDOS:  Faltaram varios sitios do sul do Brasil, como  o  vortex.ufrgs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43.54.1.17), o farofa.ime.usp.br (143.107.45.21), o magma.???.ufrj.br,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s  com material muito bom, pelo menos em outras epocas (o  vortex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o, tinha o antivirus contra o virus Brazil e o magma contem o BE,  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 obscuro lugar, talvez divulgado na proxima edicao). Mas nem todos  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s  sites (ou sitios) sao bons, devido ao problema da conexao,  que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   ruim   para    alguns  e  boa  para  outros.  O   site   da   man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dic.ax.apc.org.br  ?) e' uma b(*) de acessar na parte da tarde,  tal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  excesso  de  gente, embora tenha material bom. Aconselho   o  us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os fora do horario co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-IN DA UNI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: Carlos F. A. Paniago &lt;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nto: Z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: wu100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 Dern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bens pelo seu zine. Estive lendo todos os numeros e conc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ce esta fazendo um bom trabalho sobre HACKERS, e colocand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osos "CRACKERS" no seu devido lug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umero 4 do seu zine, surgiram duvidas sobre o ataque que sof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scoa, e como acho que o publico desse zine deve estar interess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 relatar o que acontece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segunda depois da pascoa, nossa maquina que esta conectad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stava "down". Tentamos carregar o sistema e nao conseguimos, us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o o CD e entramos na maquina, E qual a nossa surpresa de notar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o de "passwd" esta editado com a conta "root" sem password e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o. Tivemos de refazer isso e perdemos uma prova. Avisei logo a segu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AMP (aonde estamos conectados) que tinhamos provavelmente sido inva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mecamos a agir com mais cautela. O diretorio /dev estava vazio e tiv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contrui-lo. Ao ligara a maquina, vi imediatamente que os princip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estavam com 0 bytes. Desmontamos entao os discos e comecam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dar o problema. So sobrou o / e o /usr dos nossos sistemas de arqu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i em contato com especialistas em seguranca na UNICAMP e no m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nossa conversa, ele recebeu o mail (que anexo abaixo para ver a igno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s criminosos) que foi gerado na nossa maquina e mandado para doi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is mails iguais - o sabido nao sabe nem usar CC (-; ). A partir d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ao e da constatacao que o sistema teria sido apagado com um si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m -rf /", e isso nao apaga a midia, so os arquivos, consegui recup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do log da nossa maquina, que mostra o que acontece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g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7 02:45:28 ipe login: ROOT LOGIN ttyp1 FRO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7 02:45:57 ipe login: ROOT LOGIN ttyp0 FROM ???.???.???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17 02:48:16 ipe sendmail[12359]: AA12359: from=root, size=1395, clas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7 02:48:30 ipe sendmail[12361]: AA12359: to=root@?????.??.???.??, delay=00:00:14, stat=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7 02:49:14 ipe sendmail[12363]: AA12363: from=root, size=1389, clas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7 02:49:25 ipe sendmail[12365]: AA12363: to=root@???.???????.??, delay=00:00:11, stat=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fim do log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o mostra a entrada do "cracker" vindo da maquina ???.???.???.?? (ach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 melhor dar uma editada nisso e nao colocar o numero deles, nem o nom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uinas que receberam o mail). Ele ja estava dentro do nosso sistem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e ele deve ter entrado da seguinte forma (aqui entra apenas suposi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has, ja que os logs binarios nao foram recuperados). Os crcakers roub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rquivo de passwd daqui usando o NIS, e usando programs tipo C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raram algumas senhas daqui (ok. eu fiz isso depois e quebrei uma porca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entrou nessa conta e explorando problemas de seguranca do sistema ent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uso, conseguiu se transformar em Super usuario, e editou o arquiv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depois disso. O mail que ele enviou vai a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mail dos cracker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Mon, 17 Apr 95 02:49:1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: op &lt;root@???.???????.?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: root@???.??????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nto: ola babaca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 Caro roo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' estou eu novamente espalhando o terror pela INTERNET! Ja des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ICAMP, USP e agora estou na EMBRAPA ! ! ! Muito interessante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s ROOTS nao tem a minima ideia do que seja seguranc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, agora, alguns recados especi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o root da ?????.??.???.??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 muito Facil a USP!!! So' nao apaguei mais porque nao quis! Alias, vc 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ha msg: Mandem Esta para o Fantastico??? Pois e', eles adoram fal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e coisa e tal, pois e', mande pra la' es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o root da ??? ??? e ???.??????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ha historia com voces e' antiga!! Mas, podem ter certeza, nao acabei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o que quero ai na UNICAMP na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o root do ???.??????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cs eu tenho muita pena!! Ja' dei um shutdown uma vez ai pois fiquei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 de apagar tudo, a mesma pena que tenho agora pois, usei voce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r em todos os sistema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us pesames para os roots da ??? e ??? e ???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ROOT do ???.???????.??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e e' so' o comeco da minha saga pelas estatais!! avisem seus amigo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 amigos, e' isso, aproveitem bem o que vcs podem pois, eu estou v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passo de vcs e o que e' melhor, vcs nao sabem que sou, nao podem me 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isso, vou aproveitar , isso podem ter certeza, vou aproveita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ios amigo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fim do mail dos cracker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mos de onde veio esse telnet, e o pessoal cooperou tan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te como com a Unicamp, apesar dessa instalacao tambem ter sido cracke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nossos amigos hackers (sera que so tem manual em ingles) nao sabiam nad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PAC e deixou os logs disponiveis, aonde esperamos, a justica (que abri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erito) consiga descobrir de que telefone partiu a ligacao, para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ar os criminosos. Por outro lado, essa instituicao teve de mud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tica de acesso dos usuarios legais desse sistemas, bem como tro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has (o que tivemos de fazer tamb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ior de tudo, e' que essa maquina vandalizada, so tinha d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os, e disponiveis para toda a sociedade atraves do nosso servidor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nma.embrapa.b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claro que continuamos alerta, e vigilantes, tentando descob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s criminosos. Se alguem tiver alguma pista, e' so mandar mail para m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@nma.embrapa.br) que seremos gr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rdando da secao de cartas, em que o culpado por invasoes sa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dores que deixam suas maquinas desprotegidas, tenho a comentar: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ntes de sistema operacional, escondem as informacoes sobre fal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 sistema (como o diabo da cruz). Esse tipo de trabalho e' super improd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ce nao gera nada para a sociedade, a nao ser paranoia). Acho que na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riamos ter uma vida de "cidade do interior" onde se deixa o carro a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inguem leva (pois seria preso em seguida). E' claro que agora tem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r atentos a seguranca do nosso sistema, mas isso nos desvia de produz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sas realmente uteis (poderia estar ajudando o projeto GNU no lug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r brincando de Leao de Chacara (-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ho que temos de aprender a conviver com "loucos e paranoicos"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. Temos de aprender a licao. Foi por isso que resolvemos fazer o "jog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racker e soltar a informacao na imprensa, o que levou a uma conscientiz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necessidade de mais seguranca (mas sem paranoia - por favor), 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dade dos administradores prontamente ajudarem os colegas na caca d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as eletronic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ra coisa interessante, e' que podemos ir a televisao, ao jornal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o nessa lista com nosso nome e nossa cara, o que nao pode acontec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"criminosos" que tem de ficar escondidos nos seus moquifos, espera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 de serem apanhados pela justica (que tarda mas espero que nao falh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i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erneval se quiser publique. so tire as referencias das outras maqu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il e no log para nao criar atritos com ningu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s Fernando Assis Paniago - pan@nma.embrapa.br - Fone: (0192)52-5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/EMBRAPA - Campinas, SP, Brasil - http://www.nma.embrapa.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S - DICAS - CA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ATACADA PO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merica Online esta' melhorando seu sistema de seguranca, de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hackers penetraram no servico on-line com programas destinad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nar o sistema de admissao e cobranca de novos usuarios; criar "b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nsagens" destinadas a abarrotar determinadas contas com mensagens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adas; e usar contas de usuarios legitimos, jogando suas contas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uras. O jornal San Francisco Chronicle informou que ate' mesmo a c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esidente da America Online, Stephen Case, foi comprometida. A e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 que os numeros dos cartoes de credito dos usuarios tenham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bados, mas Case recomendou, em uma carta aberta aos usuarios, qu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os devem alterar suas senhas com frequencia. (Wall Street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9/95, B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a rouba dados da Marinha Francesa - (FOLHA DE SAO PAULO 20/0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: Informacoes secretas da Marinha francesa e de seus aliados (EU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o Unido, principalmente) foram roubadas por pirata eletronico. Os c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ores militares da base de Toulon (litoral sul da Franca) continham in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oes para reconhecimento de navios, submarinos, avioes e misseis, as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codigos de identificacao de centenas de navios franceses e de  out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ses  da  OTAN.  A  revelacao apareceu na edicao  de  hoje  do  sema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rico-investigativo frances "Le Canard Encha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dicao de Hacker russo sai esta sem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TADO DE SAO PAULO   17-09-95)          Londres- O advogado de um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o, acusado   de usar seus conhecimentos de informatica para desvia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o americano  Citybank 12 milhoes, pediu que o seu cliente nao fos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ado para os EUA. Vladmir Levin, 28 anos, o russo que conseguiu ent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sistema     do Citybank a partir de Sao Petesburgo e fazer milionar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ncias,  foi  detido no aeroporto de Heathrow, em 3 de marco. Su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nte Levin nao trabalhou sozinho, mas contou com a ajuda de outras pess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Israel, Suica e E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a-INFO ### Cia-INFO ### Cia-INFO ### Cia-INFO ### Cia-INFO ### Cia-INFO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o evitar os hackers e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crackers e phone freakers sao nomes engracados de margi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a vez menos simpaticos ao mundo da informatica. A antiga admir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a esperteza dos delinquentes ciberneticos virou panico dian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ia dos at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hackers, mais "inteligentes", criam virus - que se acopl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s, aos quais dao instrucoes diferentes das originais, faz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que os computadores se comportem de maneira bizarra ou traze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das n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crackers sabem menos de informatica. Seguem "receitas de bol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oes prontas, e seu objetivo e' apenas destruir dados. O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kers divertem-se descobrindo senhas por telefone - com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o Satan - e entrando em redes tambem com objetivos destrut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 essa turma existem programas e equipamentos especificos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e de software, alem dos antivirus - como o Viruscan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virus - ha' tecnicas como a criptografia, a arte de escre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 ininteligivel para quem nao tenha o cod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:  Net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ulo: Como evitar os hackers e cr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rnal/Revista: Correio Brazili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Publicacao: 20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AO:   Isto foi escrito no Correio Braziliense, um jornal a meu  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aixa circulacao no pais, exceto pelo fato de ser de Brasilia, o  ce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"decisoes" (entre terca e quinta, pelo menos) do nosso pais. Ou seja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rnal  que provavelmente e' lido pelos "cabecas" do nosso governo. E'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  que desperdicem dinheiro com uma jornalista que a meu ver escrev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go  sem  conhecer  o  suficiente sobre  a  Internet.  Porque  se  ouv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istas na area para escrever isto, deve ter ouvido de  especialis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tem  o maior interesse em disseminar o panico, justamente  para  p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rar mais caro. Nao que nao haja maus elementos. Mas ela colocou todo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o  barco!  Parece mais uma reportagem destinada a  desinformar  d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r. Muito comum na imprensa norte-americana. Na imprensa  brasilei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o  os jornais de maior circulacao como a Folha e o Estado de Sao  Pa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empregam  o  termo hacker, usam "criminoso  eletronico",  "pirata"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acker".  A VEJA noticiou um break-in com o titulo  "pirata  eletronic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o que essa reporter nao fez uma boa materi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 do editor do Barata Elet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udantes driblam codigos d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s estudantes da Universidade da California conseguiram dribla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gos secretos que permitem compras com cartao de credito na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, pondo em risco um negocio de bilhoes de dolares. Cerca 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hoes de pessoas usam o programa de compras por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vista: Folha de S. Paulo Secao/Caderno: M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Publicacao: 21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AO: Houve outras reportagens sobre o assunto. Nenhuma delas  cham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s  garotos de "crackers". E a intencao deles e' otima. Da  mesma  fo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 Intel demorou a tornar publico o "bug" do seu chip Pentium, nao e'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esperar  que uma empresa chegue a publico e fale que  seu  softwar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m.  E'  ai'  que  se mostra a necessidade de  existir  gente  que  f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stando"  esses  equipamentos.  Porque  o  mal  existe.  E  existem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cadores"  ou  "hackers" com boas intencoes do que as  vezes  a  impr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acionalista  quer  admitir. Fingir que ta' tudo bem porque  o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 e' querer empurrar a poeira pra debaixo do tap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 do editor do Barata Elet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opyright (c) 1995 Fabio Becherini.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producao /distribuicao autorizada desde que mantido o "copyright".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demir Cambiucci &lt;waldemir@caju.larc.usp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rata Eletrica ! HACK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a Mestre  !!!!! HAU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m fala aqui eh Waldemir Cambiucci...enviado especial do jo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Byte, uma publicacao cibernetica que circula todos BBS de Santos e 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o...( Hoje o Brasil...amanha o Mundo %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o assunto e pouco serio...serio...Acho que o Jose Teijeiro ( 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fe do Dr.Byte ) ja deve ter te procurado tambem...Eh que o pess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ou interessado em saber algo mais sobre o "Barata Eletrica",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sua historia e algumas publicacoes se for possi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 engenheiro de Computacao, e faco mestrado na area de Cliente/Serv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 mesmo na Poli/USP...no L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ce tiver tempo...mande uma mensagem...dando sua posicao ! Fal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O objetivo do DR.Byte eh a divulgacao de informacoes na regia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xada e Sao Paulo...a respeito do que acontece no mundo dos BBS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2: Depois mando uma mensagem associada as tres edicoes do DR.By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sairam...pra voce conhecer... Aqui onde estou o disco nao acessa ;(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nquanto eh s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a Mastre !!! HAU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S&gt; Esse cumprimento eh minha marca registrada !!! :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mo vao as coisas...Recebi suas linhas e-mailisticas e estou responde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ode expalhar pra mocada...o Dr.Byte tem o objetivo mesmo de se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iculo de Cultura Informistica ( :) ) e tecnica, alem de divulg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oes sobre o mundo BBS da Baixada e Sao Paul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nde achar ??? Em todas as BBS da Baixada voce encontra...e agora 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ndo em algumas BBS's aqui de Sao Paulo...Minas...Porto Alegre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je Santos...amanha a internet !!!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mas BBS's onde voce encontra: VECTOR-BBS: 013-2225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LT-BBS: 013-2275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RON-BBS: 013-222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 Sao Paulo...nao tenho os fones agora...depois eu pass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Quanto copiar os artigos...fique a vontade...a troca de informac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zines eh sempre bem vinda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PS&gt; Eu quero o proximo numero...!!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das as mais faceis...Depois a gente agenda uma entrevista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eh escrever um zine como o BE...A maioria das perguntas que eu t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ja respondeu num dos BE que eu peguei...como surgiu...p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o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nquanto eh so...senao esse e-mail se transforma em mais um zi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ou Mestre !!! Inte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emir Cambi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-Laboratorio de Arquitetura e Redes de Comput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aldemir@larc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demir.cambiucci@iron.bras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RC doce LAR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sta: Estou sempre a disposicao para entrevistas. O duro atualment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 um  pouco de tempo para escrever. Ele me mandou o e-zine e  foi 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.  Voce  ver que tem gente trilhando o mesmo caminho que voce  e'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 alegria. Nao sei explicar. Faz valer cada uma das sei  la'  quan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s de tempo que eu gasto escrevendo 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ject: Gente, preciso de ajud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da novo numero do Barata Eletrica, surge um problema qu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m e' antigo. O que fazer com o pessoal que, por varias raz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pode ou nao consegue pegar o BE na rede, por so' disp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o via mail. Uma vez teve um cara de Mozambique, gente.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' dando para ignorar esse troco. So' que e' o probl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eu comecar a fazer isso usando minha conta internet na Aleman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a' em vias de ser fechada, eu nao vou ter tempo para ed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zine. Cada carta que envio de la' pode demorar meia hora,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escrita. As vezes eu uso um truque que ate' funciona, mas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' para usar minha conta la' para i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 alguem ai' na lista, que se disponha a fazer o papel de info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enviar numeros do BE atraves do correio eletronico, para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ver precisando? Eu poderia entao ate' reativar uma list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fazia manualmente e enviar alguns arquivos interess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so' eu, mas todo mundo que tivesse coisa realmente interes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nviar e nao tivesse nem ftp site nem jeito de entre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utra fo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, a ideia esta' lancada. Quem puder, as pessoas, respond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ves da lista (mais de uma pessoa significa menos peso 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ao) e se a coisa puder ser feita de um carater mais perman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nviem uma carta, ai' eu ou coloco no BE ou quando receber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 dessas, junto e depois envio para o endereco do volun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s uma coisa, estou para fazer uma mini-reuniao em Sampa, a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oteco qualquer e fazer a primeira reuniao de (would-be)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Sao Paulo. Quem quiser me mandar uma carta confirmando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pois do feriado de 12 de outubro, provavelmente numa sex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ra ou sabado, me envie. O ideal seria fazer um encontro a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todo mundo, mas to pensando em abrir a coisa so' para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ente e' capaz de perder casamento por conta de 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' ver como a coisa se desenvolve e depois fazer regular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ha ideia e' essa. Se alguem quiser organizar por c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a, tambem pode colocar o aviso na lista e me avisar,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deco a iniciativa. Para quem nao sabe, estou falando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co em Sao Paulo, capital. Podem enviar as cart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100@fim.uni-erlangen.de ou dar um finger na minha con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 a chave publica de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o acima, sujeito a confirma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', g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. Derneval R. R. da Cun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et: rodrigde@spider.usp.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u100@fim.uni-erlangen.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ed, Sep 20 1995, Derneval R. R. da Cunha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 duas ideias sao boas. O problema basico e' q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)  A esquina das listas nao aceita email acima de 40 kbytes. Nao ten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erteza se o pessoal recebe quando eu mando arquivo zipado uuencod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2)  Eu poderia ate' tentar fazer um proximo envio, usando v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uencodados. Nao tenho certeza se poderia fazer isso todas as vezes.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ao resolve o problema. E' preciso que alguem se *responsabiliz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(palavra forte demais) melhor dizendo toma para si a tarefa. Ai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crescentaria o email do individuo no proximo numero do BE, que e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ara sair, por exemplo (posso tambem so' encaminhar pro o email pro c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e se disp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u nunca fiz ftp por email. Nao e' dificil, mas nao sei se funciona.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ideia e' boa, vou mandar um texto que me mandaram, sobre o assu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ara a lista. Sempre tem alguem que pode us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n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 ja' fiz ftp por email e funciona. Nao e' difi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e email para alguns destes ftpmail servers da lista abaix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u consegui num texto "Tudo por EMail" de um tal "Dr. B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mail@sunsite.unc.edu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tp@pucc.princeton.edu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mail@census.gov     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tp@vm.gmd.de                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mail@ftp.luth.se                    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mail@src.doc.ic.ac.uk               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mail@cs.uow.edu.au        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e sem subject e no corpo da mensagem seus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lgum@lugar.aqui.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ub/misc/qualquer-c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 os comandos open e close pode-se colocar vario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s, como "dir", "cd"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quiser mais informacao, mande email com o comando "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ro ter lhe ajudado. Sou novo aqui e ainda estou m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locado. Abrac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me e endereco eletronico edita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3:21 18/09/95 -0500,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cada novo numero do Barata Eletrica, surge um problema qu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im e' antigo. O que fazer com o pessoal que, por varias raz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ao pode ou nao consegue pegar o BE na rede, por so' disp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esso via mail. Uma vez teve um cara de Mozambique, gente.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a' para usar minha conta la' para is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tc, etc, e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 enviem uma carta, ai' eu ou coloco no BE ou quando receber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rta dessas, junto e depois envio para o endereco do volun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m, eu me dandidato a vitima, ops, quer dizer, voluntario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azer a redistribuicao do zine atraves de minha conta,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esso meu aqui e' commercial, mas acredito que nao seria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o gerar uns Blind CarbonCopies do zine pro pessoal que me fiz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outra coisa, tenho um BBS aqui no Rio Grande do Sul, que passa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perar 24hs em breve, e talvez essa seja mais uma opcao de distribui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 vc!   Que me diz?!   Eu poderia sem maiores problemas disponibi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E em uma area especifica, inclusive como FREE DOWNLOAD para todos 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o liv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outra ainda, estou configurando um ListServer que funcionara'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io para o pessoal da rede MasterNET Brasil da qual sou ZC,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velmente eu permitirei que outros usuarios facam Subscribe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s atraves da iNet direto.  Essa parte ainda esta em desenvolvi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e' MAIS uma possibilid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mos talk'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quer coisa, mande 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Renato Abel Abrahao (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drren@conex.com.br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SysOp Future BbS      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Public Key avaliable (KeyID DA4233AD)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Print: 75 9A C6 88 9F A8 9B 2E  45 8B 48 78 DF 33 19 E5             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STA:  Gente,  quando  eu  lancei  esse  apelo,  nao  esperava   tan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stas,  coloquei os enderecos do pessoal junto no inicio do e-zine.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prova de que ex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ma comunidade de fucadores de micros, e preocupada em agir em conj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 construir o espac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nessas horas que eu acho que brasileiros (como eu, inclusive)  preci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editar mais no Brasil. Os enderecos dos voluntarios estarao listado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o do arquivo do Barata Elet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ini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informatica-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a mensagem anterior, ????? disse para Wagner Ferrei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NCA&gt; Ola a to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NCA&gt; Recentemente conversando com um amigo meu ele me falou sobr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NCA&gt; programa o minilinux, ele converte a maquina epara 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NCA&gt; operacional  linux e pode ser instalado sob o DOS. Gostar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NCA&gt; localizar algum repositorio onde eu possa pega-lo atraves d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NCA&gt; anonymous. Agradeco a qualquer ajud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inilinux nao eh apenas um progama.  Trata-se d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o reduzida do Linux, sistema operacional de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multitarefa.  Foi "produzido" por um expert no assun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ortugal, e como voce mesmo disse roda sob o DOS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o necessaria a criacao de particao especifica para 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cote do minilinux e composto por 5 arquivos (minilin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lin[1-4]) e tem como um dos seu objetivos de cri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ome explica o autor no texto que vem no arqu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linx.exe) divulgar/popularizar o Linux mostrando su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cialidades.  Todas as intrucoes para a instalaca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linux acompanham os aquivos em portugues (de portug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a-se de passagem).  Sei que o pacote esta disponive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 na Inside BBS e em Sao Paulo no Mandic BBS (foi uploade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 SP pelo Wagner Sil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ra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Blue Wave/QWK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Original messag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ardo Ribeiro Gudwin &lt;gudwin@dca.fee.unicamp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bject: Re: Chave Publica de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informatica-jb, hackers, solucionatica-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ess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staria de saber o que e' esta chave publica de PGP, para que ser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o utiliza-lo, pois vejp que alguns usuarios destas listas a utili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 frequ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brig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ignifica Pretty Good Privacy, e e' um sistema de criptografia fo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dizem os entendidos. Criptografia forte, e' um sistema de crip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 para quebrar a chave que encripta as mensagens, seria necessario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de computacao incrivelmente estupido, de modo que para os comput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es hoje no mundo, e' impossivel quebrar o codigo. Esse metodo, cr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um pesquisador americano (nao me lembro o nome) foi colocado no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o nos EUA, mas por um problema de legislacao americana, ele nao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exportado para outros paises. Assim, foi criado um site na Noruega,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existe a tal lei, onde o programa que realiza a encriptacao, desencript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ser obtido via ftp, para paises que nao os EUA. O sistema de c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 funciona da seguinte maneira: cada usuario tem duas chaves, a c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 e a chave secreta. A chave publica, ele distribui p/ quem qu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r com ele. Essa segunda pessoa, encripta sua mensagem com a c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, e a unica maneira de ler a mensagem e' atraves do uso da chave secr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v. nao vai distribuir a chave secreta p/ ninguem, so' v. pode l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gens. Outro uso do PGP e' para a assinatura de mensagens. Utilizando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e secreta, v. encripta um documento que v. quer assinar, gerando um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ignature p/ a mensagem. Neste caso, a mensagem nao vai encriptada,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ega no fim essa assinatura. Qualquer pessoa com o uso de sua chave pub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entao confirmar se foi v. mesmo que mandou a mensagem, e se a mesma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 alterada. Esse e' o uso mais frequente nas listas, para que se e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uir palavras a quem nao as disse, e do mesmo modo confirmar qu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tamente isso que o autor da mensagem escrev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aiores informacoes, ve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fi.uio.no/~staalesc/PG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e' o home page oficial do PGP fora dos EUA, indicando inclusive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pode obter o software do PGP, com fonte e t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ardo Ribeiro Gu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adio LIV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la' Pesso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guem teria esquemas de Radio Pirata por ai para trocarm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guardo os Hacker's desta lista se pronunciar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 olha que tem as pam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]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 uma lista aqui na eaquina-das listas que e' utilizada pelo pessoal da radio muda (uma radio LIVRE - nao pirata - aqui da unicamp) se comunicar, o nome da lista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o-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m disso a radio muda tem uma home page no ende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.unicamp.br/~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endereco para E-mail da radio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.unicamp.br@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to a home page quanto a lista da radio estao um pouco par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home page ainda esta em construcao) devido ao roubo do transm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radio, que esta fora do ar desde o comeco do semestre, mas eu es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ate' o final de outubro nos ja' possamos arrumar um novo transmi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voltar ao ar, e ai' tanto a lista quanto a home page devem ficar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' de curiosidade fale falar que a radio muda e' a mai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 do pais, contando com cerca de cem pessoas que fazem programa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ciao a radio. A radio e' gerida por um coletivo formado por t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essoas que fazem programas na radio, sendo que todos os votos te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mo pessos, ou seja, nao existe um "dono" da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e' ma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ject: Re: Quebrando Protecao cont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Alguem por ai ja tentou quebrar a protecao contra copia do GAS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Gerador Automatico de Sistema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a pergunt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 e uma lista de hackers ou crack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a sugesta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que voce nao instala o Linux e comec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balhar com e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oce nao paga 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ui gigabytes de software gratuito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ixo custo e de boa qualidade 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si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de ganhar dinheiro com ele ( eu gan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de ajudar no seu desenvolvimento -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ce e um 'fucador', sera um 'fucad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. Eu estou montando dive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cotes para a distribuicao De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uns ja disponiveis, e pretendo aux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 criacao de um ambiente 'amigo do usuari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oce nao rouba o trabalho de ningu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 voce acha ca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eca desc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pre do con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cure algum gratituo na gran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senvolva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ditado o nome e endereco eletronico do au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ject: Excelente Tutorial WWW e HTML em portu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informatica-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ERJ conta agora com um excelente tutorial sobre WWW 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portugues. Experimentem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dereco e': http://www.uerj.br/www_tutor/introdu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me e endereco do autor edita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aves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informatica-jb  solucionatica-jb 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ostaria de saber o que e' esta chave publica de PGP, para que ser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o utiliza-la, pois vejo que alguns usuarios destas listas a utili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 frequ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m tres tipos de sistemas de codificacao : os que nao utili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es (senhas), os que usam uma unica chave e os que usam du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sagens criptografadas por sistemas que se utilizam de chaves 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dificeis (tecnicamente impossiveis) de serem quebradas, poi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go responsavel pela criptografia e gerado em cima da chave d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e nao adianta para o Cracker saber apenas o algorit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vantagem dos algoritmos de chave unica, e que e precis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 o remetente, quanto o destinatario da mensagem criptograf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ham a sen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resolver esse problema, foram criados os sistemas de c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a : uma publica, usada para cifrar as mensagens e ampl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lgada, e outra privada, usada para decifrar e mantida em segr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andar uma mensagem para mim, voce a criptografa com a minha c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. So eu conseguirei abri-la, com a minha chave pri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ceito de assinatura digital e implementado quando voce crip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a usando, alem da minha chave publica, a sua chave privada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frar a mensagem eu terei, entao, que usar a minha chave privad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a publica. Desta forma, eu terei certeza de que a mensagem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ente enviada por vo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GP utiliza o algoritmo de chave dupla mais famoso, o 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Maiores Esclareciment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r o artigo do colega Ricardo Rangel, no caderno Informatica et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LOBO, de 13 de junho de 1994, e 03 de julho d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r um download no manual do PGP 2.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wolverine.ibilce.une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ub/pgp/pgp26-br.zip        (manual em portug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ub/pgp/pgp26uix.zip       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m pouco mais sobre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Wall ja' virou nome generico para designar arquiteturas (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ardware) de seguranca na internet. O mecanismo fundamental e fil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tes nao autoriz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pacote pode nao ser autorizado por varios motivos: 1. por s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r de uma estacao nao autorizada; 2. por tentar acessar um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autorizada; 3. por trafegar num sentido nao autorizado (ex: d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 LAN da empresa); 4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m diversas formas de implementar esta arquitetura: Atrav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/routers; atraves de uma "estacao" (=workstation ou no da r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faca este filtro; ou atraves de qualquer outro mecanismo que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a imaginar que consiga analizar um "pacote" trafegando na red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r se ele pode ou nao passar (=ser roteado para as estaco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idas pelo firew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informatica-jb,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esso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de posso conseguir o manual do PGP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[]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ui no nosso site de ftp temos os binarios do PGP para DO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em a documentacao toda em portu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wolverine.ibilce.unesp.br/pub/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ma olhada no index que voce vera que os documentos esta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os formatos (ASCII, WORD 6, WORD 2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e vera que PGP e tao facil de se usar quanto PKZIP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pias de Disquete de 1.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Alguem ja conseguiu fazer uma copia de seguranc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cos do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copiar qualquer programa da MS, gravados em disquete de 1.8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um software "bit copier", como o CopyQM 3.18 (ou superior) ou o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 4.5 (ou superi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a publicada nas Ultimas, do caderno Informatica etc do O GLOBO,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e agosto d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ul Ducklin &lt;duck@sopho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bject: Information on Winword virus (PC/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you will know, there's a Microsoft Word macr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(variously known as "Winword.Concept", "WW6Macr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ank Macro") that has apparently made it into the wi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macro-language viruses is not new -- indeed, AFAIR, 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J. Highland, editor of Computers &amp; Security, demonst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ity under Lotus 1-2-3 several years ago. What is n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ord macro virus seems to be in the wild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driving people wild. Certainly, news wires are abuz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believe what we're told, it's the End Of Computing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(agai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is obvious, and has been much discuss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an read and write data files; some allow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ontain programmatic commands that would mo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at the keyboard or issued with a mouse. The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a data file with a "command script" or "macr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can carry out a whole sequence of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-- rather than having to type them in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with macro support allow their macros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range of functions, such as opening, manipu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files -- or even issuing direc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Some macro systems go even further -- they all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ixed with regular data files, and they defi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acro (typically identified by a predefined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which will automatically be fired up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r the system is started. DOS has such a system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for guessing where the name AUTOEXEC.BAT com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zes, either, for working out that data-fi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language + autoexec-of-special-macros is a formul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ut to a security nightmare. Viruses, Trojan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-of-service attacks -- all are remarkably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ord 6.0 has a particularly rich macro language (WordBas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"macro hooks" whereby an unsuspecting us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d into executing a hitherto unseen and unknown macr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 a document. This is how Winword.Concept work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actual details as an exercise to the rea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ord.Concept is obvious, and easy to handle. Most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rs should be able to contact their vendor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tect and clean it up (Sophos SWEEP client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: mail to technical@sophos.com if you're worried)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issue, though, which you would do well to address *now*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self if you are aware of any "automatic macro"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your organisation uses. And ask yoursel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control the operation and scope of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're a WinWord user, did you know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ocument can contain an AutoOpen macro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transparently and automatically when tha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, once running, can make changes to a set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that may end up being transparently includ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 documents created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numerous "automatic" trigger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Open that malicious macro code might explo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risk here. You may know, or be told, though,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lding down &lt;Shift&gt; whilst opening a document will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ocation of its AutoOpe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ols/Options/Save includes an option ("Promp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DOT") which will make transparent changes to you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much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at you can instruct WinWord, when you load it, to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matic" macros altogether, by loading 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WORD.EXE /mDisableAutoMacros", or by holding down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s you fire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, like me, try out these fixes and disco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don't actually seem to work as suggested!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rick for WinWord, however: create yoursel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macro (this is run when Word starts up)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Box "Auto Macros are turned off", "Safety First!"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ord.Concept -- and other malware based on AutoOpen -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in your hands. Don't panic. Tak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about features of the software you use, to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ny security features you plan to utilise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ccordingly. Don't treat this new Word viru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; use it as an opportunity to take stock, and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a vez nao vai dar para fazer uma, de forma decente, mas ai' va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seguir a lista net-cli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'fileserv@if.usp.br' with the string 'send news.gu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for information about 'Cia-INFO (c) Companhia das Informaco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ao: se voce mandar para la' no corpo da carta escri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   uma   carta  com  instrucoes  sobre  como   obter   mais  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santes,  como big_dummy guide, e o "Zen e a arte da Internet",  d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"must-read" da Internet. Foi no Zen que li primeiro sobre bbses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odos de obtencao da lista de ftp-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ande  uma mensagem sem nada no subject e com os comandos  no  corp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 (e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net/news.answers/ftp-list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net/news.answers/ftp-list/sitelist/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net/news.answers/ftp-list/sitelist/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"      "          "         "      p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Repetindo ate' chegar no f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                :         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net/news.answers/ftp-list/sitelist/par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net/news.answers/ftp-list/sitelist/par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 o endereco: mail-server@rtfm.mit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 para: mail-server@cs.ruu.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as mesmas linhas, alterando usenet/news.answers para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emplo: send NEWS.ANSWERS/ftp-list/sitelist/part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onymous FTP para rtfm.mit.edu e pegando todos os arquivos no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ub/usenet/new.answers/ftp-list/si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/pub/usenet/news.answers/ftp-list/fa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onymous FTP para garbo.uwasa.fi e pegando o arqu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c/doc-net/ftp-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Zip 2.x archive: PKUnzip 2.x or Unzip 5.x or high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onymous FTP para ftp.coast.net e pegando o arqu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imTel/msdos/info/ftp-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Zip 2.x archive: PKUnzip 2.x or Unzip 5.x or high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onymous FTP para ftp.edu.tw e escolhendo o formato ou extensao n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torio /documents/networking/guides/ftp-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sim. A lista e' mantida por Perry Rovers (Perry.Rovers@kub.nl)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s dele, Tom Czarnik e Jon Granrose (vale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rtigo sobre fazer um e-zine veio da minha experiencia com o BE, so' ho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lembrei  de  procurar  e descobri que existe  um   livros  da  cole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meiros  Passos"  sobre "O que e' Fanzine". Escrevi aquilo com  base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ra de outros e-zines disponiveis na EFF e alh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rtigo  sobre  a  DDS esta' disponivel no  www.dds.nl,  em  ingles.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edito  que  vou  ser processado la' da Holanda  por  conta  disso.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tecer, mas editei muito para me prevenir. Quase re-escrevi na tradu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ntrevista com o Goldstein, eu ate' poderia ter feito, via rede,  conhe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gura  de  outros carnavais, mas resolvi usar  um  trabalho  que  es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nivel num numero da extinta revista argentina Virus Report. O Fern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 deu permissao. Ta' editado um pouco, por falta de tempo p.  traduzi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r.  A entrevista da Marina Umaschi esta' otima e nao vejo porqu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ar a r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EM PORTUGUES. Para assinar Edupage em portugues, envie mai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nc-rj.rnp.br, contendo o texto: SUB EDUPAGE-P Seu Primeir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 Sobrenome. Para cancelar a assinatura, envie mensagem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nc-rj.rnp.br, com o texto: UNSUB EDUPAGE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log in, therefore I am. Reality is for people without Internet access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u acesso, logo existo. Realidade e' para aqueles sem conta na Internet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: rodrigde@spider.usp.b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wu100@fim.uni-erlangen.d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\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\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 /      @  \  |  /           \      /^\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@^@       &lt;CLIPPER5.0&gt;          \  /     \       @  \ | 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|W|/     @  /  |  \          ====^===             &lt;DOS4.0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|P|-                         /        \          @  / | \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|6|\                    ,adPPYb,     ,adPPYb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                     a8" WIN`Y88 a8" OS2`"8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+  8b  95  488 8b  WARP"88 +           \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\  \  /  /      /|   "8a,   ,d88 "8b,   ,aa   |\         @^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\ \/ /      //     /`"8bbdP"    `"Ybbd8"'\   \ \       |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@@ ++++++      ||    |                       |   ||      /|I|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@(DBASE4.0)     *===========            =========**      /|M|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@@++++++             |  (BARATA ELETRICA)    |           /|D|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  / \ \       *===========            =========**      /|O|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/   | |    //     |                       |     \\    /|S|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//  *===========            =========**  \\    V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|  ||   |---------------------- |   ||  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|  ||   \----------------------/    ||  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|  ||     \-------------------/     ||  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|  ||       \===============/       ||  |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             _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 0 ) KEY      |  / /  |         A:  |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O) RESET      | ()()  |             ------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O) POWER      +++++++++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TURBO                      (O) On/Of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CAE'HARDWARE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TA ELETRICA: MAIS UM BUG NA SUA TELA (OU MONITOR DE MI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