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25 de agosto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oes, por favor incluam de onde tiraram e quem escreveu.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em receber futuras edicoes deste ou de outro jornal (na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ra' continuar com esse tit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contatos (mas nao para receber o e-zine) escrevam  par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enderecos, ou mandem correspondencia para o grupo hacker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-jb da esquina-das-listas@dcc.unicamp.br 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100@fim.uni-erlangen.de, derneval.cunha@launchpad.unc.edu  (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ivel via telnet://launchpad.unc.edu  login 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 BRAS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a partir de http://.../ufsc/what-is-new.html e /ufsc/cultura/divers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gente, dessa vez eu tenho coisa para contar. Fiz uma  viagem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o Access All Areas, ocorrido nos dias 1 e 2 de ju#lho, na Inglate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ividado quase que ate' na alma. Mas valeu a pena. Ganhei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as que irao servir para quando comvecar a organizar um desses aq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, faltam reunioes mensais e segundo, conscientizar a imprensa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o de que isso nao e' crime, nem um conspiracao para atos criminosos.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s tempos (epoca do filme WARGAMES) nao haviam possibili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as que existem hoje. Voce compra um CDROM de jogos por um pr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o e ate sistema UNIX completo por correio eletronico (finger ou 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 para info@cdrom.com). O mais importante na Internet e' a capac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municar,capacidade de se comunicar com o mundo exterior. Mesm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s tenham CDROMs com mirrors de todas as coisas armazenada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e' pouco provavel que haja tempo para examinar e entender tudo.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' que entra o conceito de comunidade eletronica. E' preciso h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cao. E o que acontece quando a comunicacao esta sendo vigia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foi um dos topicos do congresso. Na verdade as pessoas so' se d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de que sua conversa foi escutada por uma terceira pessoa, quando a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rphy faz a sua aparicao (o assunto realmente deveria ser secreto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ba caindo na boca do povo). Para os hackers, nao interessa o assu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as pessoas que estao trocando dados deveria ter acesso a eles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conta disso, recomendo a leitura do meu artigo sobre NSA. Assus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U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NTRO DE HACKERS - ACCESS ALL AREA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LL - DOCUMENTARI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UE BOX AND MA BELL - part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YSOP part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YOUR SY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HA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ING IN BRAZI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IAS-DICAS-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OES FAMOSAS DE PROGRAM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o:  Os  artigos marcados com asterisco sao de minha  autoria  (Dern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eiro Rodrigues da Cunha). As cartas aqui publicadas nao contem o n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, porem, em caso de pedido por mail, eu reconheco a origem no  prox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.  Ate' hoje, nenhuma alma se  ofereceu ou pediu i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NTRO DE HACKERS - 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IA - Londres, 2 de julho d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e-mail esta' sendo sendo escrito de um cybercafe', um conceito nov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eco  que  surgiu  aqui em Londres. Voce tem uma  lista  de  lugare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 ligados a rede Internet que tambem servem cafe'. E' alg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ia  ser  adotado nas salas de computacao de Universidades,  ond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  horas  e  horas e ninguem tem a bondade de ir buscar  algo  pra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r. Aqui em Londres, no CYBERIA CAFE' (Whitfield Street 39, London  W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entra,  reserva  meia  hora de permanencia  num  excelente  486,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,  um  programa  Easynet  e  ..  voila'!  Pode  usar  toda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mentas da Internet em ambiente Windows. Pode enviar correio eletro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lguem, mesmo sem ter caixa postal. Se a sua vontade e'  experi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e  ultimo endereco da musica underground que viu no jornal,  perfe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um  programa Netscape Mosaic instalado, e se voce  quiser  faz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ada  de  arquivos de som, "be my guest", como dizem os  ingleses.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externos,  de onde voce pode colocar ou tirar  arquivos  na/pa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,  via  FTP, Gopher ou Mosaic. O incrivel e' que nao e'  exatament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o  novo. Ao meu lado tem uma garota linda, de nome Ana, que  resp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ha pergunta: "Quanto tempo isso existe?" "Cerca de um ano",   perg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la faz alguma materia de computacao, ela me fala que so' vem aqui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ivertir. Eu comento que alguns me acham um "doido" por computadores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rado  dela me fala que isso vai mudar. Ninguem aparenta ser um  vic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micros, aqui. Todos olham suas telas, uns estao com amigos  que  aju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os a conhecer os misterios da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o que tudo isso tem um preco: 2.50 libras a  meia-hora.  Q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 que a menor passagem de onibus ou metro  por  aqui  esta' em tor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libra,  entao  nao  parece  muito  caro.  O  britanico  que  vem  a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avelmente ganha mais que o brasileiro padrao. Alguns nao ganham  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trabalham aqui.  E' a maneira que encontraram para  continuar  mex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isso.  Mas claro que existem outras maneiras. Nao e'  dificil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es  conseguir  acesso  internet.  O  rapaz  que  me  guiou  ate'  aq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vel  pela seguranca (contra acesso indevido) disse que toma o  t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uburbio e um onibus para chegar no local.  Conhece toda uma  seri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ques sobre Hackers e outras coisas, mas obvio, usa isso para proteca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 ambiente de trabalho, nao para zonear a vida das pesso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ce  uma  lanchonete,  com um monte de micros ligados  em  rede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  sob o sistema de franquia. Talvez um dia chegue ao  Brasil.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IA: King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agem saiu em cima da hora. Nem podia acreditar que estava  em  Lond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e ingles que soa nos ouvidos como o portugues de portugal soa para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os. De acostumado que estou com filme americano, entendo devag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ca. Mas e' legal a preocupacao, embutida como uma ROM na cabec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anicos,  com a educacao. Quem nao esta' acostumado com isso,  estran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outra mental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gui  perder  o endereco do local no aeroporto, tenho  que  deix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 bagagem  na estacao de metro Victoria, trocar  dinheiro  e  procu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 do King's College, lugar facil de encontrar. Sem lugar para  fi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o  a  sorte de encontrar um grupo de holandeses, encabecado por  Rop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neke,  da  extinta revista Hack-Tic. Eles me brindam com a  vaga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ga  que  nao veio. Os holandeses sao outro pessoal, mais  solto  e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estatico que os ingleses. Muito legais de se conversar. As vezes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na e pode-se pisar na bola sem saber. Mas me trataram como um car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 passando pela mesma estrada. O pessoal da Hack-Tic comecou  com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,  depois  montaram  um servico de BBS chamado  DDS  (ainda  exi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do,  imitado  e controlado pelo governo, a Digital Stadt,  DDS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dds.nl) que era para durar so' dez semanas. De hackers, eles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ram  os  fundadores  do primeiro provedor de acesso  internet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publico, o XS4ALL.NL (pronuncia-se access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ia seguinte, tendo chegado cedo, presencio a fila gigantesca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ongresso.  Fico  logo  ao  lado  de  uns  eslovenos  (parte  da  an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goslavia).  Um pessoal legal, nao conversei sobre a guerra, mas  sob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co  da  Internet  no  antigo bloco  comunista,  e  tive  uma  surpr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zinho ao que esta' acontecendo no Brasil. A imprensa comecou a  f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mundo queria ter sua conta e-mail e muitos que conseguiam,  partil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falta de provedores suficientes. Como a Alemanha e' ali do lado,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comprar a ultima palavra em informatica, mas tem uma conexao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lenta. Resolvi bancar o reporter e conversar com outros caras, vi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Alemanha,  Russia e ate' encontrei o Fernando  Bomsembiante,  da  ag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ta  revista argentina VIRUS REPORT. Tinha ate' um alemao que pass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ventude  no  Brasil e agora trabalha na area de comunicacoes, o  Nils 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i para ele o endereco onde pegar o BE e o da lista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a de topicos do Congresso era interess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omputer Crime, Virus Technology, After Crack &amp; Satan,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ed Computer Criminals, The Political Responsability of Hacker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of  Information  Hypeway, Creating Online Communiti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ita coisa interessante, algumas nem tanto. Houve uma ameaca de bo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 a  palestra de escuta eletronica de pagers, talvez um  reflex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cao  britanica  contra o assunto. O pessoal tem medo  e  tambem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ou este congresso para ensinar o mau caminho,  mas   conscientizar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 trilhando qualquer caminho que seja. Mais ou menos o que eu  proc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com o BE e que planejo para quando conseguir fazer (voltaram a  pe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planejar) o Congresso aqui no Brasil. Coitado daqueles que pensa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putador e' um caminho para o crime per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mais  legal foi conversar com o Chris Goggans,  Editor  da  rev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ck.  Ele gostou do meu artigo na 2600 e perguntou "Po^, meu por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u  para  mim publicar?" Tive que explicar que o  Goldstein  ja'  h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ido  para  nao  fazer esse tipo de coisa e o  cara  chegou  primeir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tra dele foi legal. Explicou que atualmente e' loucura fazer  best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tipo  "WARGAMES" nos EUA. Ele, que ja' fez acessos  ilegais  (nad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a ser provado pela lei) advertiu que e' muito dificil o cara se  sa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tempo ja' foi embora e nao volta 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interessante  para mim foi a palestra "The  Eavesdroppers",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bicao  do  documentario  "The  Hill". Leiam abaixo  um  artigo  sob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.  Outro  foi  o  documentario  da  Annaliza  Savage,  "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",  mostrando  o  lado da comunidade hacker mundial  que  a  impr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  nao  mostrar:  um  grupo culturalmente rico,  com  seus  cred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cas, com preocupacoes sociais e averso a muita coisa atribuida a 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curioso  ate' a alma e altamente fissurado em computadores.  Alias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 Sommer na sua palestra sobre  "Historia do Crime por Computador"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a mostrado que e' altamente erronea a ideia de que um adolescente ge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mputacao  possa  enriquecer atraves desse tipo  de  crime.  A  g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 dos  crimes de computadores sao trabalhos internos,  de  gen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a,  que  subitamente  resolve  fazer o  computador  agir  de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.  E  nesse tipo de crime, existe pouca diferenca com  crimes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idos da legislacao: o computador apenas substituiu o livro  contab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xemp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manuel  Goldstein,  da  revista  2600 -  Hacker  Quaterly,  fez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stra colocando varios aspectos positivos dos Hackers que a imprensa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reconhece. La' nos EUA, foram  Hackers  que  denunciaram  os  pre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ivos  que  a  telefonica  estava  cobrando.  Sao  eles  que  apont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dade  e  falta  de seguranca dos telefones  celulares,  obrigand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s a pensar melhor esse aspecto do produto que vendem. Rop e  Fel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sua  palestra sobre comunidades virtuais, tambem colocou esse  lado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scentou  que a Internet, nas maos das grandes corporacoes,  a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 uma maquina de ganhar de dinheiro. E' preciso prestigiar e procura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quenos provedores ao inves dos grandes, que vao se preocupar com luc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com a satisfacao pessoal daqueles que acess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 suma, muito material para pensar rolou. Talvez ainda escreva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mais tarde, aos poucos. Interessante foi a do pessoal do CCC,vulgoC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Club, uma das mais velhas associacoes de hackers da Europa.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um grupo de gente nas reunioes e sempre tinha um cara em cada uma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um resumo para o e-zine deles, cujo nome esqueci, mas que tem dez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d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z  uma palestrinha muito rapida sobre o Brasil, no  intervalo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pessoas que ali estavam, mas morto de vergonha. Tanto assunto bom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 ali,  com vergonha de comentar isso. Complexo de  terceiro  mundo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ei  sobre o lugar onde trabalho e coisas do genero. Uma menina  vei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her  a paciencia sobre o fato de ter saido numa das minhas fotos  e  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cabar logo com o papo, abri minha camera e inutilizei a foto onde 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u  e  outras  onde eu palestrava. Uma das  poucas  lembrancas  ruin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ao, onde muita materia interessante rol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s  depois, terminado o encontro, fui na Holanda e na  Alemanha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na  e  praticamente passando fome para nao ficar sem grana.  Conheci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  endereco da turma do Xs4all em Amsterdam e participei de uma  reuni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hackers em Berlin, com o pessoal do CCC. Em pleno periodo de  feria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 uns 15 caras la', debatendo "MTV or not MTV" e outros  baratos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o fica para outro numero do BE. In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  mundo  nao  e'  mais controlado por  armas,  energia  ou  dinheiro.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do por zeros e uns. Eletronica. Ha' uma guerra la' fora, uma gu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ial,  que  nao  sera' ganha com municao, mas atrave's  do  control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ao."   (Cosmo - ator Ben Kingsley - filme "Quebra de Sigilo"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s  palavras,  uma das frases mais antologicas da rede  Internet,  fo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mente   retratadas  na  pratica,  naquilo  que  o   Pentagono 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almente,  como Cyberwar, materia da revista TIMES recentemente.  O 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Hill" e' de um documentario, produzido pela Dispatches, uma especi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O REPORTER britanico, e retrata algo incri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GRANDE  IRMAO ESTA' ENTRE NOS. (em ingles provavelmente da'  para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adil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-se crescendo numa cidadezinha britanica (oba, nao tem que ter a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ingles).  No periodo da guerra fria. Perto do seu sitio,  uma  are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o  e  tantos acres cercada por arame farpado, com  uns  predios 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os,  contendo antenas de rastreamento de satelites. Voce  acha  o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sso e' para a defesa do mundo ocidental, mas seu pai te explica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rceira guerra mundial estourar, provavelmente os russos vao chamar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ejo de "alvo prioritario". Com certeza caira' alguns megatons 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' tudo mal, voce cresce sabendo dessa historia, mas sem poder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 a respeito.  Depois vem a Perestroika, o fim do regime  comunista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m do muro de Berlim, e aquela base gigantesca, com um monte de  americ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 fica la', quietinha, as vezes com um predio novo em  construcao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incomo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,  foi  o que aconteceu com um grupo de  mulheres,  algumas  ape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s-de-casa,  outras  de  profissoes  diversas,  como  bibliotecaria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s  profissionais  que  resolveram "checar" a  razao  de  ser  daqu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os e descobriram que ninguem queria falar a respeito. Elas se  uni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comecaram  a fazer um movimento contra a permanencia da base  na  regi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talhe:  o momento na Europa e' exatamente esse, desmobilizacao de 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ngeiras  mantidas  com  o  objetivo de  defender  contra  uma  inva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sta).  So'  que a base era mantida pelo pessoal do  NSA,  a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Agency, que tem um codigo de silencio bastante secreto. 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uma ideia, qualquer coisa relacionada com criptografia e'  consider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 legislacao  americana  como  municao e  quem  exporta  informaca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lativo ao assunto, pode ser condenado a prisao sob a acusac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fico de arm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NSA nao esta' ligado a CIA nem ao FBI, mas e' um caso aparte. E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 americana que mais investe em hardware e software de varios  ti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EUA. Tambem e' a que mais contrata matematicos de todo o  tipo,  as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especialistas  em linguas e o escambau. Existem boatos  de  que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m  tecnicamente capazes de "crackear" (quebrar a senha)  de 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o  PGP,  embora isso nao tenha sido provado  (ainda).  Afora  o  P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codigo de comunicacao, americano ou estrangeiro, criptografad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,  e'  do  interesse deles. Seus membros sao mantidos  por  uma  vigi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osa e devem manter silencio sobre qualquer aspecto de seus trabalh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.  No  maximo,  pode  informar  que  trabalhou  la'.  No  passado, 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r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, esse pessoal tem alguns milhares de americanos, virtualment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a deles, trabalhando nessa base, obedecendo a um acordo secreto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Inglaterra e os EUA (o que talvez explique a ajuda americana  na  gu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Malvinas). E.. o fato e' que essa base de escuta esta' sendo  expand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so'  naquela cidade, mas em toda em Inglaterra  outros  centros 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o construidos. Aquele grupo de mulheres nao podia deixar de investi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nvestigaram. A fundo. Desenvolveram um esquema para pular a cerca (d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eletrificada)  e  ficaram amigas dos caes  que  patrulhavam  a 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 delas apenas donas de casa, mas entraram nos predios para sab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havia la' dentro. E conseguiram folhetos informativos, do  tipo  "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r os "estrangeiros nativos". No filme, eles vao detalhando os acha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os  comprovando o uso dos predios para espionagem nao de paise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e, mas para a escuta eletronica de comunicacoes do continente  europ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outras  palavras,  as antenas eram direcionadas para  os  satelit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coes, que lidam com chamadas interurbanas de todos os pa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ocumentario tambem traz depoimentos de gente que trabalhava no  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que saiu por nao aguentar algo que traia as leis e a constituicao  no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a  (americano  leva  a lei a serio). De acordo com  eles,  po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ao  etica  (se  e' que tal existe), estas antenas  nao  estavam 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das  para  espionar as comunicacoes ocorrendo dentro da  Inglaterra.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ricamente   contra a politica da organizacao usar instalacoes dent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ais  para espionar dentro daquele pais. Espionar para  que?  Por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o americano gastaria bilhoes de dolares com a expansao de uma re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m  no reino unido e em coisas como  softwares  multi-linguistic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es e gente, pessoal trein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' vem a resposta: uma agencia de escuta americana, num pais afric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u  quais  eram  os lances de um leilao secreto,  onde  uma  emp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a  concorria com empresas estrangeiras. O agente perguntou  pa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z que fazer com aquela informacao, valiosa para a empresa american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hefe do cara descobriu que eles nao tinham uma politica que dissess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fazer com esse tipo de informacao. Depois de algum tempo, abriu-s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itorio do departamento de comercio la' na matriz. Presume-se que de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 politica  atual  da  Casa  Branca de  arrumar  nova  ocupacao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ntesco  aparato  desenvolvido  para  vigiar  a  antiga  URSS  inclu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ilancia  de  paises  comercialmente  concorrentes.   Tudo  isso  na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cao do cara, mas fundamentado em depoimentos de ex-agentes, discu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residente Bill Clinton 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finalizar o documentario, as mulheres mostram um equipament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custou nem o preco de um bom aparelho de som, apontado na mesma dire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que  as  antenas do NSA estao apontadas. Resultado:  a  escuta  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acao  internacional de alguem. O incrivel e' quando elas mostram  pla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instalacoes semelhantes e ate' maiores, no valor de varios bilho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ares,  em  varios lugares da Inglaterra. Em uma delas, a  piada:  "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, escritorio de filtragem de mensagens, escritorio tal (ilumina um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planta que esta' disposta na tela) selecao de mensagens, escritorio 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lumina  outra area enorme na planta) computadores". Ai iluminam uma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cula, um quadrado pequeno, parecia ser o lugar do banheiro e falam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iluminada  e'  privativa  do  oficial  britanico  de  ligacao  (tro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ngeira sempre tem que ter um elemento nativo de ligaca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m se interessar mais por isso, veja as noticias de jornais, com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coloquei na secao de NEWS. Provavelmente isso e' a ponta  do ice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Blue Box And Ma 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b Friedman, Communica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io Electronc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rte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diac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reakup of AT&amp;T, Ma Bell was everyone's favorite enemy. 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 that so many people worked so hard and so successfu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ng various means of making free and untracable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a "Red Box" used by Joe and Jane College to call ho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Box" used by organized crime to lay off untracable bets,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d the finest telephone system in the world contained the s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of the matter is that the Blue Box was so effective a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able calls that there is no estimate as to how many calls were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em.  No one knows for certain whether Ma Bell lost revenues of $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-million, or $1-billion on the Blue Box.  Blue Boxes were so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ree, untracable calls that Ma Bell didn't want anyon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for many years denied their existence.  They even wen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-arming a major consumer science magazine into killing an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een prepared on the Blue and Red boxes.  Further,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 major city contain a report concerning a break-in at th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of that article.  The only item missing following the brea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older containing copies of the earliest Blue-Box desig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-System booklet that described how subscriber billing was done by the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-a booklet that Ma Bell denied ever existed [article include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otherwise - Cardiac].  Since the AMA (Automatic Message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as the means whereby Ma Bell eventually tracked down both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Boxes, we'll take time out to explain it.  Besides, knowing how the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s will help you to better understand "phone 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D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the early days of the telephone, a customer's bil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in a mechanical counting device, which was usual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or a "meter."  Each subscriber's line was connected to a 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 of a wall of meters.  The meter clicked off the message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 a month someone simply wrote down the meter's reading, which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into message-unit billing for those subscriber's who we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ssage unit.  (Flat rate subscriber's could make unlimited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esignated geographic area.  The meter clicked off message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utside that area.)  Because eventually there were too many 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dividually, and because more subscribers started questio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ills, the local telephone companies turned to photograph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of a large number of meters served as an incontestabl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ding at a given date and time, and was much easier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billing by the account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ight imagine, even with photographs billing was cumber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flect the latest technical developments.  A meter didn'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at the subscriber was doing with the telephone, nor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 the average subscriber made calls or the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 (how fast the operators could handle requests)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were replaced by the AMA machine.  One machine handled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It produced a punched tape for a 24-hour period that sh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e time a phone was picked up (went off-hook)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, the time the called party answered, and the time the origina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ung up (placed on-h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oint, which will answer some questions that you'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as we discuss the Red and Blue boxes: Ma Bell did not wa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ir system to know about the AMA machine.  The reason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d complaints--usually unjustified--about their billing. 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en aware of the AMA machine they would have asked for a month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elephone calls.  It wasn't that Ma Bell feared errors in bi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y were fearful of being buried under an avalanche of paper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mplaints.  Also, the public beleived their telephone ca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untraceable, and Ma Bell didn't want to admit that they k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, when, and where of every call.  And so Ma Bellalways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was based on a meter unit that simply "clicked" for each messag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there was no record, other than for long-distance calls, as to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.  Long distance was handled by, and the billing inform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, so there was a written record Ma Bell could not d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recy surrounding the AMA machine was so pervasive that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even federal police were told that local calls made by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traceable, and that people who made obscene telephone call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down unless the person receiving the cals could keep the ca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some 30 to 50 minutes so the connections could be physically tr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.  Imagine asking a woman or child to put up with almost a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the most horrendous obscenities in the hope someone could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et in areas where the AMA machine had replaced meters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simple, though perhaps time-consuming task, to track dow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ny telephone during a 24-hour period.  But Ma Bell wanted the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ce kept as secret as possible, and so many a criminal was not ca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woman was harried by the obscene calls of a potential rapis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AMA machine wa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delight as to the secrecy surrounding the AMA machine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 Bell or the local operating company decided to put the squee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article on Blue Boxes, and reported to the treasu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, in fact, manufacturing them for organized crime--the going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 1960's was supposedly $20,000 a box.  (Perhaps Ma Bell 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ould get the obvious message: Forget about the Blue Box and the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you'll spend lots of time, and much money on lawyer's fe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hassles it will cause.)  The author was suddenly visited 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employment by a Treasury agent.  Fortunately, it took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nvince the agent that the author was really just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technical wizard working for the mob.  But one conversation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the Treasury agent was astounded to learn about the AM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  Can an author whose story is squelched spill his guts.)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y agent, his department had been told that it was im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local calls made by gangsters: The Treasury departmen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ormed of the existence of automatic message accounting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 agent left with his own copy of the Bell System public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 machine, and the author had an appointment with the local Treasury-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to fill him in on the AMA Machine.  That information eventuall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Senator Dodd, who was conducting a congressional investigation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elephone company surveillance of subscriber lines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ommon practice for which there was detailed instructions, Ma Bell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("crossbar")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Box permitted free telephone calls because it used Ma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frequency-sensitive circuits.  When direct long-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, the crossbar equipment knew a long-distance call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by the three-digit area code.  The crossbar then converte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the the CCITT tone groups, shown in Table 1 [I'll put the tabl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- Cardiac], that are used for international and truc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.  (Not that those do not correspond to Touch-Tone frequencies.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an see in that table, the tone groups represent more than just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 there are tone groups indentified as KP (prime) 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)--keep them in mind.  When a subscriber dialed an area 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on a rotary-dial telephone, the cross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eted the subscriber's telephone to a long-distance truck,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pulses to CCITT tones sent out on the long-distance trunk that se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outing and caused electro-mechanical equipment in the targe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the called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-assisted long-distance calls worked the sa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imply logged into a long-distance trunk and push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which generated the same tones as direct-dial equipment.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as KP (which activated the long-distance equipmen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ea code and telephone number.  At the target city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to the called number but ringing did not occur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pressed the ST button.  The sequence of events of early Blue Box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The caller dialed information in a distant c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is AMA machine to record a free call to inform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perator answered, he pressed the KP key on the Blue B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the operator and gave him access to a long-distance trunk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aled the desired number and ended with an ST, which cause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ring.  For as long as the conversation took place, the AM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 free call to an information operator.  The technique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information operator because the local operator, not be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-distance trunk, was accessed through local wire switching, not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magine the possibilities.  Assume the Blue Box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.  He would call Chicago information, disconnect from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Dallas, or anywhere in the world in the Blue Boxer c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end often told of one Blue Boxer who, in the 1960's,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and had a girlfriend at a college near Boston.  Now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's, making a telephone call to a college town on the weekend wa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han it is today to make a call from New York to Florid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rate holiday using one of the cut-rate long-distance carriers. 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r got on an international operator's circuit to Rome, Blu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a Hamburg operator, and asked Hamburg to patch through to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burg operator thought the call originated in Rome and inquir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's" good English, to which the Blue Boxer replied that h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triate hired to handle calls by American tourists back to their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end, while the Northeast was strangled by reduced-rat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ur Blue Boxer had no trouble sending his voice almost 7,000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 NO PROXIMO NUMERO, CASO  NAO HAJA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servacao: este  texto foi pirateado de um e-zine chamado 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 sou um novo uzuario. Eu tenho oitho anus e eu ac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comprar meu primeiro modem. Eu quero dar download e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 de arqivos sem ter que da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 favor, me de acesso no se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 te dei acesso minimo na a'rea das crianc,as e a're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sagem. Nos sugerimos que voce aprenda primeiro a esc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ito e aprenda qual e' o seu lugar nessa comunidade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querer niveis de acesso mais al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 gostaria de saber como D/L [Note que o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obriu as abreviacoes usadas nos BBS]. Eu tentei u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mas nao consegi, e entao eu tentei ZMODEM e tudo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ado. Por favor me ajude para que eu poc,a dar download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uz otimos arqu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e e' um idiota, mas nos gostamos de voce.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amos que voce tem potencial. EU vou lhe falar o qu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 fazer. Eu vou ensinar voce como utilizar a a'r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uivos, mas voce vai aprender a fazer isso dand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proxima vez que voce se logar, me chame no CHAT 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 te mostrar como da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ranscricao do primeiro CHAT entre os do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ione [M, F, E, C, P, G]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g your SysOp!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i,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Joe deu HANG-UP, com medo de falar com o 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Transcricao do segundo C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[M, F, E, C, P, G]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g your SysOp!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i,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Longa paus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e quer que eu te ensine como dar upload agor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utra paus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eu vou mostrar pra vo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ndo do c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[M, F, E, C, P, G]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[U, D, C, L, F, S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which area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dando para a area de UPLOAD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[U, D, C, L, F, S]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, Joe. Avise seu programa que voce quer da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onando PgUp quando voce quiser comecar a transmiss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ndo do C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ione [X, Y, Z]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e com o nome do arquivo para UPLOAD: A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cie seu UP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rquivo(s) transferido com suce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u, nao foi tao dificil, fo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, pra dar download, voce faz a mesma coisa a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!  Gran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ntanto, do que voce deu up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 nao sei... Eu pegei o arquivo de algums amigos meus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negocio chamado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 olhei o programa que voce de upload. Se voce 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virus de novo, eu vou matar voce bem devagar e 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orrinho tambe'm. Voce tem muito que aprender, fi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O mais ou menos bebado,]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E II (um ano dep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 dei upload daqueles arquivo que voce me pediu.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dade de UPLOAD esta maior que a de DOWNLOAD.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eria deixar eu acec,ar algumas outras areas de arquiv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ay, eu acho que voce merece isso. Eu v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r seu acesso a algumas outras a'reas de arqu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entanto, nunca mais de upload de nada 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avras "cracked by", ou eu poderei ficar com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ay. Eu apenas pensei que voce ia gostar daquele j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e nao foi a escola pra ligar pra ca', nao e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e nao poderia mudar um pouco e ligar pra ou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ga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e quer dizer que tem outros BBS no mundo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que voce nao me avisou disso an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e nunca me perturbou sobre isso antes. T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eirdo's Hideaway", 555-65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 usua'rio nao ligou mais por 7 semanas depois que e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descobriu outros BBS Eventualmente, ele decidiu lig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de novo e dar upload de todos os arquivos que el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pegou na sua "festanc,a" de ligac,oe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 aprendi como usar BB  na ultima semana. E'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e voce nao tem que pagar pra pegar os arquivos.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arquivos que eu estou enviando pra voce esta' um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ado Code Thief. De uma olhada ne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r BB nao e' um bom negocio. Voce sabia que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em localizar da onde as chamadas vem ?. Eu sugi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e pare de usar isso antes que voce se meta em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eus pais tambe'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que tem de errado em usar BB ? Nao e' porqu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egal, e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e e' uma carnic,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de meus amigos que eu encontrei nas BBS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disse que uma coisa aconteceu com ele, 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 ele disse que tinha "se ferrado". O que isso 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o quer dizer que ele foi preso. Provave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 usar BB... Ele com certeza vai falar pra polic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e tambe'm usa BB pra aliviar a sentenc,a dele. Voce e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rado, crianc,a. Eu vou provavelmente apagar voce do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o caso dos tiras comec,arem a xeretar por a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uando Joe se logou de novo ele viu a seguinte mensag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u acesso foi baixado para SUB ZERO ABSOLUTO.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' um NADA. Voce nao pode fazer nada. Nem tente ligar 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novo ou nos obrigaremos voce a assistir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as do BOZO desde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enas brinc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pois de mais ou menos 1 mes, Joe ligou para o BBS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postamente com outro nome. Digo supostamente porque 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ysOp nao pode fazer nada a nao ser supor que ele sej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 maldito menino cadastrado com outro n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 sou um novo uzua'rio e gostaria de ter ba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veu de acec,o para que eu possa dar upload 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 nao uso mensagens porque eu acho que elas sao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 menino percebeu seu engano em colocar seu verdadeir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me e tentou, em vao, usar o editor de mensagens para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agar seu nome e colocar seu nome fal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e nao aprendeu nada nos ultimos 2 anos, nao ??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' um imbecil. Se voce tiver um cachorro, eu espero que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que voce quer dizer ? Eu sou um novo uzua'rio.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nca acecei um BBS 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 : [Nome fals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Nome falso/Joe/Ou seja la' qual for seu n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e e' um mentiroso. Va' pro inferno e nunca mais l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ui ou eu vou estuprar sua irm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ha irma tem so 5 anos de 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SysOp entra no ch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hor ainda ! Eu vou trazer minha calc,adeir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Ruido de linha, SysOp grita no telef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E IV, o menino pa'ra de ligar para o BBS por al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. Nesse meio tempo, a policia foi ate' a sua cas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e fazer umas perguntas. Ele se perdeu completame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ou tudo. A pequena anta deu o nome da BBS que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va acessando a 2 anos como a sua preferida.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upido. Ele deve ser um repolho ou coisa parecid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is de ter cedido as pressoees do FBI, ele ligou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para avisa'-lo e pedir descul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pois de va'rias tentativas de se logar com seu verdadei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me (que foi cortado pelo sistema), ele usou o nome Joh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 deixou uma mensagem para o 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ado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 so quero avisar voce que algue'm avisou a po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bre o seu BBS e eles estao indo prai questionar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bre atividades ilegais. Talvez seja melhor vo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onder por uns te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aco... como se edita uma linha aqui...fuck fuck fuck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zado J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u pequeno maldito !!!! Que diabos voce disse pra e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 nao tenho nada ilegal no meu BBS. Eu acho que vou ati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voce E estuprar sua irma e matar seu cachorro tambe'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a, tem algue'm batendo na porta. Melhor que nao se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era'vel... maldito... desgrac,a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E  V, e a parte em que o SysOp e o menino se encon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sala do julgamento e trocam alguns "elogio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la estava forrada de cartoees de cre'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ificados e BB's que fizeram com que o SysOp passass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quase desmai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 gostaria de ter uma espingarda pra atir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ino. Bom, mas pelo menos ele tinha a sua calc,ad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OTOR  :  Senhor SysOp, Voce tem um usua'rio no se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mado Joe Blow, isso esta' corre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   :  Nao, eu tinha, mas eu coloquei essa peq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ste pra f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SA    :  Objec,ao Excelencia, ele e' um pequenho repol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o uma pequena p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Z      :  Mantido. Senhor SysOp, Eu vou pedir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 o senhor nao minta em suas resp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      :  Eu nao sou nenhum repolho. E nem uma pe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Z,PROMO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tos    :  SIM VOCE E'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Joe se levan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      :  Ele vende cartoees de cre'dito rou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Z      :  Isso e' verdade, Senhor Sys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   :  De jeito nenhum ! O menino e' um menti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OTOR  :  Excelencia, nos gostariamos de um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 abrir um novo caso contra 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   :  OQUE ? Voces estao acreditando nessa an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SA    :  OBJECA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Z      :  Mantida ! A corte ja' estabeleceu que a 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' um repolho e nao uma 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SA    :  Excelencia, nos estamos cometend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a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IZ      :  Dane-se, Essa corte esta' em re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 julgamento prosseguiu e o SysOp foi preso por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lsificac,ao de cartoees de cre'dito porque a crianc,a nao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pode pensar em mais nada pra salvar sua pele.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PI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s anos depois, o SysOp saiu da cadeia, mas vol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 pra la' por estuprar uma gatorinha de 7 anos, ati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menino e matar um cachorrinho. Ele foi conden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rer na cadeira ele'trica, mas morreu com um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iso na c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menino foi pro inferno, onde todos os usua'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onjas geralmente vao. Sua irma foi pro inferno tambe'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vendeu calc,adeiras o resto da "vi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:  ISSO PODE ACONTECER COM VO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o deixem que crianc,as de 9 anos de 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m seus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sa mensagem foi trazida ate' voce como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,o publico por algue'm que SA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r : Desconhe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zido d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AO: Esta historia foi postada na lista hackers por um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bom em linux. Meus agradecimentos pela traducao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YOUR UNIX SYSTEM ADMINISTRATOR-- A FIEL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major species of Unix sys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TECHNICAL THUG.  Usually a systems programm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into system administration; writes scripts in a polyg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ne shell, sed, C, awk, perl, and A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ADMINISTRATIVE FASCIST.  Usually a retentive drone (or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ridan ex-secretary) who has been forced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MANIAC.  Usually an aging cracker who discovered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sad nor Cuba are willing to pay a living wag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age.  Fell into system administration; occasionally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ompetitors with indesp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IDIOT.  Usually a cretin, morpohodite, or old COBO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be the system administrator by a committee of cr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odites, and old COBO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IDENTIFY YOUR SYSTEM ADMINISTR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Low disk spac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Writes a suite of scripts to moni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, maintain a database of historic disk usage, predict fut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via least squares regression analysis, identify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a standard deviation over the mean, and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ing parties.  Places script in cron.  Disk u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since disk-hogs, by nature, either ignore scrip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, or file it away in tri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Puts disk usage policy in mot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quotas.  Allows no exceptions, thus crippling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s accounts that go over qu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d 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rm -rf `du -s * | sort -rn | head -1 | awk '{print $2}'`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d 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at `du -s * | sort -rn | head -1 | awk '{ printf "%s/*\n", $2}'` |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Excessive CPU usag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Writes a suite of script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, maintain a database of CPU usage, identify proces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standard deviation over the norm, and renic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.  Places script in cron.  Ends up renic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nto oblivion, bringing operations to a grinding halt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light of the xtrek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Puts CPU usage policy in mot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quotas.  Locks accounts that go over quota.  Allows no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crippling development work, much to the delight of the x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ill -9 `ps -augxww | sort -rn +8 -9  | head -1 | awk '{print $2}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mpress -f `ps -augxww | sort -rn +8 -9  | head -1 | awk '{print $2}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New account creation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Writes perl script that create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copies in incomprehensible default environment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in /etc/passwd, /etc/shadow, and /etc/group.  (By h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assmgmt.) Slaps on setuid bit; tells a nearby secr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new accounts.  Usually, said secretary is still dithe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'enter' and 'return'; and so, no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Puts new account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ople without accounts cannot read the motd, nobod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fills the bureaucratic requirements; and so, no new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"If you're too stupid to break in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, I don't want you on the system.  We've got too many god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*t-for-brains a**holes on this box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I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d /home; mkdir "Bob's ho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cho "Bob Simon:gandalf:0:0::/dev/tty:compress -f" &g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Root disk fail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Repairs drive.  Usually is abl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ystem from boot monitor.  Failing that, front-pane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kernel in and starts script on neighboring machine to lo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code into broken machine, reformat and reinstall OS.  Lets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he weekend while he goes mountain climb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Begins investigation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 the drive.  Refuses to fix system until culpri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harged for the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, LARGE SYSTEM: Rips drive from system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dgehammer to smash same to flinders.  Calls manufacturer,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s.  Abuses field engineer while they put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tall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, SMALL SYSTEM: Rips drive from system, uses ball-p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 to smash same to flinders.  Calls Requisitions, threatens 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s bystanders while putting in new drive and reinstalling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Doesn't notic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Poor network respons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Writes scripts to monitor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res entire machine room, improving response time by 2%.  Sh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ers, says, "I've done all I can do," and goes mountain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Puts network usage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up Berkeley and AT&amp;T, badgers whoever answe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s.  Tries to get xtrek freak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Every two hours, pulls ethernet cable from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connections 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mpress -f /dev/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User question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Hacks the code of emacs' doctor-mod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 questions.  Doesn't bother to tell people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"guru-mode", or for that matter,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Puts user support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s queue of questions.  Answers them when he gets a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within two weeks of receipt of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Screams at users until they go away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ers knowledge for powerful drink and/or sycophantic a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Answers all questions to best of his knowled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realizes few UNIX systems support punched cards or J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*Stupid* user question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Answers question in hex, binary, post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rench until user gives up and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Locks user's account until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documentation demonstrating their qualifica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at &gt;&gt; ~luser/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vi 'rm \!*;unalias vi;grep -v BoZo ~/.cshrc &gt; ~/.z; mv -f ~/.z ~/.csh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Answers all questions to best of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s user to system administration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Process accounting management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Ignores packaged accounting software; t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o sniff out any problems &amp; compu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Devotes 75% of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ing records owned by root and chmod'ed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 Laughs fool head off at very mention of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pr /etc/wtmp /usr/adm/pa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Religious war, BSD vs. System V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 BSD.  Crippled on System V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System V.  Horrified by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SD.  Places frequent calls to 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Prefers BSD, but doesn't care as long as HI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Religious war, System V vs. AIX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 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AIX-- doesn't much care for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oves the jack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System V, but keeps AIX skills up, knowing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Big Financial Institutions love IB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Balky printer daemons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Rewrites lpd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Puts printer use policy in mo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customer support every time the printer freezes. 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o submitted the most recent job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Writes script that kills all the daemons,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queues, and maybe restarts the daemons.  Runs it once a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ill -9 /dev/lp ; /dev/l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OS upgrad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Reads source code of new release,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he lik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Instigates lawsuit agains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ving shipped a product with bugs in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IA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3pm  up 19 days, 22:49,  167 users,  load average: 6.49, 6.45, 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t's upgrade time.  Should take a few hours.  And good lu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00 deadline, guys!  We're all pull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d if=/dev/rmt8 of=/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Balky mail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Rewrites sendmail.cf from scratch. 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ail in SNOBOL.  Hacks kernel to implement file locking. 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to implement "better" semaphores.  Rewrites send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.  Hacks kernel t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Puts mail use policy in motd. 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that go over mail use quota.  Keeps quota 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go back to interoffice mail, thus solv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ill -9 `ps -augxww | grep sendmail | awk '{print $2}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m -f /usr/spool/mai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s down.  Please use interoffice mail until we have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rit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my boots and backpack.  Ready to leave for Mount T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cho "HELP!" | mail tech_support.AT.vendor.com%kremvax%bitnet!BI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SITUATION: Users want phone list application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Writes RDBMS in perl and Smalltalk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p and go back to post-i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Oracle.  Users give up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i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Tells the users to use flat files and grep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 meant man to keep track of phone numbers.  Users give up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post-i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d ibs=80 if=/dev/rdisk001s7 | grep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TYPICAL ROOT .cshrc FILE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Longer than eight kilobytes.  Sou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perl script, rewri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 Typical l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ask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d 'cd \!*; rm -rf ching *hack mille omega rogue xtrek &gt;&amp; /dev/null 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 Typical l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rm 'rm -rf \!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hose kill -9 '`ps -augxww | grep \!* | awk \'{print $2}\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kill 'kill -9 \!* ; kill -9 \!* ; kill -9 \!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renice 'echo Renice\?  You must mean kill -9.; kill -9 \!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 Typical l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dir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era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kitt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process_tabl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nv DISPLAY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HOBBIES, TECHNICAL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Writes entries for Obsfuscated 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s INTERCAL scripts.  Maintains ENIAC emulator.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Bugs office. Audits card-ke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old TVs to listen in on cellular phon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s to polic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Volunteers at Survival Research Labs. Bug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card-key logs.  Modifies old TVs to listen in on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s.  Jams polic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Ties shoes.  Maintains COBOL decimal to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.  Rereads flowcharts from his salad days at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HOBBIES, NONTECHNICAL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Drinks "Smart Drinks."  Attends raves.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t poetry readings and Whole Earth Review events and trie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Birkenstock M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Reads _Readers Digest_ and _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_.  Sometimes turns up car radio and sings along to John Den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s.  Drinks gin martinis.  Hangs out in yuppie bars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dominatr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Reads _Utne Reader_ and _Mein Kampf_. 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s Dickies and Ramones concerts.  Punches out people wh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tual reality."  Drinks damn near anything, but favors Wild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ush, and grain alcohol.  Hangs out in neighborhood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pick up MOTAS by drinking longshoremen under the t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Reads _Time_ and _Newsweek_-- and *believes*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s Jagermeister.  Tries to pick up close blood relations--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s, producting next generation of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1992 PRESIDENTIAL ELECTION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Clinton, but only because he liked G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Bush. Possibly Clinton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e liked T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Frank Z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Pe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1996 PRESIDENTIAL ELECTION: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THUG: Richard Stallman - Larr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 FASCIST: Nixon - Bucha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: Frank Z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IOT: Qua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UND SYSTEM ADMINIST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FASCIST: Hacks kernel &amp; writes a horde of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folk from ever using more than their fair shar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.  Resulting overhead and load brings system to its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MANIAC: Writes scripts that SEEM to b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, but are actually encrypting large lists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nearby nodes as beta test sites for w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IDIOT: Writes superuser-run scripts that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do an "rm -rf 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IC MANIAC: At first hint of cracker incursio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or imagined, shuts down system by triggering water-on-the-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ors and Hal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SCISTIC IDIO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/dev/null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ACAL IDIOT:  Napalms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Stephan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Maddi Hausmann.  MAIL your jokes (jokes ONLY) to funny@clarine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he joke's source if at all possible.  A Daemon will auto-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s ABOUT major current events should be sent to topical@clar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 jokes which won't be funny if not given immediate atten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not a joke submission goes to funny-request@clar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mundo fala sobre a necessidade de se escolher uma senha segur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conta Internet ou mesmo para sua conta no banco. Mas qual e' a mag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 fazer uma senha dificil de acertar, porem facil de usar? Bom, v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car com os erros mais gritantes}: usar palavras, nomes, ou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que possa ser encontrada em documentos de identidade. So' para 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ideia, e' facil descobrir esse tipo de informacao, sem conhecer a pesso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ves de engenharia social, por exemplo. Um truque pouco se#guro e' 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scentar um ou mais unidades a uma data de nascimento ou anivers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ser paranoico nao acreditar nisso, mazs nao funciona. Existem progr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estam esse tipo de senhas. Eles trabalham com dicionarios de palavra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soa constroi um arquivo-texto justamente com informacoes armazen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az um programa para testar esse tipo de variantes.  O melhor tipo de se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composta de uma mistura de letras e numeros, como rc*!wkj. Detalhe: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quer ser realmente inteligente, observe seu teclado antes de digit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a. A senha 67@#xc foi feita de pares de letras de um teclado co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mente, pode ate parecer dificil. Mas com computador e' facil, e se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nao acredita,  bota um menino de dez ou doze anos atras do micro,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se ele nao descobre a senha. Outra coisa: a senha precisa ser digitad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rapido o possivel. ~Qualquer coisa digitada devagar po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mpanhada com os olhos. Ha varios casos disso, acontecendo com cart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anco 24 horas. E se a senha veio com o cartao, nada se pode fazer, a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aticar digitacao rapida. Tudo isso acima nao adianta nada se voce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, no caso de micros PC, um boot depois de usar um programa em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quina aberta a outros usuarios. Tambem nao adianta usar programa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kzip v:1.1 ou Arj v:2.4 para guardar segredos. O diskreet do Norton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nao e' legal. O Pkzip 204g tem boa reputacao e o PGP virou sinon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guranca. Quando posso, acho o ideal ter senhas de dez ou mais #let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isso. Prefiro inventar senhas antes de precisar delas, pois ai tenho 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car. Igualmente,o ideal e' trocar d_e senhas, sempre que tiver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a. Anotar as senhas num papel e' pouco intelig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#2##sigQcomo trabalh o que pensamos, e tudo informacao - sneakers co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n kingsley)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#2##walnut#Walnut Creek CDROM#Suite D-899#4041 Pike Lane#Con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94520#USA#ftp.cdrom.com#pub/cdrom/catalog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CKING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alking about hacking here, it's good to describe the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. Right now, the country is a mix of Belgium and India.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both standards of living without travelling long distances. The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 the country concentrate most of the industry, while in the w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mazonia jungle. There are many Brazils, one could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ing with the hacking and phe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and computers enthusiasts have several different pl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. When this thing started, by the time of that film "Wargames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place  to meet hackers and  make contacts were the computer sh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-arcades and "Video-texto" terminals. The computer shops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place because many of those "hackers" had no computer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nd the shop-owners  would let them play with them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tool to  encourage people buying it for their k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that is no longer needed, since prices dropped down and peopl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m already at schools or sometimes just join a BBS (most people wh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, end up thinking about setting up a BBS). By the way, most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vertising computer training as part of  their curricula, to charge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ke everywhere, i guess, people no longer learn typewri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writing, and many brazilian newspapers dedicate a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knowledge once a week, with advertising, hints, general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ists of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years ago, the "Video-texto" terminals were also big meet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part of  a effort to make popular the use of a  computer lin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 get services like msx-games, info on weather, check 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Just like the Net,  one could do e-mail, by some fancy tr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things that could be  called hacking. The difference was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the state-owned telephone company and each time the trick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know, it was changed. The only way to keep in touch was kee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with the people who used the system like hell. It's no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happens with the computer gurus. The protocol used for that, X-2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used for the banking money transfers, but don't think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o anything more than checking how much money one ha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ther classified data. People who used that at home (not too man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didn't think it would be such a hit,and didn't provide for it) c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heir fathers money discovering funny things about the system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ng with other people's phones and so.  One could also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at the Shopping Centers to make phone calls to their frien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. The guy at the other end would be heard by the smal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reaking here in Brazil is something secret. Apart from the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section "Letters to read by" at the summer 1994 of the 2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where one would call through locked rotatory telephone, li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bout phreaking. One thing is that people who enro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Engineering could call Europe and USA with ea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not tell you how. It must be said that all public phones have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 around the cables and that the phone machines are quite t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. I guess it wasn't for 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s use some sort of metal coins called fichas, which must be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The trick is to use a coin with a string, so it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But if the police caught..The police doesn't follow rule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y put a fine on the guy for that, or arrest him for vandali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they think of at the moment. It is hassle, anyway. My frie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ing electrical Engineering told me that boxing in Brazil was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just not good enough to be boxed. Other friend of mine tol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 Northeast part, where people are a little bit different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going, the phone system can be boxed, because some top-bras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to let that  feature implemented. The Phone company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any knowledg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ccess is something quite hard to get today. Until a few week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ould not let the creation of a internet site that was no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search project. So, only Universities and like were capable of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the Net Universe. In the University of Sco Paulo,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graduation courses could get it with ease, but graduating 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how some connection to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ory, because the students found out that one could use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4360 to telnet without a internet account. Also, all the faculti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ooms full of AT 386 which where linked by optik fib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Another one did the file transfers between the accounts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the computer rooms  and that ftp was also possible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but only to a few sites, like oakland  and so. That lasted 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until that thing was fixed in the router, but only at the Politech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. Says the legend that the guys  were downloading too much 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G pictures of Top Models from a ftp site nearby. That spent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 that the site started to complain and both things happened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stopped to store Gifs of wonderful women in swimsuit and the rou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prevent ftp without a Internet account. One can still today connec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world via telnet and many people have accounts in Internet BB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a BBS, Cleveland Freenet and like. The Bad Boy BBS was "in", unti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out of business. This kind of access is not good, though, for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, sometimes. Also, it is hard to  download something  bigger tha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.  The way I devised,  downloading the file inside the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it. This way you could list the file and capture the screen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it after some editing and have a working  .exe o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se means one could, inside the Campus, do all down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nted,  from anywhere in the world. Outside the campus, it i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by phone lines, but: the Modem will not go faster than 2400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rrection  (no Zmodem at all). Which makes quit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compressed files. One could  an account:  that  would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se means, but the amount of trash during the phone connec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real hard to type in passwords and like. To try doing any kind of 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ding letters by modem is some kind of torture. The real thing is to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linha dedicada", a special line for computer transmission. It'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ough, but if you have the money to spend with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the best way to get access to an Internet account thoug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rt of the research project "Escola do Futuro"  that among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chools linked by the Net. That's what I did and they pay me quite 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data in the Net, for  the students of those schools.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mpinas is said to give all students a Internet account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what-it-is, as soon as the guy(girl) gets in. Of cours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BITNET also. That's doomed for extinction, but this or  that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people from closing it down. Most teachers use it, guess there'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st-graduation work written about that. It's easier to acces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lso. Old habits di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the Campus, for common people,  there are few  oportun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you can get, at least until the opening of comercial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, something about to happen one of these days, is access by mai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one BBS with Internet access, and your mail is sent by a Interne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uring the  day. This is not a direct access, as one can see, 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to access by modem. Problem is that you have to pay if you use 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 The BBSes that do it don't do it for free, also.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s also possible, but it also costs a lot of money, for my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newspapers, the knowledge about Inter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ing fast and the number of sites is growing the same way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world. Evn the military people are starting with it. There a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hance it and make better connections, and some informative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ranslated in portuguese, like "Zen and the Art of Internet"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gopher.rnp.br. There are many mirrors from many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, like Simtel20 and at least one Internet BBS, the "Jacare BBS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igator bbs, available by telneting bbs.secom.ufpa.br - 192.147.210.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bbs. World Wide Web sites are becoming sort of popular also,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ly to a few people who are lucky enough to get th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hackers are not very fond  of  sharing the knowledge of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d other things, sometimes because of fear of losing it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greed of it would overcharge the system. There's no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here, yet, and very few people confess their curiosit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for knowledge  for fear of not finding jobs. Anyway most would-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either get a job nd stop hacking for fun or keep their activities se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ursue their objectives. I'm starting to plan a big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that who knows, will make people come out from the d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on the knowledge, in Sco Paulo, next february. See you guy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do com a minha permissao na revista "2600 - hacker quat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95. (Acho que e' o primeiro artigo do genero na imprensa mun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screvendo ele para a revista Phrack. O editor dela gostou. Aguar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IAS - DICA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nal Estado de Sao Paulo - 20/08/95? - Secao de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bank nega a atuacao de piratas - Londres - O Citybank negou ontem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 vitima de um pirata russo d informatica. Segundo o jornal ingle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matematico Vladmir Levin teria ingressado no sistema de segur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banco e transferido US$ 2,8 milhoes das contas de algumas empre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uma audiencia destinada a analisar o pedido de extradicao do pi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rios do Departamento de Justica dos EUA  acusaram Lev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viar recursos, via computador, da agencia de Wall Street para conta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ia, Israel e San Francisco. Duas pessoas nos EUA, uma em Israe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s na Holanda tambem foram presas sob a acusacao de participare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e, segundo fontes do b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nal Estado de Sao Paulo - ? - pg B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tegia lancada pelo novo diretor da CIA, de infiltrar agentes em fir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angeiras para fortalecer a politica comercial americana, esta' cau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mica entre os aliados dos EUA - James Adams -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inisterio das Relacoes Exteriores da Inglaterra esta' protestando 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estrategia  adotada  pela CIA (central de  inteligencia  americana)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r  as empresas estrangeiras, inclusive as inglesas, na tentativ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alecer  a  politica comercial dos EUA. O esquema foi montado  por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tch,  o novo diretor da CIA, e pretende infiltrar  espioes  estrange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  empresas  estrangeiras, alem de usar aparelhos de escuta  para  reu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os sobre operacoes empresar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jeto foi discutido no Congresso. Em seguida, o  presidente 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on mostrou-se a favor da ideia de fortalecer a espionagem economic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iu  a CIA a dar prioridade ao projeto. Com a implantacao do plan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tch,  as informacoes inevitavelmente acabariam nas maos  de  empres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os  de  maior  influencia.  Desde a  vergonhosa  revelacao  no  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o,  de  que Aldrick Ames era um espiao russo trabalhando  na  CIA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a  tem  procurado uma nova funcao para justificar sua  exist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ranca,  a  Russia e o Japao sao acusados de  incentivar  um  ma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 de  operacoes de espionagem economica. Segundo  os  americanos,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ses chegaram ate' a instalar microfones de espionagem nos assen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a classe da Air France. A espionagem economica e' tao difundida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' a Nigeria e' considerada uma ame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PAGE 24-08-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FRANCES QUEBRA CODIGO DE CRIP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CIONAL D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studante frances da Ecole Polytechnique conseguiu quebr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go de criptografia, de quarenta bits, utilizado nas vers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distribuidas para fora dos Estados Unidos, m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 afirmou que nao esta' surpresa. "E' uma boa razao par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 dos E.U.A. permita que exportemos softwares mais seguro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mou o vice-presidente de marketing da Netscape. "Essas leis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cas.". A Netscape utiliza o algoritmo de criptografia da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que concorda que as rigorosas regras de exportacao dos E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os impedem o comercio internacional. "Avisamos o governo que o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guranca que permite que nossos clientes exportem e' muito baix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vez nos oucam agora.", afirmou o presidente da RSA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17/08/95,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ta VEJA - 9/8/95 - p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- Pirata Digital - Garoto pernambucano invade arquiv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adolescente  pernambucano  de  17 anos deixou de cabelos em pe' o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tes tecnicos brasileiros de computacao. Durante tres meses,  C.I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ou  o  codigo de acesso a Internet de seu pai para fazer  uma  verdad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sa nos computadores da Universidade Federal de Pernambuco, UFPF, 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o  Tecnologico do Estado. Sua maior peripecia foi vasculhar  um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as mensagens eletronicas enviadas ao governador Miguel Arraes. Como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rro  dos  tempos  modernos, o garoto deixava sua  marca  depois  de 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ao. "Passei por aqui", escrevia. As aventuras do hacker (invasor)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m descobertas porque o garoto consultou informacoes a que apenas pou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tinham  passagem  liv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nhum  dos  arquivos  violados pelo garoto foi  apagado,  copiad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ficado.  C.L.M.  poderia  ter  causado  constrangimentos  publicos 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ador Miguel Arraes se quisesse. Bastava enviar mensagem ao pres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Henrique ou a qualquer outro usuario fingindo ser o gover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ois  de identificar os primeiros vestigios do invasor, os  tecn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Rede Nacional de Pesquisa, a administradora da Internet brasileira d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o a uma investigacao minuciosa. O garoto foi traido pela curiosidad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u  o  arquivo inventado por seus captores. Um programa fez  o  res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frou o numero do telefone de onde partiam as ligacoes. C.L.M.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ado por invasao de domicilio, dano ao patrimonio publico,  fals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ologica  e  violacao  de correspondencia. Para  remediar  as  falh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ca, os usuarios da Internet pernambucana vao receber novas sen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Pela reportagem, da' pra sentir um caso classico: vontade de apare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'  pra  sentir um pouco de etica hacker no meio, ja' que ele  nao  caus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o a ninguem. Mandar carta falsa, isso e' algo que nao exige o acess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 internet  da pessoa para acontecer. Mas e' muito  pouco  inteli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ar  com  a  conta Internet dos outros. A unica  coisa  que  ele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ga  e' criar precedente para que seja baixada uma legislacao que  p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osamente pessoas que acessem contas alhe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Hackers da esquina das li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quem  nao sabe  como  se  inscrever  na  lista 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a  par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quina-das-listas@dcc.unicamp.br com o seguinte na ca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eva hackers seuemail@xxxx.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desinscrever, escreva outra carta pro mesmo endereco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 hackers seuemail@xxx.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um artigo para a lista, carta pro mesmo endereco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ta hack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urfer Dig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 jornal  muito  interessante,  e que  aborda  o  te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ca informatic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 to Netsurfer Digest or Netsurfer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WWW form: http://www.netsurf.com/subscribe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-mail: nsdigest-request@net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 nsdigest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be nsdiges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n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soft oferece uma lista chamada WINNEWS (Microsoft Win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quizer assinar mande um email pa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microsoft.n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rpo da mensagem coloqu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WinNews seu_endereco@o_re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ini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a para obter o MINILINUX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/linux/distributions/mini-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uivos: minil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quatro arquivos de de 1,4 e mais um quinto de uns 50k com as instru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nst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 Sor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Pouco tempo atras eu vi numa secao de Informatica de um determi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ornal o aviso de que os arquivos que constituem o minilinux (u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UNIX que pode ser rodado em cima do DOS e ate' emular o X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deria ser encontrado nos FTP sites da UFRJ e da USP.  Eu nao os encont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guem poderia me dar uma ajud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ai' outro assunto no qual tenho profundo interesse. Se for algum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 , manda para mim tam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bi esta correspondencia sobre esse e-jornal abaixo e acho que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uma boa, divulgar para quem estiver interess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to 'fileserv@if.usp.br' with the string 'send news.gu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dy for information about 'Cia-INFO (c) Companhia das Informaco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ERNET-BR (c) - INTERNET Brasil Noticias / 18-Aug-9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BR, mais uma publicacao da Cia-INFO, e' um jo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tronico que visa divulgar (quase que) exclu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ias sobre a Rede INTERNET no Bra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ias sobre o mundo da informatica que tenham uma c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ximidade" com o mundo INTERNET sao tambem divulg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ssinatura do INTERNET-BR, assim como de todos os serv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ia-INFO, nao envolve custo algum, e pode ser feita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ando-se uma mensagem (e-mail)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erv@if.u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rpo da mensagem escre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 internet-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"desassinar" o jornal utilize o mesmo endereco, p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e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off internet-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coes recentes do INTERNET-BR podem ser acessadas em n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dor WWW, no endere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if.u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am-nos uma visita no endereco acima e ajudem-nos 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horar nossos servicos, enviando seus comentarios p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herini@if.u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so "grupo de jornalistas" sempre tudo fara' ao seu al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informa'-los do que "rola" no mundo INTERNET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eus basti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a-INFO ### Cia-INFO ### Cia-INFO ### Cia-INFO ### Cia-INFO ### Cia-INFO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pyright (c) 1995 Fabio Becherini.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ibidas alteracoes sem o consentimento por escrito do autor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producao /distribuicao autorizada desde que mantido o "copyright"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' vedado o uso comercial sem previa autorizacao por escrito do autor.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carta abaixo gerou uma certa polemica, como esse tipo de situacao po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r, resolvi publica-la na sessao de car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 Begin forwarded messag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ook ok ok luz, legal, entao voce agora vai me ensinar a usar anon bele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laro que eu nunca tinha mexido com isso ne mocada? hahahahahaha ;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belez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' uma sugestao, desculpe se minha humilde ideia - talvez surgida do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sso conhecimento sobre a Internet - ofendeu de alguma forma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bros da lista. Tal fato nao vai mais se repe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guinte a questao nao e' aenas usar o 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(sorry o terminal que eu tou nao tem a letra entre o o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e eu nao tou afins de usar caracter ansi nem v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o questao e ra quem se divulga 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rimeiro temos que conversar com a mocada e ver se quem quer a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formacao nao vai usa-la de modo indevido e deois contar ra o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bom, foi um talk de floyd que me ensinou a usar e eu nao sabia o que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uqi faz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ora vem a pergunta que nao quer calar. Voce descobre um me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alivel ou um algoritmo para qualquer coisa ( onde qualquer coisa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de um simples truque para fazer uma .gif transparente ate' a rec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ao sobre contrucao de BB's). Voce acha que a tal informacao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 util a outros mas pode ser que alguem faca utilizacao "indevida"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ma, o que voce vai faz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Guardar para 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Reunir uns amigos, contar pra eles e rezar para que nenhum deles fa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l "uso indevido" pra nao ser preso e te entre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Posta uma mensagem e conta logo pra todo mundo, ficando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rando a policia ( caso alguem faca "uso indevido") bater na sua p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ivulga a informacao anonimamen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' fiz uma explanacao anterior do que acho sobre tal tipo de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vulgacao de informaca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o sou hacker nem pretendo me intitular como tal, apenas gosto mui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ca (tanto que estou nela a 10 anos) e acho que se a inform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' distribuida a possibilidade de algum espertinho ferrar seu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inui. Agora, se postar anonimamente uma mensagem nao e' seguro (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ar nisto, qual o grau de seguranca do uso destes mailer's anonimos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 gostaria de saber, tem gente na lista sexo e outras postando mensa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a forma. Nada mais justo do que eles saberem o grau de anonimat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- "verde" talvez, estupido de forma alg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INIAO PESSO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na declaracao dos direitos humanos, artigo 23 ou 24 (sabia de cor, esque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do homem tem direito a opiniao e expressa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a nao e' moderada, mas uma vez ja' fui alertado para nao enviar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em ingles (eu sou muito paranoico, me perdoem). O ideal e' m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stras do material, quando possivel. Mas sempre, sempre contem com o f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vai ter gente que nao vai compreender o que voce esta' faz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dividuo que enviou a carta abaixo, depois que fez esse flame, t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ia de me enviar outra carta pedindo desculpas. Bom, o pedido de descul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entendi. Nao entendi porque ele chamou "grupo de criminosos" e colo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ckers nesse grupo. Na pior das hipoteses, a carta foi redigida de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que induz a pensar de forma negativa sobre um grupo que sempre foi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ido pela imprensa. E eu sou contra esse tipo de divulgacao.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reocupacao da imprensa em colocar genios de informatica como os fut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adores de "crimes perfeitos", e/ou anonimos. E' preciso ter cuidad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 primeiro se cria a ameaca, depois cacam-se pessoas que sirvam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o papel de ameaca. E no final das contas, o que acontece? Em ter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o, quem tem olho, emigra. (Millor Fernan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spostas estao abaix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&gt;A data eagosto de 1993, aproximadamente 600 pessoas se reuniram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Lelystadt, na Holanda. A maioria originaria da belgica, alemanha, fran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italia, inglaterra, suecia, eua e da propria holnada. Institucionalizou-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entao, uma pratica nada seg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Essa reuniao - seguida de uma confraternizacao chamada de ga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hacking party, que nesse ano teve o titulo de hack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universe, contava com criminosos especializados em roubo de inform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atraves de computadores. Os ja conhecidos crackers, hackers e ph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Para quem nao os conhece, vamos dar algumas de suas potencialida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&gt;hacker-pessoa com alto conhecimento tecnico em computacao, concentrada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destruir numeros de telefones importantes, nos de rede de telecomunic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, e bypassar controle de acesso logico em sistemas de informacoes. 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envolve, persitencia, dedicacao, conhecimento tec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&gt;pheaker - explora e derruba sistemas de telefonia para fazer u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chamadas telefonicas gratuitas, principalmente para fora do pa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ori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cracker - tambem com alto nivel tecnico em computacao, e especia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em quebrar sistemas de protecao de informacoes armazenadas em comput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&gt;Como agem, geralmente, se juntam em grupos bastante organizados, a f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de tentar criar anarquia nos sistemas alheios, e as vezes, rouba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apagar informacoes importantes nas corporac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Grupos conhecidos : chaos computer club, esta baseado em hambur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cccf-chaos computer club da franca; hacktic, grupo holandes bas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&gt;em uma velha igraja de amsterda; 2660, grupo norte-americano e 8lg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&gt;grupo ingles especializado em tecnica de informacoes roubada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&gt;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Ave ???????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O significado dos termos abaixo e' polem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Veja bem.  Agora mesmo estou aprendendo Linux, sistema oper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talmente desenvolvido por hackers, incluindo seu criador o ilustre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rvalds da U iversidade de Helsink na Finlbndia.  Eles se referem uns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utros como hackers, com muito orgulho.  Inclusive assim o fazem os au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 diversos livros sobre esse ass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Sem querer definir coisa alguma, me parece que o hacker e'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iccionado por informatica que realiza de graca um trabalho que exige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nhecimento.  Naturalmente possuem todas as armas para praticar os cr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que V. se refere, o que nao nos permite concluir que os facam.  Na categ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 genios do mal eu utilizaria o termoc cr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Esse tipo de discussao me lembra o conceito de 'especulador'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ara o publico em geral e' uma figura nefasta.  Para as bolsas de valor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undo todo o especulador e' benefica e indispensavel - aquela pessoa qu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iquidez ao mer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E vamos que vamo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Um abraco e nos encontramos em Lelystadt que deve ser do taman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rac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re a polemica abaixo, so' vou contar uma historin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 uma vez um rapaz chamado Henry. Ele estudava numa escola Lak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ool, em 68, quando esta decidiu angariar fundos para alugar tem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cao num computador DEC PDP-10 da General Electric. A idei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ola era colocar todos os alunos tendo cursos de computacao. O rapaz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ixonou por computacao. Gracas a ela encontrou um outro amig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mbem curtia pra caramba o lance, e que se chamava Paul. Quando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gava p. usar o computador, o outro ja' estava la'. Eles usaram t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 da maquina que a escola exigiu que os pais pagassem pel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que esses dois estavam usando. O entusiasmo pelos comput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guir acesso a uma maquina era dificil. Um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m-formado da Universidade de Washington fundou uma empresa cha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enter Corporation, que adiquiriu um PDP-10 e assinaram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ordo com a Digital (fabricante) segundo o qual os pagamentos da maqu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ariam adiados enquanto a CCC descobrisse os bugs da maqu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oftware tava cheio de bugs. A DEC (fabricante) estava p(*)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a, pois nao podia cobrar, mas  recebia relatorios da CCC sobre os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esta encontrava no programa. Henry e Paull se apresentaram e persu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am o pessoal da empresa a procurar os bugs em troca de tem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quina. Depois das 6 da tarde, os programadores saiam, Henry, Pau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s outros colegas entravam e ficavam altas horas da noite trabalh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o software. Paul comentava que ficava altas horas da n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balhando com o dito e achava isto extremamente divert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o procurar cada vez mais bugs, acabaram entrando em domin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ibidos. Henry descobriu uma forma de burlar o sistema de seguranc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dor, de forma que nao tivesse de usar senha para entrar nele.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iu-lhe informacoes que nao estava autorizado a usar, o qu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oca, o deixou extremamente empolgado, ate' que seus truques causaram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n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 engenheiros da firma ficaram meio p(*)s da vida e cortaram-l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 privilegios no uso do computador. Henry ficou sabendo que o PDP-10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 de Washington estava conectado a Cybernet, uma rede nacion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dores gerenciada pela Control Data Corporation (CDC). Apesa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inha com a CCC, ele sentiu-se desafiado a entrar clandestin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sta rede. Estudou a estrutura das maquinas da CDC e seu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gindo estar estudando para uma prova, foi ate' a Universidad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guiu info detalhada sobre a organizacao da rede. Tinha 16 anos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plano de Henry foi perfeito. Conseguiu acessar a Cyberne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ou seu proprio programa no computador principal, que depoi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iu a todos os outros computadores da rede. Houve problemas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ele foi pego, repreendido a tal ponto que quase perdeu sua paixao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se interim, seus colegas, Paul Allen, Rick Weiland e K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ns continuaram a trabalhar no CCC, ate' q. a empresa pouc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is decretou falencia. Ate' o ultimo dia, quando os moveis todos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am sido retirados, esses caras continuaram trabalhando no PD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morreu fazendo alpinismo. Paul Allen mais tarde f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ca na Washington State University. Willian Henry Gates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is de muita coisa, fundou a Microsoft.  E' mais conhecido por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s, atual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 historia eu estou lendo no livro "MICROSOFT" de 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biah e Susan Knepper, editora Campus, pags 5,6, 7 e 8. Eu ach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m tiver mais interesse em historias semelhantes como essa e na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ixar levar por babaquices que a imprensa fala (a americana, por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sileira ja' esta' fazendo distincao entre hackers (bons sujeitos)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ckers ou dark-side-hackers (mau sujeitos)), pode procura no Ba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trica, meu hacker zine, que esta' no ftp.eff.org, subdire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/Publications/CuD/Barata_Eletrica. Nao me escrevam cartas pergun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bre o dito, tive varios problemas por conta desse zine jus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que nao liam, se baseavam em preconceitos e me ameacaram cancelar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so internet por conta desse tipo de lor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TAS ENFOCANDO O TEMA DE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Re: Home brew Blue Boxes que funcionem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ha cara, outro dia soltaram o boato de ujma tal GREEN box, que ser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sa versao brasileira das BB (blue box e black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 nao tenho certeza de quem tenha. mesmo porque era legal combin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de ftp pra trocar essas coisa, por aqui fica complicado, lembrem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ome da nossa lista atrai muuuita atencao indevida. por isso mesm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os aqui teem sido meio de 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xiste em algum lugar aqui no Brasil um circuito de uma Blue Box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funcione nas nossas centrais telefonicas?? Estou interessado em ve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esultados, em vez de ficar lendo coisas dos Hermanos e Gringo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 repente poderiamos projetar uma em conjun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Um abrac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 amigo meu perguntou se eu conhecia o WaRez. So' enta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brei que nos nunca discutimos a respei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z e' na verdade um grupo de pessoas (anonymous) que brin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trocar programas piratas pela rede. E' verdade que se pode conseg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do pelo WaReZ. Nem e' preciso dizer que o sistema deles de seguranca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ITO B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 muitas historinhas por ai de servidores WaReZ que desafi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mpresas americanas de forma estraordinaria... Mas nao sei a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to sao verdadeir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bre como conseguir coisas, e' preciso se conhecer um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goste muito de coisas piratas, que tenha uma quota razoavel (10Mb)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eja disposto a por coisas piratas na sua conta... Dai, tem mu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erecos anon onde se trocam os sites(e seus respectivos diretorios)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ocio funciona assim, Vc da' um lugar legal e eles te mandam um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+ de 50 luga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os sysop, tomem cuidado. Existem pessoas (true cracks)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oram montar um server warez debaixo do seu nariz... Eles entram no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dor e montam diretorios "de dificil acesso" (ex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 unreadable^H^A^G") que so vam conseguir entrar, quem soub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cao correta... (ou usar o linx ou o ftp via netscape, e' cla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anto, se vcs acharem algo assim, tentem, antes de se desesper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brir quem sao os usuarios que CRIARAM ess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ENCAO: NAO SE PODE CULPAR ALGUEM POR ACESSAR O DIRETORIO, POIS ELE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 ALGUEM QUE NAO TEM NADA A HAVER COM A HISTORIA, SE LOGOU USAND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CAPE (OU OUTRO BROWSER) E PEGOU ALGUM ARQUIVO QUE JULGAVA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WARE. A UNICA COISA QUE SE PODE FAZER E' PEDIR PARA ELE DELETA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QUIVOS QUE PEGOU DO DITO DIRETO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o eu so' estou dizendo, pois aconteceu com um amigo que se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 micro em casa. ele pegou uma dll para o windows e foi "julg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goso". (coitado, perdeu a conta por umas duas semanas, ate conseg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explic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algum de voces quiser maiores informacoes, na BA tem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sinhas legais sobre assuntos relacionados a pirateamento na re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hoje e' so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' Mail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bre BB brasilei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tos, boatos, boatos.... Com Green Box ou Blue Box, eu so' sei qu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 msg alertando todos os usuarios de _BLUE BOX_ do RJ que a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 pular no **** deles por iniciativa da AT&amp;T que ja' tava abusada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bada por nao-americanos :) Se nao me engano essa msg saiu na SyN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e nem sequer e' undergrou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statisticas na msg, supostamente enviada por um cara da UK, fal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re raids na America do Sul e tinha coisa de 1000 suspeitos aqu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 (quase todos do RJ e alguns de SP), uns 200 na Argentina 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poucos nos outros paises vizinhos. O cara disse que seu irmao trabal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British Telecom e tinha visto aquilo num dos comunicados inter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ra ou nao, ja' me disseram que o blue box funciona por aqui e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so' vem a tornar isso mais provavel. Agora, se e' seguro... ti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as proprias conclusoes. EU pessoalmente escolhi ficar longe do neg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ntinuar minha vida nao-tao-pacata de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 Voces poderiam tentar perguntar com cara de pau pra um tecnic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bras se aqui no brasil eles seguem o CCITT-5 (ITU-T 5 agora, a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: Lamers se mutiplicam em progressao geometrica! Nao fornecam a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ka conhecimentos perigosos sob forma lamer-compreensivel) aqui, 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hau lista... e' melhor ficar light e continuar tendo onde conver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3: Pra quem nao sabe, o PGP-i ja' esta' disponivel em portugues (f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s facil ensinar o seu irmaozinho mais novo a usa-lo :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ifi.uio.no/~staalesc/PGP/  (em algum lugar por l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estrutura do GIF e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 Pess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 estou pensando em montar um editor de Web, os que eu conse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h agora sao horriveis, e estou com um pequeno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 servidores Web protam na tela o padrao GIF ou JPG, 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guagem que eu estou usando para fazer isto (argh!! em windows)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z ferramentas para isto, e eu nao sei como e a estrutura de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quivos. Uma outra solucao, alem da estrutura destes arquivos,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freeware que converta estes padroes de/para bitmap d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quer ajuda eh bem vinda. Apos terminado o Editor, caso eu resol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roblema aviso ao pess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ra coisa, acabo de ler algumas mesagens pendentes sobr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 tenho alguma literatura e tambem alguma ideias sobre o ass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 acho correta a preocupacao de alguns membros da lista com 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ao jah que como ja foi dito, realmente chamamos muita aten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m tiver o que passou na lista gravado em algum lugar, fav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ar, e se alguem quiser tambem os textos que tenho, e s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a solucao para este nosso problema seria a criacao de um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rada onde so as pessoas autorizadas poderiam se inscrever, e 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rizacao poderia vir, porque nao, de um batismo previo nest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unicamp, ou seja, depois de algum tempo na lista, o moder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deria incluir esta pessoa, de acordo com o seu nivel, mas 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ngiria o accesso a informacao o que nao deve ser o espiri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a. Alem de que o possivel moderador teria que ter um saco e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monitorar a li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 a gente ainda acha a solu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lvez a melhor fosse um congresso tupiniquim de Hackers, a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nos deveriamos amadurecer essa ideia, me lembro do Den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ando de algo assim mas as coisas parecem que mich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mos la galera, vamos montar esse congresso, tenho certez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ssoalmente nos poderemos trocar mais informacao em uma seman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5 anos d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OES FAMOSAS DE PROGRAM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: {Plagio da Let it Be - Beat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ntada como a musica dos Beatles: "Let it b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my code in tons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lleages com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in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adline fast appr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gs are all that i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someone whis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in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is dead and bur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write a lot of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it 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it for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spent nearly 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om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you will be gl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mps use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won't quite c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tar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mention CO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creen is fuz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itor is bugg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ick of ones and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people sware that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is the 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e wor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 is 80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, 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 loves 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 - AULAS DE MAR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: Tom Jo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:[Luciano] Giordana,[Turtle] Wada &amp; [Curly] Ol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genharia de Computacao - Unic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pau, e'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o fim d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m err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eco do d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que falta um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me mostra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apota no f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ois, e'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quatro-oito-m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cao i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bloque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 erro n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m disco mor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 estra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meu Deus to perd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as barras de es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bindo um bor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 promessa d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ndo pro ch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o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azendo de o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compila 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 so'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ing, e'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u micro "reboo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an nao re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ilho da [censura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nao 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a pr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funcion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 a 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mal-forma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na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trava o tecl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a impressora sem f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olindo o p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trabalho mo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pido pro c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o as aulas de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ndo o que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messas de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omput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HILL" o document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TV, 1 Meadowbank, Edinburgh, Scotland  EH8 8JE,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 +44 131 659 656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ERVACAO: Se alguem pedir, aproveite e peca para ele entregar  a  f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ada  em  padrao  NTSC  (americano)  ou  PAL-M  (brasileiro),  o  padr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o so funciona em alguns videos muito sofistica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AUTHORIZED  ACCESS"  -  Savage Productions, Suite One,  281  City 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, EC1V 1LA   - cerca de 15 libras (acho). Tem outro endereco nos  E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inha uma pagina WWW dela na rede, mas esqueci onde es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YSOP - PART ONE" - me foi enviado por um cara na rede, boa tradu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BLUE  BOX &amp; MA BELL, etc" veio da revista "Hack Unlimited",  nao  s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 se pode encontrar numeros d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ING  IN  BRAZIL" - Eu mesmo digitei o artigo e enviei desse  jeito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 2600. Eles publicaram, com algumas correcoes, mas bem menos 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esperava.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 YOUR SYSADMIN" veio de uma lista de pi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noticias  e  etc  vieram  de  varios  lugares  e  das  listas   www-j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-jb, solucionatica-jb, hackers, todas da esquina das li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Publications/C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  etext.archive.umich.edu in /pub/C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ff.org in /pub/Publications/C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ql.gatech.edu in /pub/eff/c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.std.com in /src/wuarchive/doc/EFF/Publications/C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ceng.uc.edu in /pub/wuarchive/doc/EFF/Publications/C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uarchive.wustl.edu in /doc/EFF/Publications/Cu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         nic.funet.fi in /pub/doc/cud/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/mirror/ftp.eff.org/pub/Publications/CuD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warwick.ac.uk in /pub/cud/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          ftp.glocom.ac.jp in /mirror/ftp.eff.org/Publications/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w.rcac.tdi.co.jp in /pub/mirror/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