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fuentes publicados en Archivo Azul, son en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amblables con el Turbo Assembler de Borland. Los archivos  (ensam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COM) generados son perfectamente funcionales y ej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as formas, pueden ensamblarse con otros ensambladores sin 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 ninguna) mod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Walt DiZ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