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y ni garca ni mentiroso. En un articulo prometo la entrega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jeta de boliche scaneada,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para no atrasar mas la entrega, mando el pack sin el 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rometo que esa nota 320x200  la van a tener en el nro. 3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lpen si cree falsas expectativas (mmm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Keep The 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