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rPr/>
      </w:pPr>
      <w:r>
        <w:rPr/>
        <w:t>3.3.11. Conclusion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ntrecruzamiento de operaciones de financiamiento de sus Bancos y empresas, sea en forma local  u off-shore, la abundante cantidad de transacciones entre ambos grupos aquí y en el exterior, y muchas otras evidencias demostradas en diferentes partes de este informe y otros que forman parte del contexto global de datos recolectado por la Comisión y básicamente sustentado en informes de inteligencia internacional y los créditos y pagos en las cuentas del Citibank de los Bcos. del Grupo Moneta y –sobre todo- de Eurobanco Bank Ltd., sumados a esta historia confirman la “asociación” entre ambos grup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actualidad, y en lo atinente a este informe, la estructura que interesa conocer de Banco CMF S.A., Macacha Guemes 555, Puerto Madero, es la siguient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idente </w:t>
        <w:tab/>
        <w:tab/>
        <w:tab/>
        <w:tab/>
        <w:tab/>
        <w:t xml:space="preserve">José A. Benegas Lynch </w:t>
        <w:tab/>
        <w:t>57%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ce-Presidente</w:t>
        <w:tab/>
        <w:tab/>
        <w:tab/>
        <w:tab/>
        <w:t xml:space="preserve">Miguel Tiphaine </w:t>
        <w:tab/>
        <w:tab/>
        <w:t>32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ente General</w:t>
        <w:tab/>
        <w:tab/>
        <w:tab/>
        <w:tab/>
        <w:t xml:space="preserve">Ricardo A. Orgoroso </w:t>
        <w:tab/>
        <w:tab/>
        <w:t>8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ente Financiero</w:t>
        <w:tab/>
        <w:tab/>
        <w:tab/>
        <w:tab/>
        <w:t>Fernando “Chino” Allende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quien es responsable de la Mesa de Dinero y maneja todos los movimientos de fondos tanto de CMF como de Eurobanco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entede Administración de Carteras</w:t>
        <w:tab/>
        <w:t>Mario Cazaux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responsable de la relación de CMF y Eurobanco con su clientela inversor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ente General de Administración</w:t>
        <w:tab/>
        <w:tab/>
        <w:t>Rodolfo Martínez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responsable final de todas las estructuras administrativo / contables / de Sistemas del Grupo, tanto en sus negocios blancos como en los “azules/negros”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erador de la Mesa de Dinero </w:t>
        <w:tab/>
        <w:tab/>
        <w:t xml:space="preserve">Alejandro “Colo” Zuza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se ocupa de todo lo “oscuro”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 la Empresa : EUROBANCO BANK LIMITED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 de inscripción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Domicilio : </w:t>
      </w:r>
      <w:r>
        <w:rPr>
          <w:rFonts w:cs="Arial" w:ascii="Arial" w:hAnsi="Arial"/>
        </w:rPr>
        <w:t>Misiones 1372 ap 204</w:t>
      </w:r>
      <w:r>
        <w:rPr>
          <w:rFonts w:cs="Arial" w:ascii="Arial" w:hAnsi="Arial"/>
          <w:b/>
        </w:rPr>
        <w:br/>
        <w:t>Actividad</w:t>
      </w:r>
      <w:r>
        <w:rPr>
          <w:rFonts w:cs="Arial" w:ascii="Arial" w:hAnsi="Arial"/>
        </w:rPr>
        <w:t xml:space="preserve"> : Propiedad y explotación de bienes inmuebles propios, excepto rurales.</w:t>
        <w:br/>
      </w:r>
      <w:r>
        <w:rPr>
          <w:rFonts w:cs="Arial" w:ascii="Arial" w:hAnsi="Arial"/>
          <w:b/>
        </w:rPr>
        <w:t>Auditor externo :</w:t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4147"/>
        <w:gridCol w:w="1431"/>
        <w:gridCol w:w="2520"/>
        <w:gridCol w:w="4535"/>
      </w:tblGrid>
      <w:tr>
        <w:trPr/>
        <w:tc>
          <w:tcPr>
            <w:tcW w:w="565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IONIS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TO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1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  <w:tc>
          <w:tcPr>
            <w:tcW w:w="41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45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</w:tr>
      <w:tr>
        <w:trPr/>
        <w:tc>
          <w:tcPr>
            <w:tcW w:w="151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PHER GOFFREY  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OPER GIMINGHAM</w:t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GUEL TIPHAINE</w:t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ALBERTO VENEGAS LYNCH</w:t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667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245"/>
        <w:gridCol w:w="1701"/>
        <w:gridCol w:w="164"/>
        <w:gridCol w:w="1824"/>
        <w:gridCol w:w="563"/>
        <w:gridCol w:w="1127"/>
        <w:gridCol w:w="1283"/>
        <w:gridCol w:w="407"/>
        <w:gridCol w:w="1010"/>
        <w:gridCol w:w="439"/>
        <w:gridCol w:w="837"/>
        <w:gridCol w:w="570"/>
        <w:gridCol w:w="706"/>
        <w:gridCol w:w="1701"/>
        <w:gridCol w:w="178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Order Party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o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7/92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UEZ GUAY</w:t>
            </w:r>
          </w:p>
        </w:tc>
        <w:tc>
          <w:tcPr>
            <w:tcW w:w="255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0.00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9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LAMBI GUAY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,899.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9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OLERA SAN JORGE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490.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FOU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 EUROBANCO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00.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5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65728 AMERICAN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58.9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65728 AMERICAN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5.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65728 AMERICAN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73 EUROBANC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000.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65728 AMERICAN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65728 AMERICAN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.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17146 FEDERAL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17146 FEDERA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65728 AMERIAN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.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65728 AMERICAN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.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17146 FEDERAL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17146 FEDERA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17146 FEDERAL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17146 FEDERA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65728 AMERIAN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79523 EUROBANC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0.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17146 FEDERAL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17146 FEDERA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.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,773,053.26 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,225,000.00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548,053.26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86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7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6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73,053.26</w:t>
            </w:r>
          </w:p>
        </w:tc>
        <w:tc>
          <w:tcPr>
            <w:tcW w:w="140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,000.00</w:t>
            </w:r>
          </w:p>
        </w:tc>
        <w:tc>
          <w:tcPr>
            <w:tcW w:w="258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2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.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00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.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2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00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3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00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3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.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,343.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9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,000.00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5,335.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1/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58.32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,000.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1/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1,310.66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,000.00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,513.35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69.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4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8,193,624.27 </w:t>
            </w:r>
          </w:p>
        </w:tc>
        <w:tc>
          <w:tcPr>
            <w:tcW w:w="14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7,173,458.32 </w:t>
            </w:r>
          </w:p>
        </w:tc>
        <w:tc>
          <w:tcPr>
            <w:tcW w:w="25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4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1,020,165.95 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29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245"/>
        <w:gridCol w:w="1880"/>
        <w:gridCol w:w="1824"/>
        <w:gridCol w:w="1689"/>
        <w:gridCol w:w="1690"/>
        <w:gridCol w:w="1450"/>
        <w:gridCol w:w="1449"/>
        <w:gridCol w:w="2160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,193,624.70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,173,458.32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/11/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AUL NELSON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651.6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25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1/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TAN DATOS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00.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9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,162.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.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NO 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4/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BELLA RODOLF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20.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NO 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9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0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5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2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,039.2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2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2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125.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,661.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NO 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,774.8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0,671,822.31 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9,778,644.93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4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893,177.38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28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245"/>
        <w:gridCol w:w="1865"/>
        <w:gridCol w:w="1824"/>
        <w:gridCol w:w="1690"/>
        <w:gridCol w:w="1690"/>
        <w:gridCol w:w="1449"/>
        <w:gridCol w:w="1450"/>
        <w:gridCol w:w="2160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71,822.31</w:t>
            </w:r>
          </w:p>
        </w:tc>
        <w:tc>
          <w:tcPr>
            <w:tcW w:w="1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778,644.93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,236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IMPORT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I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8,0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9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IMPORT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388.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9/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,415.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I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0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1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35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9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0,832,211.20 </w:t>
            </w:r>
          </w:p>
        </w:tc>
        <w:tc>
          <w:tcPr>
            <w:tcW w:w="1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7,415,450.26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3,416,760.9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br w:type="page"/>
      </w:r>
      <w:r>
        <w:rPr>
          <w:rFonts w:cs="Arial" w:ascii="Arial" w:hAnsi="Arial"/>
          <w:i/>
          <w:sz w:val="22"/>
        </w:rPr>
      </w:r>
    </w:p>
    <w:tbl>
      <w:tblPr>
        <w:tblW w:w="1428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245"/>
        <w:gridCol w:w="1865"/>
        <w:gridCol w:w="1824"/>
        <w:gridCol w:w="1690"/>
        <w:gridCol w:w="1690"/>
        <w:gridCol w:w="1449"/>
        <w:gridCol w:w="1450"/>
        <w:gridCol w:w="2160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Order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o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832,211.20</w:t>
            </w:r>
          </w:p>
        </w:tc>
        <w:tc>
          <w:tcPr>
            <w:tcW w:w="1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415,450.26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5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38.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0,0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,0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,0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0,0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,54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137.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,0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2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,000.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2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,54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6,365,296.90 </w:t>
            </w:r>
          </w:p>
        </w:tc>
        <w:tc>
          <w:tcPr>
            <w:tcW w:w="1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6,747,026.12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9,618,270.78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36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245"/>
        <w:gridCol w:w="1865"/>
        <w:gridCol w:w="1824"/>
        <w:gridCol w:w="1690"/>
        <w:gridCol w:w="1690"/>
        <w:gridCol w:w="1449"/>
        <w:gridCol w:w="1531"/>
        <w:gridCol w:w="2160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Order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o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365,296.90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747,026.12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,625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37.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37.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,366.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9,2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I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I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4,05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I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808.4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MONTO Y FECHA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MONTO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MONTO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DERAL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50,748,334.58 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51,239,113.42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90,778.8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36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103"/>
        <w:gridCol w:w="2007"/>
        <w:gridCol w:w="1824"/>
        <w:gridCol w:w="1690"/>
        <w:gridCol w:w="1690"/>
        <w:gridCol w:w="1449"/>
        <w:gridCol w:w="1531"/>
        <w:gridCol w:w="2160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0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748,334.58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239,113.42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2,255.7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I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54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I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,573.4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I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MONTO Y FECHA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MONTO Y FECHA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MONTO Y FECHA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7/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94,066.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I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MONTO Y FECHA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CHA ILEGIBL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1/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933.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9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,5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9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9,8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RDER BANK: CITIBANK BS.AS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0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0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67,260,397.03 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57,738,180.09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9,522,216.9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52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103"/>
        <w:gridCol w:w="1590"/>
        <w:gridCol w:w="1824"/>
        <w:gridCol w:w="1689"/>
        <w:gridCol w:w="1690"/>
        <w:gridCol w:w="1450"/>
        <w:gridCol w:w="1531"/>
        <w:gridCol w:w="2736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60397.03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738,180.09</w:t>
            </w:r>
          </w:p>
        </w:tc>
        <w:tc>
          <w:tcPr>
            <w:tcW w:w="27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RDER BANK :CITIBANK BS.AS / NO SE LEE IMPORT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884.3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,111.1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321.1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.0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98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,250.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500.0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8.0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00,001.0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00,088.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0,110.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,110.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,001.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7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125.0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7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1.2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,1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9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ROMAN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8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9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,510.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75,523,779.62 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65,774,749.28 </w:t>
            </w:r>
          </w:p>
        </w:tc>
        <w:tc>
          <w:tcPr>
            <w:tcW w:w="27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4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9,749,030.34 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48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103"/>
        <w:gridCol w:w="1559"/>
        <w:gridCol w:w="1843"/>
        <w:gridCol w:w="1701"/>
        <w:gridCol w:w="1701"/>
        <w:gridCol w:w="1417"/>
        <w:gridCol w:w="1560"/>
        <w:gridCol w:w="2693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Beneficiari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Order Part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523,779.62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774,749.28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98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80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9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087.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9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8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9/98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425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9/96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98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331.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98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56.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9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,393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IMPORT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IMPORT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00,330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IMPORT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98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15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64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99,314.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306.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5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83,402,371.16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68,077,722.96 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15,324,648.2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48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912"/>
        <w:gridCol w:w="1750"/>
        <w:gridCol w:w="1843"/>
        <w:gridCol w:w="1701"/>
        <w:gridCol w:w="1701"/>
        <w:gridCol w:w="1417"/>
        <w:gridCol w:w="1560"/>
        <w:gridCol w:w="2693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NSPORTE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402,371.16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077,722.96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875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,496.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99,395.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98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legible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8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1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114.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20.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1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,4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2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47.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3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331.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142.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08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97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6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33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8/99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HER REF: EUROBANCO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87,437,281.90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73,064,515.95 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14,372,765.9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br w:type="page"/>
      </w:r>
      <w:r>
        <w:rPr>
          <w:rFonts w:cs="Arial" w:ascii="Arial" w:hAnsi="Arial"/>
          <w:i/>
          <w:sz w:val="22"/>
        </w:rPr>
      </w:r>
    </w:p>
    <w:tbl>
      <w:tblPr>
        <w:tblW w:w="1448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912"/>
        <w:gridCol w:w="1750"/>
        <w:gridCol w:w="1843"/>
        <w:gridCol w:w="1701"/>
        <w:gridCol w:w="1701"/>
        <w:gridCol w:w="1417"/>
        <w:gridCol w:w="1560"/>
        <w:gridCol w:w="2693"/>
      </w:tblGrid>
      <w:tr>
        <w:trPr>
          <w:trHeight w:val="226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OR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7437281.9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3,064,515.9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5,105.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98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8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9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,7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,45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696.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55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,466.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768.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52.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,694.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97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95,228,042.28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81,695,920.18 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94,728,042.28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br w:type="page"/>
      </w:r>
      <w:r>
        <w:rPr>
          <w:rFonts w:cs="Arial" w:ascii="Arial" w:hAnsi="Arial"/>
          <w:i/>
          <w:sz w:val="22"/>
        </w:rPr>
      </w:r>
    </w:p>
    <w:tbl>
      <w:tblPr>
        <w:tblW w:w="1448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245"/>
        <w:gridCol w:w="1865"/>
        <w:gridCol w:w="1824"/>
        <w:gridCol w:w="1690"/>
        <w:gridCol w:w="1690"/>
        <w:gridCol w:w="1564"/>
        <w:gridCol w:w="1532"/>
        <w:gridCol w:w="2160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28,042.28</w:t>
            </w:r>
          </w:p>
        </w:tc>
        <w:tc>
          <w:tcPr>
            <w:tcW w:w="15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95,920.1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6.6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87.5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5.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97,041.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27.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58.3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.1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16.6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33.3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33.3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1,083.3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,000.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2,479.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7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,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,502.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1,260.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08,523,817.59 </w:t>
            </w:r>
          </w:p>
        </w:tc>
        <w:tc>
          <w:tcPr>
            <w:tcW w:w="15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97,725,928.48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10,797,889.1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07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1"/>
        <w:gridCol w:w="1237"/>
        <w:gridCol w:w="1283"/>
        <w:gridCol w:w="1824"/>
        <w:gridCol w:w="1689"/>
        <w:gridCol w:w="1690"/>
        <w:gridCol w:w="1565"/>
        <w:gridCol w:w="1565"/>
        <w:gridCol w:w="2160"/>
      </w:tblGrid>
      <w:tr>
        <w:trPr>
          <w:trHeight w:val="211" w:hRule="atLeast"/>
        </w:trPr>
        <w:tc>
          <w:tcPr>
            <w:tcW w:w="10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10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523,817.59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25,928.4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MONTO Y FECHA</w:t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02,193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IMPORTE</w:t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3,001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101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5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IMPORTE</w:t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0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9,645.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0/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00,85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MONTO Y FECHA</w:t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18,723,463.39 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25,182,073.48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6,458,610.09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51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245"/>
        <w:gridCol w:w="1865"/>
        <w:gridCol w:w="1824"/>
        <w:gridCol w:w="1690"/>
        <w:gridCol w:w="1690"/>
        <w:gridCol w:w="1564"/>
        <w:gridCol w:w="1565"/>
        <w:gridCol w:w="2160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723,463.39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182,073.4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MONTO Y FECHA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499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IMPORT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EGA S.A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IMPORT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,699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,953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01,071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1,11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2,922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09,446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67,524,573.39 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55,997,663.48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11,526,909.9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42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245"/>
        <w:gridCol w:w="1865"/>
        <w:gridCol w:w="1824"/>
        <w:gridCol w:w="1690"/>
        <w:gridCol w:w="1690"/>
        <w:gridCol w:w="1512"/>
        <w:gridCol w:w="1531"/>
        <w:gridCol w:w="2160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524,573.39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997,663.4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-08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-08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EL IMPORT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EL IMPORTE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67,33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67,33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,736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,736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,736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,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2,205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2,205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2,205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33,998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11-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33,946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7,524,573.39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,009,090.4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484,517.09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51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245"/>
        <w:gridCol w:w="141"/>
        <w:gridCol w:w="1724"/>
        <w:gridCol w:w="1824"/>
        <w:gridCol w:w="1690"/>
        <w:gridCol w:w="1690"/>
        <w:gridCol w:w="1564"/>
        <w:gridCol w:w="1565"/>
        <w:gridCol w:w="2160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rder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ebito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524,573.39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009,090.4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97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33,946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97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1/97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97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99,964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97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357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97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356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97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356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97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2/97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4/98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 COMPAÑÍA DE INVERSIÓN SA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 COMPAÑÍA DE INVERSIÓN S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85.4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98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 COMPAÑÍA DE INVERSIÓN SA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 COMPAÑÍA DE INVERSIÓN S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 MONTO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4/98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 ELVIRAS S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98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 COMPAÑÍA DE INVERSIÓN SA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 COMPAÑÍA DE INVERSIÓN S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1.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98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E LE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HER REF.: EUROBANCO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98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384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98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39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5/98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98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1,151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98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11,828,654.06 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15,558,030.48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,729,376.4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86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Order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o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6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828,654.06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58,030.4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384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1,248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1,925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5,742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1,425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1,44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5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8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,996.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,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24,601.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A WEISS AR BS.AS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0.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43,355,079.06 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49,646,867.84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6,291,788.78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br w:type="page"/>
      </w:r>
      <w:r>
        <w:rPr>
          <w:rFonts w:cs="Arial" w:ascii="Arial" w:hAnsi="Arial"/>
          <w:i/>
          <w:sz w:val="22"/>
        </w:rPr>
      </w:r>
    </w:p>
    <w:tbl>
      <w:tblPr>
        <w:tblW w:w="1420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1245"/>
        <w:gridCol w:w="1984"/>
        <w:gridCol w:w="1985"/>
        <w:gridCol w:w="1559"/>
        <w:gridCol w:w="1701"/>
        <w:gridCol w:w="1559"/>
        <w:gridCol w:w="1701"/>
        <w:gridCol w:w="1559"/>
      </w:tblGrid>
      <w:tr>
        <w:trPr>
          <w:trHeight w:val="211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ch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anc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Beneficiari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Order Part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redit Part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 Part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Debi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redi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bservaciones</w:t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/m/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ANSPORTE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,355,079.0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,646,867.84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 CIA. DE INVERSIONES 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08.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1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 ELVIRAS 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64.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3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 CIA. DE INVERSIONES 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UBLICA CIA. DE INVERSIONES 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41.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TAILS: EUROBANCO</w:t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1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00.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2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3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,000.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LIO ORTELLI Y/O MARIANA LUCI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85.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522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,343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CITI   N. Y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BAN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,343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TOTAL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45,513,524.11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50,414,732.84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D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,901,208.73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826" w:gutter="0" w:header="720" w:top="155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eb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3z1">
    <w:name w:val="WW8Num23z1"/>
    <w:qFormat/>
    <w:rPr>
      <w:rFonts w:ascii="Courier New" w:hAnsi="Courier New" w:cs="Web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eb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3:19:00Z</dcterms:created>
  <dc:creator>aschulte</dc:creator>
  <dc:description/>
  <dc:language>en-US</dc:language>
  <cp:lastModifiedBy>aschulte</cp:lastModifiedBy>
  <dcterms:modified xsi:type="dcterms:W3CDTF">2001-08-10T23:19:00Z</dcterms:modified>
  <cp:revision>1</cp:revision>
  <dc:subject/>
  <dc:title>3</dc:title>
</cp:coreProperties>
</file>