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Necesario para la instalacio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1. De la base de datos Isis:</w:t>
      </w:r>
    </w:p>
    <w:p>
      <w:pPr>
        <w:pStyle w:val="Textosinformato"/>
        <w:rPr/>
      </w:pPr>
      <w:r>
        <w:rPr/>
        <w:tab/>
        <w:tab/>
        <w:t>base.mst</w:t>
      </w:r>
    </w:p>
    <w:p>
      <w:pPr>
        <w:pStyle w:val="Textosinformato"/>
        <w:rPr/>
      </w:pPr>
      <w:r>
        <w:rPr/>
        <w:tab/>
        <w:tab/>
        <w:t>base.cnt</w:t>
      </w:r>
    </w:p>
    <w:p>
      <w:pPr>
        <w:pStyle w:val="Textosinformato"/>
        <w:rPr/>
      </w:pPr>
      <w:r>
        <w:rPr/>
        <w:tab/>
        <w:tab/>
        <w:t>base.xrf</w:t>
      </w:r>
    </w:p>
    <w:p>
      <w:pPr>
        <w:pStyle w:val="Textosinformato"/>
        <w:rPr/>
      </w:pPr>
      <w:r>
        <w:rPr/>
        <w:tab/>
        <w:tab/>
        <w:t>base.fs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2. Utilitarios:</w:t>
      </w:r>
    </w:p>
    <w:p>
      <w:pPr>
        <w:pStyle w:val="Textosinformato"/>
        <w:rPr/>
      </w:pPr>
      <w:r>
        <w:rPr/>
        <w:tab/>
        <w:tab/>
        <w:t>mx.exe</w:t>
      </w:r>
    </w:p>
    <w:p>
      <w:pPr>
        <w:pStyle w:val="Textosinformato"/>
        <w:rPr/>
      </w:pPr>
      <w:r>
        <w:rPr/>
        <w:tab/>
        <w:tab/>
        <w:t>mys.exe</w:t>
      </w:r>
    </w:p>
    <w:p>
      <w:pPr>
        <w:pStyle w:val="Textosinformato"/>
        <w:rPr/>
      </w:pPr>
      <w:r>
        <w:rPr/>
        <w:tab/>
        <w:tab/>
        <w:t>ifload.exe</w:t>
      </w:r>
    </w:p>
    <w:p>
      <w:pPr>
        <w:pStyle w:val="Textosinformato"/>
        <w:rPr/>
      </w:pPr>
      <w:r>
        <w:rPr/>
        <w:tab/>
        <w:tab/>
        <w:t>fullinv.ba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3. cgi:</w:t>
      </w:r>
    </w:p>
    <w:p>
      <w:pPr>
        <w:pStyle w:val="Textosinformato"/>
        <w:rPr/>
      </w:pPr>
      <w:r>
        <w:rPr/>
        <w:tab/>
        <w:tab/>
        <w:t>wwwi32.ex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nvertir la base de datos para la web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1. Ejecutar, en el directorio en que se encuentren los archivos de la base de datos junto con los utilitarios anteriormente citados, la siguiente linea:</w:t>
      </w:r>
    </w:p>
    <w:p>
      <w:pPr>
        <w:pStyle w:val="Textosinformato"/>
        <w:rPr/>
      </w:pPr>
      <w:r>
        <w:rPr/>
        <w:tab/>
        <w:tab/>
        <w:tab/>
        <w:t>fullinv base base.fst bas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rear el directorio para el cgi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1. Crear un directorio en donde se ejecutará el archivo wwwi32.exe. Es necesario configurar este directorio con permisos de "Sec. comandos y ejecutables" y de "Lectura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Archivos necesarios para su utilizació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1. Archivo "IN"</w:t>
        <w:tab/>
        <w:tab/>
        <w:tab/>
        <w:t>(param.in)</w:t>
      </w:r>
    </w:p>
    <w:p>
      <w:pPr>
        <w:pStyle w:val="Textosinformato"/>
        <w:rPr/>
      </w:pPr>
      <w:r>
        <w:rPr/>
        <w:tab/>
        <w:tab/>
        <w:t>ctttype=text/html</w:t>
        <w:tab/>
        <w:tab/>
        <w:t>tipo de información que se enviará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ab/>
        <w:t>args</w:t>
        <w:tab/>
        <w:tab/>
        <w:tab/>
        <w:tab/>
        <w:t xml:space="preserve">indica al WWWISIS que nos devuelva, además </w:t>
        <w:tab/>
        <w:tab/>
        <w:tab/>
        <w:tab/>
        <w:tab/>
        <w:tab/>
        <w:t xml:space="preserve">del resultado de la búsqueda, todos los </w:t>
        <w:tab/>
        <w:tab/>
        <w:tab/>
        <w:tab/>
        <w:tab/>
        <w:tab/>
        <w:tab/>
        <w:t xml:space="preserve">parámetros enviados y el exitcode (Código de </w:t>
        <w:tab/>
        <w:tab/>
        <w:tab/>
        <w:tab/>
        <w:tab/>
        <w:tab/>
        <w:t>finalización de WWWI32. Ver "wwwi32 menu=6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ab/>
        <w:t>cgi=@arch.cgi</w:t>
        <w:tab/>
        <w:tab/>
        <w:t xml:space="preserve">formato ISIS donde enviaremos al WWWISIS el </w:t>
        <w:tab/>
        <w:tab/>
        <w:tab/>
        <w:tab/>
        <w:tab/>
        <w:tab/>
        <w:t>resto de los parámetr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2. Archivo "CGI"</w:t>
        <w:tab/>
        <w:tab/>
        <w:tab/>
        <w:t>(arch.cgi)</w:t>
      </w:r>
    </w:p>
    <w:p>
      <w:pPr>
        <w:pStyle w:val="Textosinformato"/>
        <w:rPr/>
      </w:pPr>
      <w:r>
        <w:rPr/>
        <w:tab/>
        <w:t>'db=base/biblio'/</w:t>
        <w:tab/>
        <w:tab/>
        <w:t>Directorio y archivo de la base de dat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'prolog=@header.pro'/</w:t>
        <w:tab/>
        <w:t>Formato de prólog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'pft=@base/biblio.pft'/</w:t>
        <w:tab/>
        <w:t>Formato de salida de cada registr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'h1=',(if v100^n='h1' then v100^v fi)/</w:t>
        <w:tab/>
        <w:t>Se explicará más adela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'h2=',(if v100^n='h2' then v100^v fi)/</w:t>
        <w:tab/>
        <w:t>Se explicará más adela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'bool=',(if v100^n='expbool' then v100^v fi)/</w:t>
        <w:tab/>
        <w:t>Se explicará más adela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'epilog=@tails.epi'/</w:t>
        <w:tab/>
        <w:t>Formato de epílog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3. Archivo de Prologo</w:t>
        <w:tab/>
        <w:tab/>
        <w:t>(header.pro)</w:t>
      </w:r>
    </w:p>
    <w:p>
      <w:pPr>
        <w:pStyle w:val="Textosinformato"/>
        <w:rPr/>
      </w:pPr>
      <w:r>
        <w:rPr/>
        <w:tab/>
        <w:t>Información que se mostrará antes del resultado de la búsqued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4. Archivo "PFT"</w:t>
        <w:tab/>
        <w:tab/>
        <w:tab/>
        <w:t>(archor.pft)</w:t>
      </w:r>
    </w:p>
    <w:p>
      <w:pPr>
        <w:pStyle w:val="Textosinformato"/>
        <w:rPr/>
      </w:pPr>
      <w:r>
        <w:rPr/>
        <w:tab/>
        <w:t>Formato en que mostrarán los registr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5. Archivo de Epilogo</w:t>
        <w:tab/>
        <w:tab/>
        <w:t>(tail.epi)</w:t>
      </w:r>
    </w:p>
    <w:p>
      <w:pPr>
        <w:pStyle w:val="Textosinformato"/>
        <w:rPr/>
      </w:pPr>
      <w:r>
        <w:rPr/>
        <w:tab/>
        <w:t>Información que se mostrará al final del resultado de la búsqueda.</w:t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23:22:00Z</dcterms:created>
  <dc:creator>Administrador</dc:creator>
  <dc:description/>
  <dc:language>en-US</dc:language>
  <cp:lastModifiedBy>Administrador</cp:lastModifiedBy>
  <dcterms:modified xsi:type="dcterms:W3CDTF">2001-04-08T23:22:00Z</dcterms:modified>
  <cp:revision>2</cp:revision>
  <dc:subject/>
  <dc:title>Necesario para la instalacion:</dc:title>
</cp:coreProperties>
</file>