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o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cidOptic 's staff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O es un grupo, un proyecto. Sumese a noso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O propone terminos acidos los cuales estan referidos en una fila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e pack, por favor leala minusiosamente; y luego acceda a est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cidO's Precident, Diego Padul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venidos sean lectores de AcidO, creo que esta es la unica pro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nte del hoy; las religiones son misticas y sin fundamento (much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s), la Ciencia no alcanza a responder ciertos interrogantes y lle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io moral, pero sigue en contienda con la religion; las politic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chas", la democracia (demos, kratos!) ya no es kratos, y ha dado un 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80 grados para convertirce en monarqu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 alla de todo esto, hay gente que ya se esta cansando de toda esta mie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, religiosa, y no tiene en que creer pero prefiere no creer en nad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trabajo pero no puede hacer nada (...). Cuantas veces oiremos es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remos? Sufriremos? ... AcidO no es algo en que "creer"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s sea una fuente de esperanza, pero al li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buscado una forma de juntar a la gente de opiniones similares,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iertas diferencias, en un ambiente para que juntos podamos difu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ensamiento acido a las demas perzonas, que son puntos causantes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. El concientiz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udeme y ayudese, unase a nosotros. &gt; Complete la carta y envienos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ualquier mecanismo, correo de papel, correo e-mail, mediant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BS representantes, llamando por voz, o en pers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O no impone condiciones, solo basta con estar en concordacia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s tratados en la -anteriormente- mencionada fila adjunta. Si n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, diganos por-que. Tampoco es nesesario escribir para la rev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que esta es simplemente un medio de difucion a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deseo suerte en todo, y me des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.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