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2727"/>
        <w:gridCol w:w="636"/>
      </w:tblGrid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ite</w:t>
            </w:r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ogin / Password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Date 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ens4you (1000videos+pics+Gay)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ckdoo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en Virgi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ckdoo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2Sex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1st Stop Por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dministrator P:dian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andy Cat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wildbill P:2881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sian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idaho P:potat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sian Nud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lexis P:alexi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Jades Panti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jasper P:jasp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entai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987673 P:9851324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ot Qu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dallas P:dalla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Space Amazon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ty P:mart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dult Member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bcd P:abcd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Virtual Gir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gin P:logi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ll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aaa P:aaa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Babylon-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membership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Its Re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Perfect 10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gin P:fre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Innocent18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unny P:bunn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Latin Lad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eatme P:eatm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Bad Girls Club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now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King Porno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jsmith P:jsmith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Karas XX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gussy P:guss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Fresh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damn P:dam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Interraci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scott P;sco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Nasty 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ri P:lori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Sex Illustrated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pas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Pictureview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rrett P:barre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Titanicxx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ynn P:lyn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Girls Japa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elmer P:elm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Japanise School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tama-h P:tama351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Asian Delight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ver P:lov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Showgirls Liv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kus P:marku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Lust Kitte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aaa P:aaa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Babylon Bo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week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ltra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ko P:mark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Inter-Raci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scott P:sco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Pictureview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r P:ba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Regular 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B P:BAB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Cyber Pimp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oxtrot P:foxtro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Teenie-Se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0000 P:0000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Virtual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lowme P:blowm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Amateur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oreofit P:bfxxx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Black Tabu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Monsterotic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youngd P:19812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V.Video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gic P:vide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Gay Mal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lan P:ala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ens4you.pbtech.net/protect.html" TargetMode="External"/><Relationship Id="rId3" Type="http://schemas.openxmlformats.org/officeDocument/2006/relationships/hyperlink" Target="http://www.teens-sexxx.com/mem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babylon-x.com/cgi-bin/click?id=trev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perfect10s.com/cgi-bin/click-pt.cgi?tbean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badgirlsclub.com/cgi-bin/click-bg.cgi?tbean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sexillustrated.com/cgi-bin/click-si.cgi?tbean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://www.babylon-boy.com/cgi-bin/click?id=trev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0:40:00Z</dcterms:created>
  <dc:creator>John Holmes</dc:creator>
  <dc:description/>
  <dc:language>en-US</dc:language>
  <cp:lastModifiedBy>John Holmes</cp:lastModifiedBy>
  <dcterms:modified xsi:type="dcterms:W3CDTF">1998-08-22T20:40:00Z</dcterms:modified>
  <cp:revision>2</cp:revision>
  <dc:subject/>
  <dc:title>Site</dc:title>
</cp:coreProperties>
</file>