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PX  AVP eXtender  1.01  (c) 1998 Z0MBiE  z0mbie@chat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PX  unpavc     avcbase&lt;.AVC&gt;    - to unpack av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PX  unplib     libfile&lt;.LIB&gt;    - to unpa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NOT IMPLEMENTED I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PX  packavc    avcbase&lt;.AVC&gt;    - to pack av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PX  packlib    objfile&lt;.LIB&gt;    - to pa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Utilities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_HDR _header.HDR 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_HDR _sux0000.HDR c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