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tional Technical Information Servi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85 Port Royal Rd., Springfield, VA  2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&gt;&gt;&gt;&gt;&gt;&gt;&gt; FedWorld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ever used a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you learn your way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basics to keep in mi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edWorld is a free system credits are optional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FedWorld, any reference to credits is just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exit from wherever you are in the system, select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elections and commands must be followed by a 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enus (and most prompts) you may select ? for hel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RETURN key to 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will serve two purpo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o help you get started (using FedWorld for this first tim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o be a reference for you, even after you've found your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o answer the question, "I wonder... is there a way to do &lt;blank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FedWorld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FedWorld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FedWorld.  Here's an examp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Locator Access Retrieval  (boolean search for 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FedWorld GateWay          (connect to Govt. sys/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uick bulletins           (read/dload the most importa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rivate Mail   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/Forums    (read/write pup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Library of Files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... Utilities                 (utilities for Fed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... News                      (read about new info and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... Federal Jobs              (read/dload/srch Fed. J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... Goodbye (Logoff FedWorld)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=&gt;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B,F,E,C,A,P,R,? for help, or G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&gt;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&gt;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&gt;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&gt;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&gt;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"?" for help, or just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FedWorld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-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FedWorld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FedWorld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FedWorld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edWorld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FedWorld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name of its own.  (The first menu you are given i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-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-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ny prompt on FedWorld.  Here are a f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id&gt; &lt;msg&gt; 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FedWorld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FedWorld, as well as from Fe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FedWorld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Fed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 (Use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FedWorld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FedWorld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Fed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FedWorl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Major QWK-mail, you must first have an offlin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such as SLMR, EZ-Reader, BlueWave, or Freddi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programs are available on many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emo system, (305) 583-7808, has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in the libra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nto the BBS, select the Major QWK-mail menu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QWK packet.  A QWK packet is a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each BBS and the extension of .QWK.  Major QWK-mail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have not yet read in the forums in your Quicksca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private E-mail messages to you, and includes them in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select one of The Major BB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for download.  After the QWK packet is down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and read the messages using your offline mail r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er will allow you to write responses and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These are assembled into a REP (reply) packet.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a file with the same filename as the QWK packet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log back onto the BBS, select the Major QWK-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load of the REP packet.  You are request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file transfer protocols for upload.  After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you can exit Major QWK-mail or log of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REP packet is queued behind other users' REP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It can take several minutes for your REP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When the REP packet is processed, the repl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s if you did them online.  Requested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xt QWK packet.  You will be notified when processing of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completed, if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Major QWK-mail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wnload &lt;bbs-filename&gt;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 QWK packet containing all messages you have not ye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line or via Major QWK-mail.  You can filter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loaded by configuring your forum Quickscan paramete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-mail displays each forum and the number of messag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hile the QWK packe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QWK-mail will ask you to specify the download protoc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successfully completes, your current message po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updated so that your next download will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pload &lt;bbs-filename&gt;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a REP packet which you built using your offline re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to specify th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online, you will be notified when process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packet has completed.  This can take many minutes due to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queued ahead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ttachment toggle (currently &lt;ON|OF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option includes file attachments in you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leave this option OFF to prevent downloa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which you are not interested in. 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file attachment you do want in your next REP pack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E-mail to GALQWK with a topic field of REQUEST &lt;#&gt;, where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number of the message whose attachme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et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your current message pointers to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Normally, you don't have to change your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jor QWK-mail automatically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are interested in downloading all messag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e, you can reset the message pointers to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lightly older than the time you're interested in. 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ll include messages newer than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message pointers to 1 will cause your nex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ll messages in the forums in your Quicksca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E-mai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creen of useful information on using Major QWK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Ex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Major QWK-mail and returns to the menu tree.  Processing of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ill continue even if you exit Major QWK-mail or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is an online service which mak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for you to download. If it's allow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the File Libraries by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like a single DOS directory of files.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brary or default Library. When you first log on,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ibrary for the BBS.  However, if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will be your default Library the next time you log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menu header shows you what Library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 general-purpos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arches can be configured to include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normally uses full screen displays,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ANSI or RIP capability. This greatly simplifi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ing with long lists of files. Without ANSI, 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by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one to eight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(.), and zero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rary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used to specify the name of a file when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f the file or you want to specify multipl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*.*              any filename which starts with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zip                all files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?.zip           any filename which starts with "patch"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character and with the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examples, * means match any string (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, ? means match any single character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laces where you'r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through files, you don't have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Instead, you can tag it for later download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f you'd rather download all the files you'v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ession or if you're not sure if you really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remove the file from the tagged file li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f you decide you don't want it or you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ater in your searching. See the section on Manag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has multiple Libraries, this command will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enu. You select a particular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? to get a list of all the Libraries availab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&lt;filename&gt; &lt;optional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in any Library or if you used a wild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download will start right away. If many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have the same name, you will get a search scree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 option from the Library menu if you want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search for a particular file. You can 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, by date, by number of downloads or you can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r keyword. Setting your Library preferenc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you will have. In any case, you will get a search scre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requested. You will be able to get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, download a file immediately, tag files for later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sum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o the Library menu in the middle of a search 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new menu selection, R,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Manag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 option to download files you have tagg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isible when you have files tagged.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tagged. You can untag any or all of them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gged more than one file, you can download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bother downloading your tagged fil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braries menu, you can return later in you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. You will also be given a chance to downloa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off. If you log off, however, or are disconnec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ownloading the files, your list of tagged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Download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 to download a list of all the files in a Library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ll Libraries if you prefer to search for 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 to upload files. Enter the name of the file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file transfer protocol. With most terminal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w press &lt;PgUp&gt; to specify the file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 After the upload complete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e file. If you uploaded multiple file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 protocol), you will be prompted to en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You can choose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from 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, *, M, ? for more help, or X to exit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 '!' to automatically log off wh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(or 'X' to exit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 Q befor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U* even when uploading only one file.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has an upper limit on the size and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s well as the size of each uploaded file. Usually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s when you select the Up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raries, your uploaded file may not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until the Sysop or Library Operator appro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perators are notified of unapproved files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n.  Usually, you can see the name of the Prima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en you selec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a royalty for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another user downloads it. When the download comple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deducted from the downloader's account, then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et 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s of the fi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yalty. Connect time charges during download are no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description of a file you uploaded or re-up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Select U as if you were uploading a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of the original file to re-upload or M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ences menu allows you to specify a prefer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or configure your default method of file lis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that you be asked to specify those op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transfer a file or initiat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is like a conference room where people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exchange information, or to chat soci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hannel feature makes it like a vast build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.  There are so many channels, 65,535 in fact,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vac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ing simply allows several users to conver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ver their terminals.  When you type something, a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all the other users in the same teleconference channe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at you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this type of teleconference is far less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video teleconferences, or that of assem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from across the country in the same room.  So Fe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s can be hel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eleconferencing operates much like a Citizens B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eleconferencing, you "tune in" to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way you get an announcement of all the other users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nel.  If you want to confer with one user in particula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users, you suggest to them that they switc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nel, say 22.  While you're on channel 22, you ca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in with the paging feature.  If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back without logging off, you'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channels have nothing to do with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that you use for your session on FedWorld. 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re just a method of keeping track of who is talking to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leconference, you get a colon (:)  for a promp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message and hit RETURN, that message is broadca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details on the teleconferen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ting RETURN tells you who else is on you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 listing their User-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 TO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rivate message to just one other user.  No one el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ll even know this is happening, much less know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breviate the other party's User-ID if you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tters to clearly refer to only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orthand form of the whisper command.  (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etween the slash and User-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r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irectory of the other users in Teleconferencing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listed", what channels they are using.  An exampl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                    ..... CHANNEL ...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 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y Fisher                   ..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 Dietz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                        ...    44      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bao                        ...  (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 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ney                        ... (Un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channels are reserved for the Forums. 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s a topic.  Other Forum channels have Forum topics.  Non-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show a topic picked by a moderator of the channel, if an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Wilma is moderating channel 44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sip".  Farley and Bilbao are in the teleconference chat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Fred and Barney are on some other channel, with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nel number turned off (probably the same channe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your teleconference channel number from being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hen they scan the teleconference.  Your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visible when you're on channel 1 or a Forum channe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Teleconference after logging 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listed" on all channels but channel 1 and the For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r teleconference channel number to be se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can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oadcast a message to another user who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 (or not on your channel), requesting their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can't page a user more often than once ever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others' ability to page you with PAGE OF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esn't get through for any reason, you'll be tol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the Sysop user when he's not online causes an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can be abbreviated as long as you use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refer to only one user on the system.  The optional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User-ID, is sent to the recipient's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nouncement.  A sample page call (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's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&lt;BE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 is paging you from teleconference chann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other users from paging you or from reques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(see the CHAT comma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her users can page you again, but no more often than once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ceive pages or chat requests as often as peopl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se /P instead of PAGE to use this page comm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wo users to enter chat mod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e directly with one another.  Each keystroke from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choed to bo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chat mode, both users must consent.  If you'r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, you are requesting the other user to join you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request asks that user to also enter the same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with your User-ID), thereby agreeing to join you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erating capability, type this command to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nel and make yourself the moderator.  As the moder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tting the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elching (silencing)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Unsquelching other users o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ppointing another moderator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with the lowest channel numbers are reserved f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  Those channels have fixed Forum topics, an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change the topic by just typing in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new topic.  If you type MODERATE with no top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 one is the moderator of that channel.  You als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ing if you log off, but not if you remain online: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teleconference, do something else, come back in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 moderator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he moderator, you can make someone else the mod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oderator, you can silence any other user on the tele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lching him.  Then that user can no longer talk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you unsquelch him, or the user logs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LCH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a squelched user to speak again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out of the teleconference.  If you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, you'll still be o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type that doesn't fit any of the above format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 to all other users on the same teleconferen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 Displa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some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it many of the answers you gave when you first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ransfer credits from your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track your usage or charge for your usag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dits".  Being online consumes credits and using vari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sumes credits.  If FedWorld does deal with credit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m in your accou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  69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oice shows you a few statistics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....................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reated ............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ogon ................. 05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Class..............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Call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 Per Day.........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etting this session .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 Arthur 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Display statistics o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Display or edit account information (address/phone/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ransfer credit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as created when you first signed up.  The day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(prior to your current session) is recor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termines how long you can stay online and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, and on some systems, whether you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FedWorld or not.  In the above example, Arthur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long he can stay online.  The ANSI-ON condition mean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is receiving color and cursor movement commands from Fed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your ANSI setting if you like.  More on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, you can edit your answers to the sign-up ques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change your User-ID, though.  And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only asked at sign-up, and can't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Data Entry service is used to chang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f your terminal has ANSI capability.  You'll se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nformation on screen.  Use your up and down arrow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 to different fields.  To retype a field,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formation.  To change a field, start by moving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ft to the correct position.  Then type over the old stuff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Backspace&gt;  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F&gt;               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editing your account information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Linear Data Entr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this screen any time by hitting one of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S&gt;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Q&gt;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ddres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f these fields there are certain minimum length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if your answer is too short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by most Sysops as highly confidential.  It would b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you in the event of a question or problem with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ops also use this information to mail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different menus are provided for users tha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users that don't.  IBM computers as terminal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special extended ASCII characters, inclu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shading, international characters, etc.  The only othe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question is on demographic statistics that the Sysop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swer concerns whether or not your terminal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ommands for cursor positioning, colors, and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ANSI commands will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    ANSI commands will not be sen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Each time you log on, FedWorld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to send ANSI commands to your terminal.  Fe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utomatically detect whether you have ANSI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t may ask you, or it may be prewi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you can leave it set to AUTO.  But if this appears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choice sometimes, you can change it.  If you see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ess text on your color monitor, set it to ON. 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bracket characters with numbers and letters after the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33m" or "[0;1;47;52m", you may want to set i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s and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different scree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FedWorl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has 23 or more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80x24 terminal, FedWor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, display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: 80 columns by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output?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larged 80x43 terminal, pause ea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appears as a string of asterisks (****).  You can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once in a while to keep your accoun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, you can answer the question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Save your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Quit and abandon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ick S or Q and hit RETURN to exit the service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isplay/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your Account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 or if your scr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 (24 lines is enough), then editing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proceed one ques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TURN key to skip each field you don't want to ch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a field you want to change, you can back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's already there and type new informa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yping in completely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ransferr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ysop's permission, you can transfer credits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user's account.  There's usually a minimum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By default it's 600 credits.  Just select the T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ransfer some of your credits to another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teWay module will allow you to choose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, through FedWorld.  The Sysop will decide which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nect to through GateWay, some of which may b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previously connect to.  Once you choose Gate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ing system, you'll ge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ateWay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&gt; connect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&gt; General help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&gt; Information on a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&gt; List sys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&gt; Keyword &lt;string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&gt; List systems by subj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&gt; Download a list of GateW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&gt; Exit from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, or "?"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ist sys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go into GateWay, you may want to lis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vailable to you.  Each system you have access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ach with a short description and a system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umber is what you will be typing in when prompted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connect to.  Don't worry about rememb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because all the systems (and their numbe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again when you choose to connect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Keyword &lt;string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have FedWorld search all the sys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topic.  You will be prompted for a topic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dWorld will search all the short descriptions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under that topic.  Each system found with your top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with its system number and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List systems by subj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his option to have FedWorld offer 4 major subjec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  These listing include all GateWay systems that deal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lated to that subject.  A menu is provided and you may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f your choice by selecting the associat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formation on a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get specific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You'll want to do this before you go and connect to a sys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  When you use this option, any addition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while you're using GateWay will be displayed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only in place to cover long distance charges, if an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this option, all available systems will be display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select the number of the system you wish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connect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when you're ready to go ahead and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ll available systems will be displayed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system, you may be told that the system is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vailable channel".  This will appear if all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(or serial lines) are currently being used by oth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'll have to wait a minute until one of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s free.  (You can also hit RETURN to abort the connect t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you're trying to connect to is busy, you'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Way is re-connecting to the system.  It may do this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giving up.  You can always hit RETURN to abort, and tr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none of this happens, GateWay should beep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you it connected.  At this point, you're onlin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line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online another system, it should be as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it from your terminal program -- this BBS will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tween you and the other BBS transparently.  Once you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, you will be returned to the main GateWay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imply hang up on the other system, you can hit "---"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signs in a row), and then wait 3 or 4 seconds.  Gate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connect you, and return you to the main GateW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of files is for putting large file area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 - Library Informa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rganized into LIBs.  A LIB is like a single DO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ype S? from the Library menu to get a list of LI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IB with the S command and get a list its files with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1 to 8 characters,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 to 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er to a file that's not in the current LIB by adding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 backward slash (\) o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 have to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have a current or default LIB.  When you first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the MAIN LIB.  Use the S &lt;lib name&gt; comman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B.  The Library menu prompt shows you what LIB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MAIN   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 File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AIN LIB and start a download keyword search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the file is in the MAIN LIB you'll get it right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 another LIB and you see it listed alphabetically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number.  If there are many files with the same 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, you can scan (F)orward and (B)ackward until you find i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, and the LIB it'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lib name&gt;\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 UTILITY\BIG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tick the LIB name in front of the file name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.  You can use this command from any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a piece of the file name 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&lt;piece of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 &lt;piece of info&gt; command will search for the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\FILES. file.  Examples:  you can see all files with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y typing F .EXE; or all files with the word "doc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ort description by typing F DOCTOR.  Once you kn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use it in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when the file was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&lt;days ag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D 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12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numbered list of files in order by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.  You can scan (F)orward or (B)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onological listing and pick a fi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something about the subjec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LIB you can search the entire Library for a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it by keyword, and get numbered list of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If you don't get an exact match, scan (F)orward or (B)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lphabe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File directory for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&lt;string&gt;          File search (searches thru names an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name&gt;        Display details on a file, with 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&gt; &lt;protocol&gt;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&gt; &lt;file&gt; ... Download several files (you can use wild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keyword&gt;         Keyword scan (alphabe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0                Scan today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                Scan yesterday's uploads (-7 for this wee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LAST             Scan uploads from the day you were la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date&gt;            Scan uploads from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lib&gt;\&lt;filename&gt;  Download a file that's in a differen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&lt;filename&gt;     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* &lt;protocol&gt;      Upload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filename&gt;        Modify the descriptions of a file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Menu of options for files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?                  List of tagged file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protocol&gt;        Download all tagged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ALL              Untag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lt;libname&gt;         Select a LIB, display some detail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?                  Get a list of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                Get a complete description of your curren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 can have its own files just like any other LIB. 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the MAIN LIB, the download and file list command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all the LIBs.  If you're not sure which LIB a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 from any LIB to get a list of the files in the LIB. 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just displays the text file in each LIB named "FILES.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do almost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File listing (no downloa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S L     File listing (download charg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arches through the FILES. file in the current LI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SYSOP            Look at all files upload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" SYSOP "        Same, but exclude those uploaded by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.EXE             Look for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" 4000 "         Look for all files that are 40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DOS              Look for all files that have something to do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nes in the FILES. file that have the string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The matching strings will be highligh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(if you have ANSI support).  (This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a file to download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o use for the download.  You can "tag" a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using the T protocol.  When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ownload, you can download them all at once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option to download all your tagged files (or to re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you changed your mind).  You will also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all your tagged files when you log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several files to download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*.EXE *.COM *.BA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this, you are tagging these file specification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you get the chance to download them all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or you may download them 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multiple files from a different LIB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 with the LIB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THLIB\*.TXT OTHLIB\READ.M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s a Kermit download of all .TXT files and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OTHLIB"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may charge your account for downloading files. 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-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steps to upload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in a short description for it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file, entering a long description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oment to choose a good descript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ill appear in the FILES. listing and i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searches.  (And the F &lt;string&gt; command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the &lt;string&gt; is in your description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 Here are the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MAIN   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T,X, or ? for help): 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FedWorl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ile name will be used on FedWorld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, before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U *" even when uploading only one file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and M = Modify the files you upload using U *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upload them.  Otherwise they'll have blank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hat means that in the F = file listin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 they'll show up with on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s your uploaded file may not be availabl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until the Sysop or LIB Operator approves the file.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notified of unapproved files in their LIB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Usually, you can see who is the primary LIB Operat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roy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credit for an up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downloads it.  When the download completes, if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from the account of the downloader, then the uploader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 of files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  Connect time charges during download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odify an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has ANSI capability, modifying a file gives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view of the file information.  You can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To change anything, just point to it and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file means typing 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ile description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description (up to 5 lines of 79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(up to 10 keywords of 16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dify a brand new file, the long description starts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 A message will appear where you're supposed to type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ease type in a longer description here, up to 5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oint the cursor to this field and type in the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disappea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a similar message where you can typ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information for files you've uploa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scription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about the file appears here, but you can't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ize, time, date, an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description can be up to 5 lines of 79 characters ea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using all 5 lines, just hit RETUR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a file up to 10 keywords so that it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keyword searches, an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modifying the file's descriptions and keyword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bottom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Save your new descrip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Throw out your changes and restore the o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PLOAD      Save the descriptions and then upload new cont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one of these type in the first letter (S, Q, R, D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Or tap the spacebar until the one you want comes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out of the modify screen quickly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S&gt;     Save your new descrip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Q&gt;     Throw out your changes and restore the o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File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, you can st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keywords of a file one field at a time. 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a field and move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pointing to a field, you can back up o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ready there and type new information, or just star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re attached to files in the Library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subject, using the D &lt;keywor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upload a file, it's a good idea to modify it and give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keywords.  Keywords should be short and simple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, synonyms or suffixes if you can help it.  Avo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oo general, as well as those that are too specifi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terminology that's already in use on FedWorld, t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 &lt;keywor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use a multiple-word keyword use the comma so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word comes first, for example:  "america,north" or "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".  Use multiple-word keywords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re exists no single word that identifies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subordinate word is meaningless without the main 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ord is too broad without its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single word is used often.  Use another wo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and group the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can be 1 to 16 letters (converted to lower case)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unctuation symbols comma (,) dash (-) and apostrophe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automatically a keyword,  so there's n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keywords that are similar to the file name.  This'll just ho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ized sequence.  Take a second and put your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f someone who wants this file.  What keywords are the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nk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usually no need to think up a lot of keywords.  May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one or two good choices are all that users will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 a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in the Library of Files, you are always in the current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menu tells you the name and description of the current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 command to select a different LIB.  After select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can select ? to view a list of all available LIBs (just 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Library menu to just get a list).  When you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, you get a little more information about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Only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-frills LIBs.  Files in a DOS-only LIB have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eywords.  Only the information that DOS records abou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-- name,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in DOS-Only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 command gives you a list of files, but they probably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DO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FASTLIB   This will be a DOS-Onl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X, or ? for help)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DAT      46199  04/30/92  1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.DAT     184643  04/29/92 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DAT     98482  04/29/92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T.DAT    285820  04/30/92  18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HOLD.DAT    398582  04/30/92  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3726 total byte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98176 bytes fre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FASTLIB   This will be a DOS-Onl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X, or 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a custom text file named FILES may b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n a DOS-only LIB, and you'll get that when you use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Locator Access Retrieval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is a high-performance text retrieval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search through thousands of text file i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instructions on how to use LARS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chosen LAR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hoose select character from category select menu. If t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ly one category, this step is automatically bypas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is placed on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"A" or "+" to add a key wo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nter key word at prompt or hit a cursor key to activ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glossary. Then highlight the word by using up/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keys or by typing in the beginning character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and with each additional letter, the highlight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closest match to your entry. To page up and dow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right and left cursor keys. Home key clears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but does not disable the glossary. End key deactiv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and clears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fter selecting the first word you can narrow the sear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 by adding additional key words by using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oolea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ND   - qualifies search files to includ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words(s) and new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R    - qualifies search files to includ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word(s) or new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BORT - Abort adding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AT WORD - Pressing enter by itself will also ab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dd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LIMIT FILES BY DATE - Inser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List Matches - Shows list of files that match sear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 given in steps 3 and 4. Note : If there are no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present, it will list all files under the giv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There are four potential options to choose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tion "C" Continue - This option will only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re are more files than can be shown on 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. When this option is chosen, it will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page of fil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Option "R" reset - This function will allow re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to the command menu, clear out all sea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iteria and/or any related operations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Option "X" exit - Returns user to the command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ing all current search criteria intact a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to modify the existing parameter of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Option "1-N" display - Enter the corresponding 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h to display. Note : The user can choose a #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ime on any page. The option does not have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in ord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After choosing file, the program will load it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 the user how many 24 line pages there are.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en three op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 (D) - This may give you a sub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ffering to download or fax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g (T) - Pre-purchasse for future downlo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current log 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(V) - Takes you to the FSV (full sc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Fullscreen viewer (F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Status bar across the top indicates: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tus and current and tot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have entered key word(s), those w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highligh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S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   - page up/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 - page down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arrow - next occurrence of key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keep if no 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 - previous occurrenc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-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- 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"         - purchase/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"         - Tag for future downloa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curren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"         - Untag a previously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+"         - Next fil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-"         - Previous file in sequenc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"         - redraw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?"         - Display online FSV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        - Go back to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room allows your System Operator, as well as any "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" appointed, to post news articles containing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e/she deems that every user should read.  Every time you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, you will be promptly informed if any news artic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since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nter the Newsroom yourself, which will act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brary" of past news articles for you to browse throug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browsing mode, you may move forward or backward in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posted articles, obtain a brief listing of all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os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ommands available to you when inside the News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...  Read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rowsing through the article titles, pressing &lt;ENTER&gt;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in full the currently sele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&gt;  ...  Jump to the specified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(ie. "54"), then you will jump r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f it exists.  If the specified article does not ex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mp right to the first article above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&gt; ... Jump to article of th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date (ie. "10/3", or "4/10/91"), then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the first article posted on, or after,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...  List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produce a brief listing of all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n order from oldest to most recent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...  List all Unre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produce a brief listing of all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n order from the oldest article you haven't yet r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...  Go to the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ep you forward to the next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press "N" when you're already at the "to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n you will wrap around to the oldest articl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...  Go to the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ep you backward to the previous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press "P" when you're already at the "bottom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n you will wrap around to the most recently pos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...  Re-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what all of these commands are, then pressing "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splay for you a brie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...  Exit 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X" to leave the Newsroom and return to 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Edi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only available to sysop-appointed News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...  Add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ost new articles.  After writing the artic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you'd like to "lock" the article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 of "keys", and if you select one, then only users wh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key will be able to read the article.  If you select "0" for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equired", then the article will be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finish up and save the article, it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viewing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...  Modify an exist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body text, headline, or the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icle.  IMPORTANT NOTE:  Just modifying the article will not "re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viewed again by users;  that is to say, if a us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at logon, and then you modify it,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e the newly modified article.  To accomplish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...  Renew an exist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"refresh" old article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isplayed to all users the next time they call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conjunction with the Modify command, when an old news i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vised and re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...  Delete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rrevocably delete an articl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is an online shopping mall where you can purchase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om available merchants. Marketplace is divided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ases to make finding products simple. When Marketpla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ree the following menu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... Custom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&gt;... Enter a Produ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&gt;... Help using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&gt;...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X&gt;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selection allows you to choose the differen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Marketplace. A description of each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Custom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er registry contains the customer bil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The customer registry doesn't have to be filled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rchase is made. If a purchase is made withou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being filled out the system will ask fo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urchase is completed. If the customer on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e different Product Bases this option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 Enter a Produ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play a list of the available Produc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res). Select a Product Base to view th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duct Bases. Each Product Base can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products to make searching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   Help using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is help file describing the features of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  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products in Marketplace have keywords associa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earched. This option allows a search of ALL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Product Bases for a keyword. If a match is ma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Marketplace and returns to the previous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ENT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RECENT at any prompt to see a list of the most rece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Conference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: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Confere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Conference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Conference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FedWorld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, or a message in some Conference, it has a unique messag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Conference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chine will be FONTCVT.EXE.  File transfe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Conference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Confere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FedWorld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you read this message.  When you do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FedWorld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Conference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Conference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FedWorld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World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Conference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Conference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erence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Conference&gt;    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FedWorld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Conference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Conference (more on the Conferenc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FedWor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&gt;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&gt;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FedWorld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lude Conference messages in your in-box -- see below)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ing auto-forward only affects future messages -- an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Conference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Conference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 (it'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n on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nference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Confere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Conference is /Hello: Welcome to Fed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&gt;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&gt;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&gt;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&gt;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&gt;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&gt; Exit from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Conference like this "/Hello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do anything else in the Conferences, you'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at Conferences are online.  Entering S? will display to you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erenc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 to select another Conference.  Once in another Conference,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enu, with the new Conference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Conference to a specific user, or to *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Conference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ference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FedWorld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plies in a Conference are automatically directed to the wri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erences emphasize messages.  Files in a Conferenc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Conferenc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SCII file that you want to contribute to a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Conference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many different threads going on at the same time in a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 you write a message and somebody else writes a reply to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y to that, someone else replies to it too, and then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to your original message.  Before you know it, a tree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.  You may want to do this to break off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very first message in a Conference. 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 header by typing "RS0" from the Conference menu. 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contain lots of information on the Conference, including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kept, and the charges for using the Conferenc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Conferenc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Conference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opic: Welcome to Fed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Conferen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 is the message number in this case.  The Conference opera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himself.  The topic of the Conference appears 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Conferenc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Conferenc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FedWorld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erences.  FedWorld tries to keep track of where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when you last read messages in a Conference.  But it doesn'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exactly which messages you've read.  It just rememb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in a Conference, the default or next message is the messag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Confere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Conference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.  Other users who read this Conference will also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ply privately to the author of a message in a Conferen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chronologically through the messages in the Conference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 P RETURN P RETURN P RETURN ... to zoom backward in time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 RETURN N RETURN ... to zoom forward.  You can also typ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eap over four messages at once -- seeing all thei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can option from the Conference menu operates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Conference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Conference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  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eciding which Conferences to include in your Quickscan,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                           View the Conferences now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Conference name&gt;            Remove a Conference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Conference name&gt;            Add a Conference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lt;Conference&gt; +&lt;Conference&gt;   Reset scanning in a Con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          Remove all Conference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          Add all Conference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w Conferences will automatically get added to your quicksc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Conference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reset your pointers for that Conference, because quickscan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Conferenc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nference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is the topic of the Conference (from the Conferenc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ore on 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allows you, the user,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Sysop or a Poll-Op and on Polls, provid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eedback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create a virtually unlimited number of P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with up to 100 questions each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llow you to replace your previous answers with new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answer a Poll or Questionnai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lls or Questionnaires, per the Sysop and Poll-Op'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 during the logon proces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on messages you may see.  There is the basic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you of NEW Polls or Questionnaires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message informing you of a NEW Poll or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owing you to answer Yes or No whether you want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n.  Lastly, there is an insist message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a NEW Poll or Questionnaire and then force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allowing you to continue with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G" (General Information) will display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olls and Questionnaires module giving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"T", "R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T" (Take a Poll) will list all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ss to.  From this listing you can enter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the index number next to the poll nam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R" (View Results for Poll) will list all Po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have result access to.  From this listing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 or the index number next to the poll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sults for that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(Lookup Results for an Individual) will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individual for a given Poll or Questionna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enter the User-ID of the individual to 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presented with a list of Polls and Questionna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vidual has completed.  From this listing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ame or the index number next to the poll name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results for the selected user for this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X" (Exit to Previous Menu) will return to th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s and Questionnaire module was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FedWorld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FedWorld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dWorld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