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n all the exercises, repeat Rama, Siva, Gayatri, or any other Mantr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re number or any other time-unit according to your inclin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ayatri or OM is the best for Pranayama. In the beginning you mu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bserve some time-unit for Puraka, Kumbhaka and Rechaka.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ime-unit and the proper ratio comes by itself when you do the Purak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Kumbhaka and Rechaka as long as you can do them comfortab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en you have advanced in the practice, you need not count or kee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y unit. You will be naturally established in the normal ratio throug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force of hab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Kumbhaka can be performed or observed after  Pooraka or after Rechaka too. Kumbhaka performed after Pooraka is known as " Abhyantar Kumbhaka " -  ( Internal Kumbhaka ) and Kumbhaka performed after Rechaka is known as " Bahya Kumbhaka " (External Kumbhak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breath is flowing through the right nostril, which is connected to the left side of the brain, the male energy flows, which is represented by the sun and heat. This</w:t>
      </w:r>
    </w:p>
    <w:p>
      <w:pPr>
        <w:pStyle w:val="Normal"/>
        <w:rPr>
          <w:rFonts w:ascii="Times New Roman" w:hAnsi="Times New Roman" w:eastAsia="Times New Roman" w:cs="Times New Roman"/>
        </w:rPr>
      </w:pPr>
      <w:r>
        <w:rPr>
          <w:rFonts w:eastAsia="Times New Roman" w:cs="Times New Roman"/>
        </w:rPr>
        <w:t>helps to digest, work, think, and exercise. When breath is flowing through the left nostril, controlled by the right side of the brain, the female, moon, and cool energy</w:t>
      </w:r>
    </w:p>
    <w:p>
      <w:pPr>
        <w:pStyle w:val="Normal"/>
        <w:rPr>
          <w:rFonts w:ascii="Times New Roman" w:hAnsi="Times New Roman" w:eastAsia="Times New Roman" w:cs="Times New Roman"/>
        </w:rPr>
      </w:pPr>
      <w:r>
        <w:rPr>
          <w:rFonts w:eastAsia="Times New Roman" w:cs="Times New Roman"/>
        </w:rPr>
        <w:t>dominates; making one creative, emotional, and passive. When both nostrils are flowing, there is a tangible balance in temperament, and most activities will be</w:t>
      </w:r>
    </w:p>
    <w:p>
      <w:pPr>
        <w:pStyle w:val="Normal"/>
        <w:rPr>
          <w:rFonts w:ascii="Times New Roman" w:hAnsi="Times New Roman" w:eastAsia="Times New Roman" w:cs="Times New Roman"/>
        </w:rPr>
      </w:pPr>
      <w:r>
        <w:rPr>
          <w:rFonts w:eastAsia="Times New Roman" w:cs="Times New Roman"/>
        </w:rPr>
        <w:t>successful; thus, it is a good time for prayer or spiritual practises. Pranayama has the power to control these natural currents. Pranayama, again according to Patanjali,</w:t>
      </w:r>
    </w:p>
    <w:p>
      <w:pPr>
        <w:pStyle w:val="Normal"/>
        <w:rPr>
          <w:rFonts w:ascii="Times New Roman" w:hAnsi="Times New Roman" w:eastAsia="Times New Roman" w:cs="Times New Roman"/>
        </w:rPr>
      </w:pPr>
      <w:r>
        <w:rPr>
          <w:rFonts w:eastAsia="Times New Roman" w:cs="Times New Roman"/>
        </w:rPr>
        <w:t>is the bestower of clarity and true perception; this is because the mind that ordinarily distorts things is controlled via the breath, leading to spiritual perception and foc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jna chakra third ey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raka inhalation</w:t>
      </w:r>
    </w:p>
    <w:p>
      <w:pPr>
        <w:pStyle w:val="Normal"/>
        <w:rPr>
          <w:rFonts w:ascii="Times New Roman" w:hAnsi="Times New Roman" w:eastAsia="Times New Roman" w:cs="Times New Roman"/>
        </w:rPr>
      </w:pPr>
      <w:r>
        <w:rPr>
          <w:rFonts w:eastAsia="Times New Roman" w:cs="Times New Roman"/>
        </w:rPr>
        <w:t>kumbhaka hold</w:t>
      </w:r>
    </w:p>
    <w:p>
      <w:pPr>
        <w:pStyle w:val="Normal"/>
        <w:rPr>
          <w:rFonts w:ascii="Times New Roman" w:hAnsi="Times New Roman" w:eastAsia="Times New Roman" w:cs="Times New Roman"/>
        </w:rPr>
      </w:pPr>
      <w:r>
        <w:rPr>
          <w:rFonts w:eastAsia="Times New Roman" w:cs="Times New Roman"/>
        </w:rPr>
        <w:t>rechaka exhal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Gordon Kennedy is the author of "Children of the Sun",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