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 yoga that has evolved from my 42 years of practice is a Mysore-style vinyasa (sensitive routine), and is appropriate for any level of experience from beginning to advanced. The 60 minute session includes a balanced series of asanas (postures), pranayama (breathing), and (non-denominational) meditation. The focus is relaxation, breathing, systematic stretching, de-stressing, and contacting the "Inner Guru," rather than a strenuous workout. My treatise on Hatha Yoga is at </w:t>
      </w:r>
      <w:r>
        <w:rPr>
          <w:rFonts w:eastAsia="Times New Roman" w:cs="Times New Roman"/>
          <w:color w:val="0000FF"/>
          <w:sz w:val="24"/>
          <w:szCs w:val="24"/>
          <w:u w:val="single"/>
        </w:rPr>
        <w:t>http://ifdawn.com/yoga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