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Times New Roman" w:hAnsi="Times New Roman" w:eastAsia="Times New Roman" w:cs="Times New Roman"/>
          <w:b/>
          <w:b/>
          <w:bCs/>
          <w:sz w:val="36"/>
          <w:szCs w:val="36"/>
          <w:lang w:val="it-IT"/>
        </w:rPr>
      </w:pPr>
      <w:r>
        <w:rPr>
          <w:rFonts w:eastAsia="Verdana" w:cs="Verdana" w:ascii="Verdana" w:hAnsi="Verdana"/>
          <w:b/>
          <w:bCs/>
          <w:sz w:val="36"/>
          <w:szCs w:val="36"/>
          <w:lang w:val="it-IT"/>
        </w:rPr>
        <w:t>LA GUIDA ITALIANA AL CARDING</w:t>
      </w:r>
    </w:p>
    <w:p>
      <w:pPr>
        <w:pStyle w:val="Normal"/>
        <w:tabs>
          <w:tab w:val="clear" w:pos="720"/>
          <w:tab w:val="left" w:pos="708" w:leader="none"/>
        </w:tabs>
        <w:jc w:val="center"/>
        <w:rPr>
          <w:rFonts w:ascii="Times New Roman" w:hAnsi="Times New Roman" w:eastAsia="Times New Roman" w:cs="Times New Roman"/>
          <w:lang w:val="it-IT"/>
        </w:rPr>
      </w:pPr>
      <w:r>
        <w:rPr>
          <w:rFonts w:eastAsia="Times New Roman" w:cs="Times New Roman"/>
          <w:b/>
          <w:bCs/>
          <w:i/>
          <w:iCs/>
          <w:sz w:val="28"/>
          <w:szCs w:val="28"/>
          <w:lang w:val="it-IT"/>
        </w:rPr>
        <w:t>Versione 2.1</w:t>
      </w:r>
    </w:p>
    <w:p>
      <w:pPr>
        <w:pStyle w:val="Normal"/>
        <w:tabs>
          <w:tab w:val="clear" w:pos="720"/>
          <w:tab w:val="left" w:pos="708" w:leader="none"/>
        </w:tabs>
        <w:jc w:val="center"/>
        <w:rPr>
          <w:rFonts w:ascii="Times New Roman" w:hAnsi="Times New Roman" w:eastAsia="Times New Roman" w:cs="Times New Roman"/>
          <w:lang w:val="it-IT"/>
        </w:rPr>
      </w:pPr>
      <w:r>
        <w:rPr>
          <w:rFonts w:eastAsia="Times New Roman" w:cs="Times New Roman"/>
          <w:lang w:val="it-IT"/>
        </w:rPr>
        <w:t>by Screener_it</w:t>
      </w:r>
    </w:p>
    <w:p>
      <w:pPr>
        <w:pStyle w:val="Normal"/>
        <w:tabs>
          <w:tab w:val="clear" w:pos="720"/>
          <w:tab w:val="left" w:pos="708" w:leader="none"/>
        </w:tabs>
        <w:jc w:val="center"/>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jc w:val="center"/>
        <w:rPr>
          <w:rFonts w:ascii="Times New Roman" w:hAnsi="Times New Roman" w:eastAsia="Times New Roman" w:cs="Times New Roman"/>
          <w:lang w:val="it-IT"/>
        </w:rPr>
      </w:pPr>
      <w:r>
        <w:rPr>
          <w:rFonts w:eastAsia="Times New Roman" w:cs="Times New Roman"/>
          <w:lang w:val="it-IT"/>
        </w:rPr>
        <w:t>()()()()()()()()()()()()()()()()()()()()()()()()()()()()()()()()()()()()()()()()()()()()()()()()()()()()()()()()()()()()()()()()()()()()()()()()</w:t>
      </w:r>
    </w:p>
    <w:p>
      <w:pPr>
        <w:pStyle w:val="Normal"/>
        <w:tabs>
          <w:tab w:val="clear" w:pos="720"/>
          <w:tab w:val="left" w:pos="708" w:leader="none"/>
        </w:tabs>
        <w:jc w:val="center"/>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jc w:val="center"/>
        <w:rPr>
          <w:rFonts w:ascii="Times New Roman" w:hAnsi="Times New Roman" w:eastAsia="Times New Roman" w:cs="Times New Roman"/>
          <w:b/>
          <w:b/>
          <w:bCs/>
          <w:lang w:val="it-IT"/>
        </w:rPr>
      </w:pPr>
      <w:r>
        <w:rPr>
          <w:rFonts w:eastAsia="Times New Roman" w:cs="Times New Roman"/>
          <w:lang w:val="it-IT"/>
        </w:rPr>
        <w:t xml:space="preserve">EMAIL DELL'AUTORE: </w:t>
      </w:r>
      <w:r>
        <w:rPr>
          <w:rFonts w:eastAsia="Times New Roman" w:cs="Times New Roman"/>
          <w:b/>
          <w:bCs/>
          <w:lang w:val="it-IT"/>
        </w:rPr>
        <w:t>screener_it@freemail.it</w:t>
      </w:r>
      <w:r>
        <w:rPr>
          <w:rFonts w:eastAsia="Times New Roman" w:cs="Times New Roman"/>
          <w:lang w:val="it-IT"/>
        </w:rPr>
        <w:br/>
        <w:t xml:space="preserve">SITO UFFICIALE: </w:t>
      </w:r>
      <w:r>
        <w:rPr>
          <w:rFonts w:eastAsia="Times New Roman" w:cs="Times New Roman"/>
          <w:b/>
          <w:bCs/>
          <w:lang w:val="it-IT"/>
        </w:rPr>
        <w:t>http://go.to/tankcommandos</w:t>
      </w:r>
    </w:p>
    <w:p>
      <w:pPr>
        <w:pStyle w:val="Normal"/>
        <w:tabs>
          <w:tab w:val="clear" w:pos="720"/>
          <w:tab w:val="left" w:pos="708" w:leader="none"/>
        </w:tabs>
        <w:jc w:val="center"/>
        <w:rPr>
          <w:rFonts w:ascii="Times New Roman" w:hAnsi="Times New Roman" w:eastAsia="Times New Roman" w:cs="Times New Roman"/>
          <w:b/>
          <w:b/>
          <w:bCs/>
          <w:lang w:val="it-IT"/>
        </w:rPr>
      </w:pPr>
      <w:r>
        <w:rPr>
          <w:rFonts w:eastAsia="Times New Roman" w:cs="Times New Roman"/>
          <w:b/>
          <w:bCs/>
          <w:lang w:val="it-IT"/>
        </w:rPr>
        <w:t>Scritta in un momento di delirio mentale (19 settembre)</w:t>
      </w:r>
    </w:p>
    <w:p>
      <w:pPr>
        <w:pStyle w:val="Normal"/>
        <w:tabs>
          <w:tab w:val="clear" w:pos="720"/>
          <w:tab w:val="left" w:pos="708" w:leader="none"/>
        </w:tabs>
        <w:jc w:val="center"/>
        <w:rPr>
          <w:rFonts w:ascii="Times New Roman" w:hAnsi="Times New Roman" w:eastAsia="Times New Roman" w:cs="Times New Roman"/>
          <w:b/>
          <w:b/>
          <w:bCs/>
          <w:lang w:val="it-IT"/>
        </w:rPr>
      </w:pPr>
      <w:r>
        <w:rPr>
          <w:rFonts w:eastAsia="Times New Roman" w:cs="Times New Roman"/>
          <w:b/>
          <w:bCs/>
          <w:lang w:val="it-IT"/>
        </w:rPr>
      </w:r>
    </w:p>
    <w:p>
      <w:pPr>
        <w:pStyle w:val="Normal"/>
        <w:tabs>
          <w:tab w:val="clear" w:pos="720"/>
          <w:tab w:val="left" w:pos="708" w:leader="none"/>
        </w:tabs>
        <w:jc w:val="center"/>
        <w:rPr>
          <w:rFonts w:ascii="Times New Roman" w:hAnsi="Times New Roman" w:eastAsia="Times New Roman" w:cs="Times New Roman"/>
          <w:lang w:val="it-IT"/>
        </w:rPr>
      </w:pPr>
      <w:r>
        <w:rPr>
          <w:rFonts w:eastAsia="Times New Roman" w:cs="Times New Roman"/>
          <w:b/>
          <w:bCs/>
          <w:i/>
          <w:iCs/>
          <w:lang w:val="it-IT"/>
        </w:rPr>
        <w:t xml:space="preserve">Forse questo mondo è l'inferno di un altro pianeta   </w:t>
      </w:r>
      <w:r>
        <w:rPr>
          <w:rFonts w:eastAsia="Times New Roman" w:cs="Times New Roman"/>
          <w:b/>
          <w:bCs/>
          <w:lang w:val="it-IT"/>
        </w:rPr>
        <w:t>(Aldous Huxley)</w:t>
        <w:br/>
      </w:r>
      <w:r>
        <w:rPr>
          <w:rFonts w:eastAsia="Times New Roman" w:cs="Times New Roman"/>
          <w:b/>
          <w:bCs/>
          <w:i/>
          <w:iCs/>
          <w:lang w:val="it-IT"/>
        </w:rPr>
        <w:t xml:space="preserve">E allora noi saremo i diavoli    </w:t>
      </w:r>
      <w:r>
        <w:rPr>
          <w:rFonts w:eastAsia="Times New Roman" w:cs="Times New Roman"/>
          <w:b/>
          <w:bCs/>
          <w:lang w:val="it-IT"/>
        </w:rPr>
        <w:t>(Screener_it)</w:t>
      </w:r>
    </w:p>
    <w:p>
      <w:pPr>
        <w:pStyle w:val="Normal"/>
        <w:tabs>
          <w:tab w:val="clear" w:pos="720"/>
          <w:tab w:val="left" w:pos="708" w:leader="none"/>
        </w:tabs>
        <w:jc w:val="center"/>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jc w:val="center"/>
        <w:rPr>
          <w:rFonts w:ascii="Times New Roman" w:hAnsi="Times New Roman" w:eastAsia="Times New Roman" w:cs="Times New Roman"/>
          <w:lang w:val="it-IT"/>
        </w:rPr>
      </w:pPr>
      <w:r>
        <w:rPr>
          <w:rFonts w:eastAsia="Times New Roman" w:cs="Times New Roman"/>
          <w:lang w:val="it-IT"/>
        </w:rPr>
        <w:t>()()()()()()()()()()()()()()()()()()()()()()()()()()()()()()()()()()()()()()()()()()()()()()()()()()()()()()()()()()()()()()()()()()()()()()()()</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jc w:val="center"/>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 xml:space="preserve">Eccoci qui alla versione 2.1 della </w:t>
      </w:r>
      <w:r>
        <w:rPr>
          <w:rFonts w:eastAsia="Times New Roman" w:cs="Times New Roman"/>
          <w:b/>
          <w:bCs/>
          <w:lang w:val="it-IT"/>
        </w:rPr>
        <w:t>GIC</w:t>
      </w:r>
      <w:r>
        <w:rPr>
          <w:rFonts w:eastAsia="Times New Roman" w:cs="Times New Roman"/>
          <w:lang w:val="it-IT"/>
        </w:rPr>
        <w:t xml:space="preserve"> (</w:t>
      </w:r>
      <w:r>
        <w:rPr>
          <w:rFonts w:eastAsia="Times New Roman" w:cs="Times New Roman"/>
          <w:b/>
          <w:bCs/>
          <w:lang w:val="it-IT"/>
        </w:rPr>
        <w:t>G</w:t>
      </w:r>
      <w:r>
        <w:rPr>
          <w:rFonts w:eastAsia="Times New Roman" w:cs="Times New Roman"/>
          <w:lang w:val="it-IT"/>
        </w:rPr>
        <w:t xml:space="preserve">uida </w:t>
      </w:r>
      <w:r>
        <w:rPr>
          <w:rFonts w:eastAsia="Times New Roman" w:cs="Times New Roman"/>
          <w:b/>
          <w:bCs/>
          <w:lang w:val="it-IT"/>
        </w:rPr>
        <w:t>I</w:t>
      </w:r>
      <w:r>
        <w:rPr>
          <w:rFonts w:eastAsia="Times New Roman" w:cs="Times New Roman"/>
          <w:lang w:val="it-IT"/>
        </w:rPr>
        <w:t xml:space="preserve">taliana al </w:t>
      </w:r>
      <w:r>
        <w:rPr>
          <w:rFonts w:eastAsia="Times New Roman" w:cs="Times New Roman"/>
          <w:b/>
          <w:bCs/>
          <w:lang w:val="it-IT"/>
        </w:rPr>
        <w:t>C</w:t>
      </w:r>
      <w:r>
        <w:rPr>
          <w:rFonts w:eastAsia="Times New Roman" w:cs="Times New Roman"/>
          <w:lang w:val="it-IT"/>
        </w:rPr>
        <w:t>arding).</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Ricordo a tutti il xchè di questo nome: la guida non è italiana perchè la migliore in Italia ( magari !! ) ma perchè è una delle poche scritte in italiano da un italiano.. Quindi non crediate che il nome l'ho scelto a caso !!</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E siamo arrivati alla versione 2.1 di questa guida, che nella sua prima versione ha avuto un successo pari a zero, ma che si è ripresa nella seconda versione con grinta. Ora siamo arrivati alla release 2.1. Perché 2.1 e non 3.0 ?</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Perché non ci saranno cambiamenti radicali rispetto alla 2.0, ci sarà qualche aggiunta e qualche correzione ti tipo ortografico e qualche rivisitazione dei concetti..</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Ma con la versione 2.1 non si esaurisce certo l'argomento, anzi come ho detto nelle precedenti edizioni: "..tenete d'occhio il sito dalla quale avete scaricato questa guida, perchè potete stare sicuri che ne usciranno nuove versioni.."</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La distribuzione della presente guida è libera, pertanto potete pubblicarla sui vostri siti senza problemi.</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Questa nuova versione è completamente rinnovata, sia come contenuti sia come impostazione.</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Naturalmente non tutto il materiale contenuto in questa guida è di mia esclusiva proprietà mentale, la maggior parte comunque lo è, ma è stato scritto e pubblicato da altri, che tenterò di elencare nei ringraziamenti, se mi dimentico di qualcuno scrivetemi pure e aggiungerò il vostro nome.</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b/>
          <w:bCs/>
          <w:lang w:val="it-IT"/>
        </w:rPr>
        <w:t>DISCLAIMER:</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Si ricorda a tutte le persone che entreranno in possesso di questa guida che la presente è stata scritta da un povero malato mentale (che sarei io) in preda a manie di grandezza.</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Quanto leggerete quindi è frutto di pura fantasia ed è tutto puramente teorico. Nessuno, tantomeno l'autore (Screener_it) o chi distribuirà questa guida, può essere ritenuto responsabile dell'uso che ne verrà fatt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L'autore comunque si dissocia da qualsiasi atto criminale, offensivo della morale comune o dannoso compiuto da persone che hanno letto questa guida.</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Quanto scritto quindi è stato scritto quindi a scopo puramente informativo e/o scherzos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Ogni riferimento a cose e/o fatti reali è puramente casuale e non volut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rPr>
          <w:rFonts w:ascii="Times New Roman" w:hAnsi="Times New Roman" w:eastAsia="Times New Roman" w:cs="Times New Roman"/>
          <w:b/>
          <w:b/>
          <w:bCs/>
          <w:lang w:val="it-IT"/>
        </w:rPr>
      </w:pPr>
      <w:r>
        <w:rPr>
          <w:rFonts w:eastAsia="Times New Roman" w:cs="Times New Roman"/>
          <w:b/>
          <w:bCs/>
          <w:lang w:val="it-IT"/>
        </w:rPr>
        <w:t>AGGIUNTE RISPETTO ALLA GIC 2.0:</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Sapete cosa sono le tre y ?</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Cos'altro guardano i venditori ?</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Correzioni ortografiche e di fondo a tutta la guida</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rPr>
          <w:rFonts w:ascii="Times New Roman" w:hAnsi="Times New Roman" w:eastAsia="Times New Roman" w:cs="Times New Roman"/>
          <w:b/>
          <w:b/>
          <w:bCs/>
          <w:lang w:val="it-IT"/>
        </w:rPr>
      </w:pPr>
      <w:r>
        <w:rPr>
          <w:rFonts w:eastAsia="Times New Roman" w:cs="Times New Roman"/>
          <w:b/>
          <w:bCs/>
          <w:lang w:val="it-IT"/>
        </w:rPr>
        <w:t>INTRODUZIONE:</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Ancora 20 giorni e poi me ne vado in Irlanda per 2 settimane… Qualcuno vuole seguirmi ? NO ??? Dai ragazzi, stiamo in casa famiglia, abbiamo le chiavi, possiamo entrare e uscire quando vogliam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Non ve ne frega niente ? Vabbè, io ci ho provato a convincervi..</w:t>
        <w:br/>
        <w:t xml:space="preserve">Sono convinto che in fondo qualcuno interessato come me al carding ci deve essere. </w:t>
        <w:br/>
        <w:t>Vediamo di cosa parlerem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INDICE:</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lang w:val="it-IT"/>
        </w:rPr>
      </w:pPr>
      <w:r>
        <w:rPr>
          <w:rFonts w:eastAsia="Times New Roman" w:cs="Times New Roman"/>
          <w:lang w:val="it-IT"/>
        </w:rPr>
        <w:t>Carding.. Cos'è ?</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lang w:val="it-IT"/>
        </w:rPr>
      </w:pPr>
      <w:r>
        <w:rPr>
          <w:rFonts w:eastAsia="Times New Roman" w:cs="Times New Roman"/>
          <w:lang w:val="it-IT"/>
        </w:rPr>
        <w:t>Cosa sono le carte di credito ?</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lang w:val="it-IT"/>
        </w:rPr>
      </w:pPr>
      <w:r>
        <w:rPr>
          <w:rFonts w:eastAsia="Times New Roman" w:cs="Times New Roman"/>
          <w:lang w:val="it-IT"/>
        </w:rPr>
        <w:t>'Spiega meglio 'sta storia delle carte di credito e delle carte di debito..</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i/>
          <w:i/>
          <w:iCs/>
          <w:lang w:val="it-IT"/>
        </w:rPr>
      </w:pPr>
      <w:r>
        <w:rPr>
          <w:rFonts w:eastAsia="Times New Roman" w:cs="Times New Roman"/>
          <w:lang w:val="it-IT"/>
        </w:rPr>
        <w:t>Carte di credito.. Un po' di info in più..</w:t>
        <w:br/>
      </w:r>
      <w:r>
        <w:rPr>
          <w:rFonts w:eastAsia="Times New Roman" w:cs="Times New Roman"/>
          <w:i/>
          <w:iCs/>
          <w:lang w:val="it-IT"/>
        </w:rPr>
        <w:tab/>
        <w:t>Carte di Credito Bancarie</w:t>
        <w:br/>
        <w:tab/>
        <w:t>Carte di Credito T &amp; T</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lang w:val="it-IT"/>
        </w:rPr>
      </w:pPr>
      <w:r>
        <w:rPr>
          <w:rFonts w:eastAsia="Times New Roman" w:cs="Times New Roman"/>
          <w:lang w:val="it-IT"/>
        </w:rPr>
        <w:t>Carte di debito.. Un po' di info in più..</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lang w:val="it-IT"/>
        </w:rPr>
      </w:pPr>
      <w:r>
        <w:rPr>
          <w:rFonts w:eastAsia="Times New Roman" w:cs="Times New Roman"/>
          <w:lang w:val="it-IT"/>
        </w:rPr>
        <w:t>Ma il codice delle carte di credito/debito da dove deriva?</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lang w:val="it-IT"/>
        </w:rPr>
      </w:pPr>
      <w:r>
        <w:rPr>
          <w:rFonts w:eastAsia="Times New Roman" w:cs="Times New Roman"/>
          <w:lang w:val="it-IT"/>
        </w:rPr>
        <w:t>Quali sono gli strumenti di ogni buon "cardatore" (di colui che fa carding) ?</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lang w:val="it-IT"/>
        </w:rPr>
      </w:pPr>
      <w:r>
        <w:rPr>
          <w:rFonts w:eastAsia="Times New Roman" w:cs="Times New Roman"/>
          <w:lang w:val="it-IT"/>
        </w:rPr>
        <w:t>Ok, ho letto tutta la parte teorica.. Cominciamo la pratica ?</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lang w:val="it-IT"/>
        </w:rPr>
      </w:pPr>
      <w:r>
        <w:rPr>
          <w:rFonts w:eastAsia="Times New Roman" w:cs="Times New Roman"/>
          <w:lang w:val="it-IT"/>
        </w:rPr>
        <w:t>Sapete cosa sono le tre Y ?</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lang w:val="it-IT"/>
        </w:rPr>
      </w:pPr>
      <w:r>
        <w:rPr>
          <w:rFonts w:eastAsia="Times New Roman" w:cs="Times New Roman"/>
          <w:lang w:val="it-IT"/>
        </w:rPr>
        <w:t>Cos'altro guardano i venditori ?</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i/>
          <w:i/>
          <w:iCs/>
          <w:lang w:val="it-IT"/>
        </w:rPr>
      </w:pPr>
      <w:r>
        <w:rPr>
          <w:rFonts w:eastAsia="Times New Roman" w:cs="Times New Roman"/>
          <w:lang w:val="it-IT"/>
        </w:rPr>
        <w:t>Ma come faccio a procurarmi il codice di una carta di credito ?</w:t>
        <w:br/>
        <w:tab/>
      </w:r>
      <w:r>
        <w:rPr>
          <w:rFonts w:eastAsia="Times New Roman" w:cs="Times New Roman"/>
          <w:i/>
          <w:iCs/>
          <w:lang w:val="it-IT"/>
        </w:rPr>
        <w:t>METODO 1: Trashing</w:t>
        <w:br/>
        <w:tab/>
        <w:t>METODO 2: Il giovane commesso :-)</w:t>
        <w:br/>
        <w:tab/>
        <w:t>METODO 3: generatori automatici</w:t>
        <w:br/>
        <w:tab/>
        <w:t>METODO 4: Il social engeering</w:t>
        <w:br/>
        <w:tab/>
        <w:t>METODO 5: il furto</w:t>
      </w:r>
    </w:p>
    <w:p>
      <w:pPr>
        <w:pStyle w:val="Normal"/>
        <w:numPr>
          <w:ilvl w:val="0"/>
          <w:numId w:val="1"/>
        </w:numPr>
        <w:tabs>
          <w:tab w:val="clear" w:pos="720"/>
          <w:tab w:val="left" w:pos="0" w:leader="none"/>
          <w:tab w:val="left" w:pos="708" w:leader="none"/>
        </w:tabs>
        <w:ind w:left="1420" w:hanging="720"/>
        <w:rPr>
          <w:rFonts w:ascii="Times New Roman" w:hAnsi="Times New Roman" w:eastAsia="Times New Roman" w:cs="Times New Roman"/>
          <w:lang w:val="it-IT"/>
        </w:rPr>
      </w:pPr>
      <w:r>
        <w:rPr>
          <w:rFonts w:eastAsia="Times New Roman" w:cs="Times New Roman"/>
          <w:lang w:val="it-IT"/>
        </w:rPr>
        <w:t>Ok, adesso ho il numero di una cc. Come lo uso ?</w:t>
        <w:br/>
      </w:r>
      <w:r>
        <w:rPr>
          <w:rFonts w:eastAsia="Times New Roman" w:cs="Times New Roman"/>
          <w:b/>
          <w:bCs/>
          <w:i/>
          <w:iCs/>
          <w:lang w:val="it-IT"/>
        </w:rPr>
        <w:t>PRECAUZIONI</w:t>
      </w:r>
    </w:p>
    <w:p>
      <w:pPr>
        <w:pStyle w:val="Normal"/>
        <w:tabs>
          <w:tab w:val="clear" w:pos="720"/>
          <w:tab w:val="left" w:pos="708" w:leader="none"/>
        </w:tabs>
        <w:ind w:left="1420" w:hanging="0"/>
        <w:rPr>
          <w:rFonts w:ascii="Times New Roman" w:hAnsi="Times New Roman" w:eastAsia="Times New Roman" w:cs="Times New Roman"/>
          <w:i/>
          <w:i/>
          <w:iCs/>
          <w:lang w:val="it-IT"/>
        </w:rPr>
      </w:pPr>
      <w:r>
        <w:rPr>
          <w:rFonts w:eastAsia="Times New Roman" w:cs="Times New Roman"/>
          <w:i/>
          <w:iCs/>
          <w:lang w:val="it-IT"/>
        </w:rPr>
        <w:t>Abbonamento a siti porno</w:t>
      </w:r>
    </w:p>
    <w:p>
      <w:pPr>
        <w:pStyle w:val="Normal"/>
        <w:tabs>
          <w:tab w:val="clear" w:pos="720"/>
          <w:tab w:val="left" w:pos="708" w:leader="none"/>
        </w:tabs>
        <w:ind w:left="1420" w:hanging="0"/>
        <w:rPr>
          <w:rFonts w:ascii="Times New Roman" w:hAnsi="Times New Roman" w:eastAsia="Times New Roman" w:cs="Times New Roman"/>
          <w:i/>
          <w:i/>
          <w:iCs/>
          <w:lang w:val="it-IT"/>
        </w:rPr>
      </w:pPr>
      <w:r>
        <w:rPr>
          <w:rFonts w:eastAsia="Times New Roman" w:cs="Times New Roman"/>
          <w:i/>
          <w:iCs/>
          <w:lang w:val="it-IT"/>
        </w:rPr>
        <w:t>Acquisto di servizi on line</w:t>
      </w:r>
    </w:p>
    <w:p>
      <w:pPr>
        <w:pStyle w:val="Normal"/>
        <w:tabs>
          <w:tab w:val="clear" w:pos="720"/>
          <w:tab w:val="left" w:pos="708" w:leader="none"/>
        </w:tabs>
        <w:ind w:left="1420" w:hanging="0"/>
        <w:rPr>
          <w:rFonts w:ascii="Times New Roman" w:hAnsi="Times New Roman" w:eastAsia="Times New Roman" w:cs="Times New Roman"/>
          <w:i/>
          <w:i/>
          <w:iCs/>
          <w:lang w:val="it-IT"/>
        </w:rPr>
      </w:pPr>
      <w:r>
        <w:rPr>
          <w:rFonts w:eastAsia="Times New Roman" w:cs="Times New Roman"/>
          <w:i/>
          <w:iCs/>
          <w:lang w:val="it-IT"/>
        </w:rPr>
        <w:t>Acquisti di merci on line</w:t>
      </w:r>
    </w:p>
    <w:p>
      <w:pPr>
        <w:pStyle w:val="Normal"/>
        <w:tabs>
          <w:tab w:val="clear" w:pos="720"/>
          <w:tab w:val="left" w:pos="708" w:leader="none"/>
        </w:tabs>
        <w:ind w:left="1420" w:hanging="0"/>
        <w:rPr>
          <w:rFonts w:ascii="Times New Roman" w:hAnsi="Times New Roman" w:eastAsia="Times New Roman" w:cs="Times New Roman"/>
          <w:i/>
          <w:i/>
          <w:iCs/>
          <w:lang w:val="it-IT"/>
        </w:rPr>
      </w:pPr>
      <w:r>
        <w:rPr>
          <w:rFonts w:eastAsia="Times New Roman" w:cs="Times New Roman"/>
          <w:i/>
          <w:iCs/>
          <w:lang w:val="it-IT"/>
        </w:rPr>
        <w:t>Acquisti in negozio</w:t>
      </w:r>
    </w:p>
    <w:p>
      <w:pPr>
        <w:pStyle w:val="Normal"/>
        <w:numPr>
          <w:ilvl w:val="0"/>
          <w:numId w:val="2"/>
        </w:numPr>
        <w:tabs>
          <w:tab w:val="clear" w:pos="720"/>
          <w:tab w:val="left" w:pos="0" w:leader="none"/>
        </w:tabs>
        <w:ind w:left="710" w:hanging="710"/>
        <w:rPr>
          <w:rFonts w:ascii="Times New Roman" w:hAnsi="Times New Roman" w:eastAsia="Times New Roman" w:cs="Times New Roman"/>
          <w:lang w:val="it-IT"/>
        </w:rPr>
      </w:pPr>
      <w:r>
        <w:rPr>
          <w:rFonts w:eastAsia="Times New Roman" w:cs="Times New Roman"/>
          <w:lang w:val="it-IT"/>
        </w:rPr>
        <w:t>Un paio di esempio di scontrini</w:t>
      </w:r>
    </w:p>
    <w:p>
      <w:pPr>
        <w:pStyle w:val="Normal"/>
        <w:numPr>
          <w:ilvl w:val="0"/>
          <w:numId w:val="2"/>
        </w:numPr>
        <w:tabs>
          <w:tab w:val="clear" w:pos="720"/>
          <w:tab w:val="left" w:pos="0" w:leader="none"/>
        </w:tabs>
        <w:ind w:left="710" w:hanging="710"/>
        <w:rPr>
          <w:rFonts w:ascii="Times New Roman" w:hAnsi="Times New Roman" w:eastAsia="Times New Roman" w:cs="Times New Roman"/>
          <w:lang w:val="it-IT"/>
        </w:rPr>
      </w:pPr>
      <w:r>
        <w:rPr>
          <w:rFonts w:eastAsia="Times New Roman" w:cs="Times New Roman"/>
          <w:lang w:val="it-IT"/>
        </w:rPr>
        <w:t>FAQ (Frequently Asked Question)</w:t>
      </w:r>
    </w:p>
    <w:p>
      <w:pPr>
        <w:pStyle w:val="Normal"/>
        <w:numPr>
          <w:ilvl w:val="0"/>
          <w:numId w:val="2"/>
        </w:numPr>
        <w:tabs>
          <w:tab w:val="clear" w:pos="720"/>
          <w:tab w:val="left" w:pos="0" w:leader="none"/>
        </w:tabs>
        <w:ind w:left="710" w:hanging="710"/>
        <w:rPr>
          <w:rFonts w:ascii="Times New Roman" w:hAnsi="Times New Roman" w:eastAsia="Times New Roman" w:cs="Times New Roman"/>
          <w:lang w:val="it-IT"/>
        </w:rPr>
      </w:pPr>
      <w:r>
        <w:rPr>
          <w:rFonts w:eastAsia="Times New Roman" w:cs="Times New Roman"/>
          <w:lang w:val="it-IT"/>
        </w:rPr>
        <w:t>Ringraziamenti</w:t>
      </w:r>
    </w:p>
    <w:p>
      <w:pPr>
        <w:pStyle w:val="Normal"/>
        <w:numPr>
          <w:ilvl w:val="0"/>
          <w:numId w:val="2"/>
        </w:numPr>
        <w:tabs>
          <w:tab w:val="clear" w:pos="720"/>
          <w:tab w:val="left" w:pos="0" w:leader="none"/>
        </w:tabs>
        <w:ind w:left="710" w:hanging="710"/>
        <w:rPr>
          <w:rFonts w:ascii="Times New Roman" w:hAnsi="Times New Roman" w:eastAsia="Times New Roman" w:cs="Times New Roman"/>
          <w:lang w:val="it-IT"/>
        </w:rPr>
      </w:pPr>
      <w:r>
        <w:rPr>
          <w:rFonts w:eastAsia="Times New Roman" w:cs="Times New Roman"/>
          <w:lang w:val="it-IT"/>
        </w:rPr>
        <w:t>Crediti &amp; Books</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rPr>
          <w:rFonts w:ascii="Times New Roman" w:hAnsi="Times New Roman" w:eastAsia="Times New Roman" w:cs="Times New Roman"/>
          <w:b/>
          <w:b/>
          <w:bCs/>
          <w:lang w:val="it-IT"/>
        </w:rPr>
      </w:pPr>
      <w:r>
        <w:rPr>
          <w:rFonts w:eastAsia="Times New Roman" w:cs="Times New Roman"/>
          <w:b/>
          <w:bCs/>
          <w:i/>
          <w:iCs/>
          <w:lang w:val="it-IT"/>
        </w:rPr>
        <w:t>Carding.. Cos'è ?</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Chi ha letto la prima versione della guida può passare oltre, credo che ormai abbia capito cos'è il carding. Per i nuovi vediamo di dare una definizione il più ampia e chiara possibile.</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 xml:space="preserve">Il carding è l'arte di utilizzare carte di credito (dette anche </w:t>
      </w:r>
      <w:r>
        <w:rPr>
          <w:rFonts w:eastAsia="Times New Roman" w:cs="Times New Roman"/>
          <w:b/>
          <w:bCs/>
          <w:lang w:val="it-IT"/>
        </w:rPr>
        <w:t>cc</w:t>
      </w:r>
      <w:r>
        <w:rPr>
          <w:rFonts w:eastAsia="Times New Roman" w:cs="Times New Roman"/>
          <w:lang w:val="it-IT"/>
        </w:rPr>
        <w:t>) non propriamente nostre a nostro favore.</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Per esempio per fare acquisti, abbonamenti a siti xxx, dimostrare di avere 18 anni, ecc..</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i/>
          <w:iCs/>
          <w:lang w:val="it-IT"/>
        </w:rPr>
        <w:t xml:space="preserve">Come fare a procurarsi una cc ? </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Ci sono molti modi per procurarsi cc non nostre, in questa guida passeremo in rassegna i più importanti e farò un piccolo commento per ognun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i/>
          <w:iCs/>
          <w:lang w:val="it-IT"/>
        </w:rPr>
        <w:t>Ma il carding è reato ?</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Sì, il carding (utilizzare le carte di credito di altri) è un reato. E molto grave anche. Quindi attenzione. Non vorrete mica sporcarvi la fedina penale a 16 anni ? No, aspetta, sono io ad avere 16 anni.. Vabbè, fa lo stess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i/>
          <w:iCs/>
          <w:lang w:val="it-IT"/>
        </w:rPr>
        <w:t>Ma è sicuro ?</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Se prendete le giuste precauzioni il carding può essere anche abbastanza sicuro, ricordatevi comunque che stanno fregando la legge, quindi non crediate mai di essere sicuri.</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Siate paranoici, controllate sempre tutto e non andate in giro dicendo cosa sapete fare. Agite nell'ombra. Mettete tutto ciò che riguarda il carding in posti sicuri, non tenetevi gli scontrini delle cc (vi spiegherò più avanti a cosa servono) nel cassetto del comodino !!!</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b/>
          <w:bCs/>
          <w:i/>
          <w:iCs/>
          <w:lang w:val="it-IT"/>
        </w:rPr>
        <w:t>Cosa sono le carte di credito ?</w:t>
      </w:r>
      <w:r>
        <w:rPr>
          <w:rFonts w:eastAsia="Times New Roman" w:cs="Times New Roman"/>
          <w:lang w:val="it-IT"/>
        </w:rPr>
        <w:br/>
        <w:t>Questa può sembrare una domanda stupida, in realtà è molto intelligente e scommetto che il 99 % delle persone che sta leggendo questa guida non saprebbe rispondere correttamente e in modo complet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La risposta di molti:</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i/>
          <w:iCs/>
          <w:lang w:val="it-IT"/>
        </w:rPr>
        <w:t>Quel pezzo di plastica con una striscia che serve per pagare merci e servizi.</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Secondo voi è giusto ? Bhè, se ve lo chiedo vuol dire che tanto giusto non è. Cosa voglio dire ? Che è un affermazione falsa ? No, voglio semplicemente dire che è un affermazione vera solo in parte.</w:t>
        <w:br/>
        <w:t>Infatti è vero, una carta di credito è un "pezzo di plastica" (evviva i termini tecnici) che serve per pagare, ma lo è anche una carta di debito.</w:t>
      </w:r>
    </w:p>
    <w:p>
      <w:pPr>
        <w:pStyle w:val="Normal"/>
        <w:tabs>
          <w:tab w:val="clear" w:pos="720"/>
          <w:tab w:val="left" w:pos="708" w:leader="none"/>
        </w:tabs>
        <w:rPr>
          <w:rFonts w:ascii="Times New Roman" w:hAnsi="Times New Roman" w:eastAsia="Times New Roman" w:cs="Times New Roman"/>
          <w:i/>
          <w:i/>
          <w:iCs/>
          <w:lang w:val="it-IT"/>
        </w:rPr>
      </w:pPr>
      <w:r>
        <w:rPr>
          <w:rFonts w:eastAsia="Times New Roman" w:cs="Times New Roman"/>
          <w:lang w:val="it-IT"/>
        </w:rPr>
        <w:br/>
      </w:r>
      <w:r>
        <w:rPr>
          <w:rFonts w:eastAsia="Times New Roman" w:cs="Times New Roman"/>
          <w:b/>
          <w:bCs/>
          <w:i/>
          <w:iCs/>
          <w:lang w:val="it-IT"/>
        </w:rPr>
        <w:t>'Spiega meglio 'sta storia delle carte di credito e delle carte di debito..</w:t>
      </w:r>
    </w:p>
    <w:p>
      <w:pPr>
        <w:pStyle w:val="Normal"/>
        <w:tabs>
          <w:tab w:val="clear" w:pos="720"/>
          <w:tab w:val="left" w:pos="708" w:leader="none"/>
        </w:tabs>
        <w:rPr>
          <w:rFonts w:ascii="Times New Roman" w:hAnsi="Times New Roman" w:eastAsia="Times New Roman" w:cs="Times New Roman"/>
          <w:i/>
          <w:i/>
          <w:iCs/>
          <w:lang w:val="it-IT"/>
        </w:rPr>
      </w:pPr>
      <w:r>
        <w:rPr>
          <w:rFonts w:eastAsia="Times New Roman" w:cs="Times New Roman"/>
          <w:i/>
          <w:iCs/>
          <w:lang w:val="it-IT"/>
        </w:rPr>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Ok. Come ben sai esistono le carte di credito. Ma esistono anche le carte di debit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Esternamente sono simili, ma il loro uso è molto divers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Vediamo come sono fatte esternamente le carte di credit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Sono di plastica e presentano due facce, una anteriore e una posteriore</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ab/>
        <w:t>- sulla faccia anteriore sono presenti:</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numPr>
          <w:ilvl w:val="0"/>
          <w:numId w:val="3"/>
        </w:numPr>
        <w:tabs>
          <w:tab w:val="clear" w:pos="720"/>
          <w:tab w:val="left" w:pos="0" w:leader="none"/>
          <w:tab w:val="left" w:pos="708" w:leader="none"/>
        </w:tabs>
        <w:ind w:left="1136" w:hanging="426"/>
        <w:rPr>
          <w:rFonts w:ascii="Times New Roman" w:hAnsi="Times New Roman" w:eastAsia="Times New Roman" w:cs="Times New Roman"/>
          <w:lang w:val="it-IT"/>
        </w:rPr>
      </w:pPr>
      <w:r>
        <w:rPr>
          <w:rFonts w:eastAsia="Times New Roman" w:cs="Times New Roman"/>
          <w:lang w:val="it-IT"/>
        </w:rPr>
        <w:t>nome e cognome del titolare della carta</w:t>
      </w:r>
    </w:p>
    <w:p>
      <w:pPr>
        <w:pStyle w:val="Normal"/>
        <w:numPr>
          <w:ilvl w:val="0"/>
          <w:numId w:val="3"/>
        </w:numPr>
        <w:tabs>
          <w:tab w:val="clear" w:pos="720"/>
          <w:tab w:val="left" w:pos="0" w:leader="none"/>
          <w:tab w:val="left" w:pos="708" w:leader="none"/>
        </w:tabs>
        <w:ind w:left="1136" w:hanging="426"/>
        <w:rPr>
          <w:rFonts w:ascii="Times New Roman" w:hAnsi="Times New Roman" w:eastAsia="Times New Roman" w:cs="Times New Roman"/>
          <w:lang w:val="it-IT"/>
        </w:rPr>
      </w:pPr>
      <w:r>
        <w:rPr>
          <w:rFonts w:eastAsia="Times New Roman" w:cs="Times New Roman"/>
          <w:lang w:val="it-IT"/>
        </w:rPr>
        <w:t>il numero della carta di credito nel formato YYYY XXXX WWWW VVVV</w:t>
      </w:r>
    </w:p>
    <w:p>
      <w:pPr>
        <w:pStyle w:val="Normal"/>
        <w:numPr>
          <w:ilvl w:val="0"/>
          <w:numId w:val="3"/>
        </w:numPr>
        <w:tabs>
          <w:tab w:val="clear" w:pos="720"/>
          <w:tab w:val="left" w:pos="0" w:leader="none"/>
          <w:tab w:val="left" w:pos="708" w:leader="none"/>
        </w:tabs>
        <w:ind w:left="1136" w:hanging="426"/>
        <w:rPr>
          <w:rFonts w:ascii="Times New Roman" w:hAnsi="Times New Roman" w:eastAsia="Times New Roman" w:cs="Times New Roman"/>
          <w:lang w:val="it-IT"/>
        </w:rPr>
      </w:pPr>
      <w:r>
        <w:rPr>
          <w:rFonts w:eastAsia="Times New Roman" w:cs="Times New Roman"/>
          <w:lang w:val="it-IT"/>
        </w:rPr>
        <w:t>la data di scadenza</w:t>
      </w:r>
    </w:p>
    <w:p>
      <w:pPr>
        <w:pStyle w:val="Normal"/>
        <w:numPr>
          <w:ilvl w:val="0"/>
          <w:numId w:val="3"/>
        </w:numPr>
        <w:tabs>
          <w:tab w:val="clear" w:pos="720"/>
          <w:tab w:val="left" w:pos="0" w:leader="none"/>
          <w:tab w:val="left" w:pos="708" w:leader="none"/>
        </w:tabs>
        <w:ind w:left="1136" w:hanging="426"/>
        <w:rPr>
          <w:rFonts w:ascii="Times New Roman" w:hAnsi="Times New Roman" w:eastAsia="Times New Roman" w:cs="Times New Roman"/>
          <w:lang w:val="it-IT"/>
        </w:rPr>
      </w:pPr>
      <w:r>
        <w:rPr>
          <w:rFonts w:eastAsia="Times New Roman" w:cs="Times New Roman"/>
          <w:lang w:val="it-IT"/>
        </w:rPr>
        <w:t>nome ed eventuale logo dell'organizzazione che ha emesso la carta</w:t>
        <w:br/>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ab/>
        <w:t>- sulla faccia posteriore sono invece presenti:</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numPr>
          <w:ilvl w:val="0"/>
          <w:numId w:val="4"/>
        </w:numPr>
        <w:tabs>
          <w:tab w:val="clear" w:pos="720"/>
          <w:tab w:val="left" w:pos="0" w:leader="none"/>
          <w:tab w:val="left" w:pos="708" w:leader="none"/>
        </w:tabs>
        <w:ind w:left="1136" w:hanging="426"/>
        <w:rPr>
          <w:rFonts w:ascii="Times New Roman" w:hAnsi="Times New Roman" w:eastAsia="Times New Roman" w:cs="Times New Roman"/>
          <w:lang w:val="it-IT"/>
        </w:rPr>
      </w:pPr>
      <w:r>
        <w:rPr>
          <w:rFonts w:eastAsia="Times New Roman" w:cs="Times New Roman"/>
          <w:lang w:val="it-IT"/>
        </w:rPr>
        <w:t>striscia magnetica nera che corre lungo tutto il dorso della carta</w:t>
      </w:r>
    </w:p>
    <w:p>
      <w:pPr>
        <w:pStyle w:val="Normal"/>
        <w:numPr>
          <w:ilvl w:val="0"/>
          <w:numId w:val="4"/>
        </w:numPr>
        <w:tabs>
          <w:tab w:val="clear" w:pos="720"/>
          <w:tab w:val="left" w:pos="0" w:leader="none"/>
          <w:tab w:val="left" w:pos="708" w:leader="none"/>
        </w:tabs>
        <w:ind w:left="1136" w:hanging="426"/>
        <w:rPr>
          <w:rFonts w:ascii="Times New Roman" w:hAnsi="Times New Roman" w:eastAsia="Times New Roman" w:cs="Times New Roman"/>
          <w:lang w:val="it-IT"/>
        </w:rPr>
      </w:pPr>
      <w:r>
        <w:rPr>
          <w:rFonts w:eastAsia="Times New Roman" w:cs="Times New Roman"/>
          <w:lang w:val="it-IT"/>
        </w:rPr>
        <w:t>firma del titolare della carta</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Adesso vediamo come sono fatte le carte di debit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Sono di plastica e presentano due facce, una anteriore e una posterior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b/>
        <w:t>- sulla faccia anteriore sono present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numPr>
          <w:ilvl w:val="0"/>
          <w:numId w:val="5"/>
        </w:numPr>
        <w:tabs>
          <w:tab w:val="left" w:pos="0" w:leader="none"/>
          <w:tab w:val="left" w:pos="720" w:leader="none"/>
        </w:tabs>
        <w:ind w:left="1136" w:hanging="426"/>
        <w:rPr>
          <w:rFonts w:ascii="Times New Roman" w:hAnsi="Times New Roman" w:eastAsia="Times New Roman" w:cs="Times New Roman"/>
          <w:lang w:val="it-IT"/>
        </w:rPr>
      </w:pPr>
      <w:r>
        <w:rPr>
          <w:rFonts w:eastAsia="Times New Roman" w:cs="Times New Roman"/>
          <w:lang w:val="it-IT"/>
        </w:rPr>
        <w:t>nome e cognome del titolare della carta</w:t>
      </w:r>
    </w:p>
    <w:p>
      <w:pPr>
        <w:pStyle w:val="Normal"/>
        <w:numPr>
          <w:ilvl w:val="0"/>
          <w:numId w:val="5"/>
        </w:numPr>
        <w:tabs>
          <w:tab w:val="left" w:pos="0" w:leader="none"/>
          <w:tab w:val="left" w:pos="720" w:leader="none"/>
        </w:tabs>
        <w:ind w:left="1136" w:hanging="426"/>
        <w:rPr>
          <w:rFonts w:ascii="Times New Roman" w:hAnsi="Times New Roman" w:eastAsia="Times New Roman" w:cs="Times New Roman"/>
          <w:lang w:val="it-IT"/>
        </w:rPr>
      </w:pPr>
      <w:r>
        <w:rPr>
          <w:rFonts w:eastAsia="Times New Roman" w:cs="Times New Roman"/>
          <w:lang w:val="it-IT"/>
        </w:rPr>
        <w:t>il numero della carta di credito nel formato YYYY XXXX WWWW VVVV</w:t>
      </w:r>
    </w:p>
    <w:p>
      <w:pPr>
        <w:pStyle w:val="Normal"/>
        <w:numPr>
          <w:ilvl w:val="0"/>
          <w:numId w:val="5"/>
        </w:numPr>
        <w:tabs>
          <w:tab w:val="left" w:pos="0" w:leader="none"/>
          <w:tab w:val="left" w:pos="720" w:leader="none"/>
        </w:tabs>
        <w:ind w:left="1136" w:hanging="426"/>
        <w:rPr>
          <w:rFonts w:ascii="Times New Roman" w:hAnsi="Times New Roman" w:eastAsia="Times New Roman" w:cs="Times New Roman"/>
          <w:lang w:val="it-IT"/>
        </w:rPr>
      </w:pPr>
      <w:r>
        <w:rPr>
          <w:rFonts w:eastAsia="Times New Roman" w:cs="Times New Roman"/>
          <w:lang w:val="it-IT"/>
        </w:rPr>
        <w:t>la data di scadenza</w:t>
      </w:r>
    </w:p>
    <w:p>
      <w:pPr>
        <w:pStyle w:val="Normal"/>
        <w:numPr>
          <w:ilvl w:val="0"/>
          <w:numId w:val="5"/>
        </w:numPr>
        <w:tabs>
          <w:tab w:val="left" w:pos="0" w:leader="none"/>
          <w:tab w:val="left" w:pos="720" w:leader="none"/>
        </w:tabs>
        <w:ind w:left="1136" w:hanging="426"/>
        <w:rPr>
          <w:rFonts w:ascii="Times New Roman" w:hAnsi="Times New Roman" w:eastAsia="Times New Roman" w:cs="Times New Roman"/>
          <w:lang w:val="it-IT"/>
        </w:rPr>
      </w:pPr>
      <w:r>
        <w:rPr>
          <w:rFonts w:eastAsia="Times New Roman" w:cs="Times New Roman"/>
          <w:lang w:val="it-IT"/>
        </w:rPr>
        <w:t>nome ed eventuale logo della banca che ha emesso la carta</w:t>
        <w:b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b/>
        <w:t>- sulla faccia posteriore sono invece present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numPr>
          <w:ilvl w:val="0"/>
          <w:numId w:val="6"/>
        </w:numPr>
        <w:tabs>
          <w:tab w:val="left" w:pos="0" w:leader="none"/>
          <w:tab w:val="left" w:pos="720" w:leader="none"/>
        </w:tabs>
        <w:ind w:left="1136" w:hanging="426"/>
        <w:rPr>
          <w:rFonts w:ascii="Times New Roman" w:hAnsi="Times New Roman" w:eastAsia="Times New Roman" w:cs="Times New Roman"/>
          <w:lang w:val="it-IT"/>
        </w:rPr>
      </w:pPr>
      <w:r>
        <w:rPr>
          <w:rFonts w:eastAsia="Times New Roman" w:cs="Times New Roman"/>
          <w:lang w:val="it-IT"/>
        </w:rPr>
        <w:t>striscia magnetica nera che corre lungo tutto il dorso della carta</w:t>
      </w:r>
    </w:p>
    <w:p>
      <w:pPr>
        <w:pStyle w:val="Normal"/>
        <w:numPr>
          <w:ilvl w:val="0"/>
          <w:numId w:val="6"/>
        </w:numPr>
        <w:tabs>
          <w:tab w:val="left" w:pos="0" w:leader="none"/>
          <w:tab w:val="left" w:pos="720" w:leader="none"/>
        </w:tabs>
        <w:ind w:left="1136" w:hanging="426"/>
        <w:rPr>
          <w:rFonts w:ascii="Times New Roman" w:hAnsi="Times New Roman" w:eastAsia="Times New Roman" w:cs="Times New Roman"/>
          <w:lang w:val="it-IT"/>
        </w:rPr>
      </w:pPr>
      <w:r>
        <w:rPr>
          <w:rFonts w:eastAsia="Times New Roman" w:cs="Times New Roman"/>
          <w:lang w:val="it-IT"/>
        </w:rPr>
        <w:t>eventuali loghi tipo "Bancomat", "Fast Pay", ecc.. Variabili comunque da carta a cart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Esternamente quindi carte di credito e carte di debito sono simili, quasi uguali.. Voglio però attirare la vostra attenzione su un particolare, non da poco, come vedremo poi.</w:t>
        <w:br/>
        <w:t>Sulla faccia posteriore della carta di credito infatti è presente la firma del titolare, mentre sulla faccia posteriore della carta di debito non è presente la firma. E non è un particolare da poco. Anzi !!! Andiamo avanti e capiremo il perché.</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Una nota per gli appassionati del genere: in Olanda e in Germania su alcune carte di credito è presente anche la foto del propietario. La foto non è incollata ma è stampata insieme alla carta, quindi non è modificabile. Quindi con le carte degli stranieri io eviterei di fare acquisti in negozi… Comunque vi spiegherò tutto più avant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desso che abbiamo visto le differenze fisiche delle due carte, adesso vediamone il funzionamen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Immaginate di essere in un negozio, vicino alla cassa. Vedete una signora che va a pagare alla cassa con una carta di credito. La consegna alla commessa che passa la banda magnetica nel lettore e aspetta un po'... Dopo un po' sentirete un rumore provenire dalla macchinetta e vedrete che sta stampando uno scontrino. La commessa lo porge alla signora, che prende una penna e lo firma. Dopo di che la commessa consegna una copia dello scontrino alla signora e l'altra copia la tiene lei. Che fine facciano quei due scontrini lo vedremo po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desso sta andando alla cassa un'altra signora. Estrae una carta di debito e la consegna alla signorina che fa passare la banda magnetica della carta nel lettore della macchinetta. Poi porge alla signora un tastierino collegato alla macchinetta e chiede alla signora di digitare il PIN.</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Dopo che la signora ha schiacciato su un paio di numeri esce fuori dalla macchina uno scontrino, di cui una copia viene data alla signora e l'altra la tiene la commess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Ricapitoland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quando si paga con una carta di credito è necessario fare la firma sullo scontrino, e in teoria la firma dovrebbe essere confrontata con quella che c'è sul retro della carta, ma questo non succede ma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Quando si paga con una carta di debito è necessario invece digitare un PIN per poter pagare con ess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Differenza non da poco. Ditemi quanto ci vuole a fare una firma falsa.. Chi si fa le giustificazioni false a scuola lo sa, basta poco. Ora ditemi quanto ci vuole a trovare un PIN. Parecchio, vero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b/>
          <w:bCs/>
          <w:i/>
          <w:iCs/>
          <w:lang w:val="it-IT"/>
        </w:rPr>
        <w:t>Carte di credito.. Un po' di info in più..</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llora.. Le carte di credito si dividono al loro interno in carte di credito bancarie e carte di credito T &amp; T.</w:t>
        <w:br/>
      </w:r>
    </w:p>
    <w:p>
      <w:pPr>
        <w:pStyle w:val="Normal"/>
        <w:tabs>
          <w:tab w:val="left" w:pos="720" w:leader="none"/>
        </w:tabs>
        <w:rPr>
          <w:rFonts w:ascii="Times New Roman" w:hAnsi="Times New Roman" w:eastAsia="Times New Roman" w:cs="Times New Roman"/>
          <w:lang w:val="it-IT"/>
        </w:rPr>
      </w:pPr>
      <w:r>
        <w:rPr>
          <w:rFonts w:eastAsia="Times New Roman" w:cs="Times New Roman"/>
          <w:i/>
          <w:iCs/>
          <w:lang w:val="it-IT"/>
        </w:rPr>
        <w:t>Carte di Credito Bancari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Allora...Le carte di credito bancarie sono emesse dalle banche stesse e attestano l'esistenza di un fido concesso da una banca e assicurano la solvibilità dei loro titolari nei confronti degli esercizi commerciali che le accettan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In parole povere ? Queste carte garantiscono la presenza di un conto corrente intestato al titolare della carta presso la banca che l'ha emess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Le carte di credito bancarie più diffuse (e accettate) sono la Bank Americard e la Carta SI, alla quale sono collegati i marchi VISA, EUROCARD e MASTERCARD. A parte rarissime eccezioni sono accettate anche all'ester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i/>
          <w:iCs/>
          <w:lang w:val="it-IT"/>
        </w:rPr>
        <w:t>Carte di Credito T &amp; T</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Queste sono in assoluto le carte di credito più accettate al mondo. Esse infatti sono emesse da organizzazioni parabancarie di grande importanza e peso. Quindi sono accettate anche all'ester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Essendo organizzazioni parabancarie i titolari delle carte di credito T &amp; T non hanno presso le organizzazioni depositi in denaro, ma indicano all'organizzazione la banca e il conto corrente da dove possono prelevare.</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In genere queste carte consentono ai loro possessori possibilità di spesa MOLTO alt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Queste carte di credito richiedono una quota annua associativa (si parte in media da un minimo di 50.000 £ annue).</w:t>
        <w:br/>
        <w:t>Le più diffuse sono il Diners Club International e l'American Express.</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b/>
          <w:b/>
          <w:bCs/>
          <w:lang w:val="it-IT"/>
        </w:rPr>
      </w:pPr>
      <w:r>
        <w:rPr>
          <w:rFonts w:eastAsia="Times New Roman" w:cs="Times New Roman"/>
          <w:b/>
          <w:bCs/>
          <w:i/>
          <w:iCs/>
          <w:lang w:val="it-IT"/>
        </w:rPr>
        <w:t>Carte di debito.. Un po' di info in più..</w:t>
      </w:r>
    </w:p>
    <w:p>
      <w:pPr>
        <w:pStyle w:val="Normal"/>
        <w:tabs>
          <w:tab w:val="left" w:pos="720" w:leader="none"/>
        </w:tabs>
        <w:rPr>
          <w:rFonts w:ascii="Times New Roman" w:hAnsi="Times New Roman" w:eastAsia="Times New Roman" w:cs="Times New Roman"/>
          <w:b/>
          <w:b/>
          <w:bCs/>
          <w:lang w:val="it-IT"/>
        </w:rPr>
      </w:pPr>
      <w:r>
        <w:rPr>
          <w:rFonts w:eastAsia="Times New Roman" w:cs="Times New Roman"/>
          <w:b/>
          <w:bCs/>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ome vedete sta venendo fuori un cesso, perché voglio parlarvi allo stesso passo sia delle carte di credito che delle carte di debito, al contrario nella versione 1 della guida avevo completamente saltato le carte di debito, reputando che erano di scarso interesse.. Spero di dovermi ricreder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Le carte di debito sono emesse da banche che hanno presso di loro un conto corrente intitolato al titolare della carta di debito e quindi ne assicurano la solvibilità (garantiscono insomma di pagare le operazioni svolte dal titolare della cart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Quasi mai viene richiesta una quota associativa, le operazioni vengono addebitate direttamente sul conto corrente del titolare della carta, sotto la voce Pagamento POS e valuta in giornata (questo per chi come me fa' anche economia aziendal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ono molto meno accettate delle carte di credito, e comunque sempre a livello nazionale, non mi risulta che siano accettate anche all'ester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ermettono anche di fare prelievi in contanti presso gli sportelli Bancomat della banca che l'ha emessa o presso una banca che ha accordi con quella emittente.</w:t>
        <w:br/>
        <w:t>La carta di debito più diffusa è il BANCOMAT, risultato di un accordo fra quasi tutte le banche. Infatti tramite il Bancomat credo che si possa prelevare presso tutti gli sportelli Bancomat, anche se di un'altra banca. Sempre se sapete il PIN della cart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b/>
          <w:bCs/>
          <w:i/>
          <w:iCs/>
          <w:lang w:val="it-IT"/>
        </w:rPr>
        <w:t>Ma il codice delle carte di credito/debito da dove deriv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ltra domanda che può sembrare stupida, ma invece è molto intelligent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Infatti c'è gente che crede i codici delle carte di credito/debito sono in ordine crescente.. Non fate facce stupide, dicendo: "Che gente che c'è a questo mondo.." xchè magari lo credevate anche voi fino a poco tempo f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omunque il codice delle carte di credito/debito, quello in formato YYYY XXXX WWWW VVVV, deriva da un algoritmo. Un momento, mettiamo i puntini sulle i. Le prima quattro cifre (in questo caso YYYY) identificato il tipo di carta e la banca di appartenenz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d esempio il 4052 identifica un VISA emessa dalla First Bank di Cincinnat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Le altre 12 cifre (divise in gruppi da 4 cifre l'uno) sono il risultato di un algoritmo, come dicevamo prima.</w:t>
        <w:br/>
      </w:r>
      <w:r>
        <w:rPr>
          <w:rFonts w:eastAsia="Times New Roman" w:cs="Times New Roman"/>
          <w:i/>
          <w:iCs/>
          <w:lang w:val="it-IT"/>
        </w:rPr>
        <w:t>Cosa cazzo è un algoritmo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Un algoritmo è una o più operazioni matematiche che può servire a varie cose. Può servire a criptare messaggi, oppure a verificare se una carta di credito è valid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Non so se avete capito.. Vi faccio un esempio di algoritmo con due cifre. L'algoritmo è X = Y+1.</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econdo questo algoritmo il primo numero deve essere maggiore di 1 rispetto al secondo. Quindi 5 4 rispetta questo algoritmo, 4 4 non rispetta l'algoritm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tessa cosa, ma in modo molto più complicato e lungo (devono applicarlo a 12 cifre) per le carte di credi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apito adesso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Quindi non andate nei siti porno e provare numeri a caso dove dovreste inserire il numero della cc, perché per beccare un numero che rispetti l'algoritmo dovreste avere un culo enorme !!! Ovvio, se ce la fate bravi e fortunati voi, ma è stato solo un caso, se provate di nuovo non è detto che ce la facciat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omunque ricordatevi una cosa: gli algoritmi DOVREBBERO essere segreti, ma non lo sono e potete trovare comodamente programmi che conosco già l'algoritmo della VISA, dell'AMERICAN EXPRESS, della MASTERCARD e via dicendo, e che semplicemente cliccando su Generate vi danno numeri di cc TEORICAMENTE validi... Comunque di questo ne parleremo più avant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Ok, mi pare che la teoria fino a qui possa bastare.. Adesso passiamo al carding vero e proprio.. Ricordate però che l'argomento sarebbe molto più ampio da trattare e quindi non crediate di sapere tutto solo leggendo queste poche righe. Anzi !! Questa guida vuole essere proprio un invito ad avventurarsi nel mondo di carding, che secondo me è scarsamente trattato qui in Italia, ma neanche in America è molto trattato, nonostante siano molto più avanti di no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b/>
          <w:bCs/>
          <w:i/>
          <w:iCs/>
          <w:lang w:val="it-IT"/>
        </w:rPr>
        <w:t>Quali sono gli strumenti di ogni buon "cardatore" (di colui che fa carding)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Bhè, per fare carding serve molto poco, praticamente niente. Basta una guida al carding (questa qui va più che bene:-) e un bel po' di intelligenza e di furbizia. Ecco il motivo per cui io non sono per niente un buon cardatore :-P</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Ricordate che per essere dei buoni cardatori servono anche buone conoscenze tecniche e buona conoscenza dei vari tipi di cc., quindi studiate, studiate e studiate [ anche se secondo me materiale riguardante il carding ce né poco !!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b/>
          <w:bCs/>
          <w:i/>
          <w:iCs/>
          <w:lang w:val="it-IT"/>
        </w:rPr>
        <w:t>Ok, ho letto tutta la parte teorica.. Cominciamo la pratica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almi ragazzi, calmi.. Adesso cominciamo la parte pratica.. In che cosa consiste la prima parte della pratica ? Ma nel procurarsi il codice di una carta di credito !!! Non il codice di una carta di debito, perchè non ce ne facciamo nulla, sia perché serve il PIN, sia perché non possiamo utilizzarla via Internet.. Quindi da adesso in poi ci occuperemo SOLO di carte di credito. Le carte di debito le lasciamo di nuovo stare.. Forse nella prossima guid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b/>
          <w:b/>
          <w:bCs/>
          <w:i/>
          <w:i/>
          <w:iCs/>
          <w:lang w:val="it-IT"/>
        </w:rPr>
      </w:pPr>
      <w:r>
        <w:rPr>
          <w:rFonts w:eastAsia="Times New Roman" w:cs="Times New Roman"/>
          <w:b/>
          <w:bCs/>
          <w:i/>
          <w:iCs/>
          <w:lang w:val="it-IT"/>
        </w:rPr>
        <w:t>Sapete cosa sono le tre Y ?</w:t>
      </w:r>
    </w:p>
    <w:p>
      <w:pPr>
        <w:pStyle w:val="Normal"/>
        <w:tabs>
          <w:tab w:val="left" w:pos="720" w:leader="none"/>
        </w:tabs>
        <w:rPr>
          <w:rFonts w:ascii="Times New Roman" w:hAnsi="Times New Roman" w:eastAsia="Times New Roman" w:cs="Times New Roman"/>
          <w:b/>
          <w:b/>
          <w:bCs/>
          <w:i/>
          <w:i/>
          <w:iCs/>
          <w:lang w:val="it-IT"/>
        </w:rPr>
      </w:pPr>
      <w:r>
        <w:rPr>
          <w:rFonts w:eastAsia="Times New Roman" w:cs="Times New Roman"/>
          <w:b/>
          <w:bCs/>
          <w:i/>
          <w:iCs/>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Questa è una sezione aggiunta nella release 2.1 ma che è stata una mia enorme pecca non scriver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Qui infatti parleremo del sistema AVS. Che cazzo è 'sto sistema AVS ? Bhè, diciamo che è la migliore arma dei commercianti per difendersi dalle truffe via Internet da parte di noi cardatori.. Per fortuna è ancora (relativamente) poco diffuso, ma sono sicuro che si diffonderà presto con grande rischio da parte nostr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llora, vogliamo parlare o no di AVS ?</w:t>
        <w:br/>
        <w:t>AVS sta per Address Verification Service. Ne sapete tanto che prima, vero ? Più che un sistema, l'AVS è una procedura di controll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Infatti tramite l'AVS si controlla se l'indirizzo fornito dall'acquirente è effettivamente corrispondente a quello del possessore della carta di credito: la procedura deve fornire una risposta con Y (yes, yes, yes): il primo per l'indirizzo postale, il secondo per il codice di avviamento postale, il terzo per il corretto abbinamento di entramb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Ho sentito qualcuno gridare:" Merda !!!!!!!!!". E non gli dò tor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b/>
          <w:b/>
          <w:bCs/>
          <w:i/>
          <w:i/>
          <w:iCs/>
          <w:lang w:val="it-IT"/>
        </w:rPr>
      </w:pPr>
      <w:r>
        <w:rPr>
          <w:rFonts w:eastAsia="Times New Roman" w:cs="Times New Roman"/>
          <w:b/>
          <w:bCs/>
          <w:i/>
          <w:iCs/>
          <w:lang w:val="it-IT"/>
        </w:rPr>
        <w:t>Cos'altro guardano i venditori ?</w:t>
      </w:r>
    </w:p>
    <w:p>
      <w:pPr>
        <w:pStyle w:val="Normal"/>
        <w:tabs>
          <w:tab w:val="left" w:pos="720" w:leader="none"/>
        </w:tabs>
        <w:rPr>
          <w:rFonts w:ascii="Times New Roman" w:hAnsi="Times New Roman" w:eastAsia="Times New Roman" w:cs="Times New Roman"/>
          <w:b/>
          <w:b/>
          <w:bCs/>
          <w:i/>
          <w:i/>
          <w:iCs/>
          <w:lang w:val="it-IT"/>
        </w:rPr>
      </w:pPr>
      <w:r>
        <w:rPr>
          <w:rFonts w:eastAsia="Times New Roman" w:cs="Times New Roman"/>
          <w:b/>
          <w:bCs/>
          <w:i/>
          <w:iCs/>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Dato che chi vende in Internet non è stupido e ci sono delle cose che possono insospettire chi vende e spingerlo a fare ulteriori accertamenti.. Quali sono questi famosi campanelli d'allarme ? Bhè, eccovene una piccola list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numPr>
          <w:ilvl w:val="0"/>
          <w:numId w:val="7"/>
        </w:numPr>
        <w:tabs>
          <w:tab w:val="left" w:pos="0" w:leader="none"/>
          <w:tab w:val="left" w:pos="360" w:leader="none"/>
          <w:tab w:val="left" w:pos="720" w:leader="none"/>
        </w:tabs>
        <w:ind w:left="360" w:hanging="360"/>
        <w:rPr>
          <w:rFonts w:ascii="Times New Roman" w:hAnsi="Times New Roman" w:eastAsia="Times New Roman" w:cs="Times New Roman"/>
          <w:lang w:val="it-IT"/>
        </w:rPr>
      </w:pPr>
      <w:r>
        <w:rPr>
          <w:rFonts w:eastAsia="Times New Roman" w:cs="Times New Roman"/>
          <w:lang w:val="it-IT"/>
        </w:rPr>
        <w:t>Un grosso acquisto di merce, soprattutto se di generi molto di moda fra i giovani. Parliamo quindi di materiale sportivo, giochi PC, ecc…</w:t>
      </w:r>
    </w:p>
    <w:p>
      <w:pPr>
        <w:pStyle w:val="Normal"/>
        <w:numPr>
          <w:ilvl w:val="0"/>
          <w:numId w:val="7"/>
        </w:numPr>
        <w:tabs>
          <w:tab w:val="left" w:pos="0" w:leader="none"/>
          <w:tab w:val="left" w:pos="360" w:leader="none"/>
          <w:tab w:val="left" w:pos="720" w:leader="none"/>
        </w:tabs>
        <w:ind w:left="360" w:hanging="360"/>
        <w:rPr>
          <w:rFonts w:ascii="Times New Roman" w:hAnsi="Times New Roman" w:eastAsia="Times New Roman" w:cs="Times New Roman"/>
          <w:lang w:val="it-IT"/>
        </w:rPr>
      </w:pPr>
      <w:r>
        <w:rPr>
          <w:rFonts w:eastAsia="Times New Roman" w:cs="Times New Roman"/>
          <w:lang w:val="it-IT"/>
        </w:rPr>
        <w:t>Nomi a cui sono stati intestati la email e la carte di credito differenti.</w:t>
      </w:r>
    </w:p>
    <w:p>
      <w:pPr>
        <w:pStyle w:val="Normal"/>
        <w:numPr>
          <w:ilvl w:val="0"/>
          <w:numId w:val="7"/>
        </w:numPr>
        <w:tabs>
          <w:tab w:val="left" w:pos="0" w:leader="none"/>
          <w:tab w:val="left" w:pos="360" w:leader="none"/>
          <w:tab w:val="left" w:pos="720" w:leader="none"/>
        </w:tabs>
        <w:ind w:left="360" w:hanging="360"/>
        <w:rPr>
          <w:rFonts w:ascii="Times New Roman" w:hAnsi="Times New Roman" w:eastAsia="Times New Roman" w:cs="Times New Roman"/>
          <w:lang w:val="it-IT"/>
        </w:rPr>
      </w:pPr>
      <w:r>
        <w:rPr>
          <w:rFonts w:eastAsia="Times New Roman" w:cs="Times New Roman"/>
          <w:lang w:val="it-IT"/>
        </w:rPr>
        <w:t>Indirizzi email sbagliati (inesistenti, cancellati, ecc.…)</w:t>
      </w:r>
    </w:p>
    <w:p>
      <w:pPr>
        <w:pStyle w:val="Normal"/>
        <w:numPr>
          <w:ilvl w:val="0"/>
          <w:numId w:val="7"/>
        </w:numPr>
        <w:tabs>
          <w:tab w:val="left" w:pos="0" w:leader="none"/>
          <w:tab w:val="left" w:pos="360" w:leader="none"/>
          <w:tab w:val="left" w:pos="720" w:leader="none"/>
        </w:tabs>
        <w:ind w:left="360" w:hanging="360"/>
        <w:rPr>
          <w:rFonts w:ascii="Times New Roman" w:hAnsi="Times New Roman" w:eastAsia="Times New Roman" w:cs="Times New Roman"/>
          <w:lang w:val="it-IT"/>
        </w:rPr>
      </w:pPr>
      <w:r>
        <w:rPr>
          <w:rFonts w:eastAsia="Times New Roman" w:cs="Times New Roman"/>
          <w:lang w:val="it-IT"/>
        </w:rPr>
        <w:t>Ripetuti tentativi di presentare un ordine (non provate più di una cc se la prima non va).</w:t>
      </w:r>
    </w:p>
    <w:p>
      <w:pPr>
        <w:pStyle w:val="Normal"/>
        <w:numPr>
          <w:ilvl w:val="0"/>
          <w:numId w:val="7"/>
        </w:numPr>
        <w:tabs>
          <w:tab w:val="left" w:pos="0" w:leader="none"/>
          <w:tab w:val="left" w:pos="360" w:leader="none"/>
          <w:tab w:val="left" w:pos="720" w:leader="none"/>
        </w:tabs>
        <w:ind w:left="360" w:hanging="360"/>
        <w:rPr>
          <w:rFonts w:ascii="Times New Roman" w:hAnsi="Times New Roman" w:eastAsia="Times New Roman" w:cs="Times New Roman"/>
          <w:lang w:val="it-IT"/>
        </w:rPr>
      </w:pPr>
      <w:r>
        <w:rPr>
          <w:rFonts w:eastAsia="Times New Roman" w:cs="Times New Roman"/>
          <w:lang w:val="it-IT"/>
        </w:rPr>
        <w:t>Codice di risposta AVS diverso da YYY.</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 xml:space="preserve">Allora.. Riguardo al primo c'è poco da dire.. Evitate i grossi acquisti (superiori insomma alle 200.000 £). Poi.. Createvi una email con nome simile a quello della cc (se ad esempio la carta di credito è intestata a Gianni Verdi voi fatevi un'email </w:t>
      </w:r>
      <w:r>
        <w:rPr>
          <w:rFonts w:eastAsia="Times New Roman" w:cs="Times New Roman"/>
          <w:color w:val="0000FF"/>
          <w:u w:val="single"/>
          <w:lang w:val="it-IT"/>
        </w:rPr>
        <w:t>gianver@yahoo.it</w:t>
      </w:r>
      <w:r>
        <w:rPr>
          <w:rFonts w:eastAsia="Times New Roman" w:cs="Times New Roman"/>
          <w:lang w:val="it-IT"/>
        </w:rPr>
        <w:t>, capito il concetto ?). Date quindi indirizzi email esatti, ma non controllate spesso quella casella email, potrebbero esserci trappole. Per il resto non mi pare ci sia niente da aggiunger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b/>
          <w:bCs/>
          <w:i/>
          <w:iCs/>
          <w:lang w:val="it-IT"/>
        </w:rPr>
        <w:t>Ma come faccio a procurarmi il codice di una carta di credito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Esistono molti metodi.. Adesso ne passeremo in rassegna qualcun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Il metodo secondo me migliore è quello del trashing, logicamente è il mio preferito.. Ma parleremo anche di altri metodi, evidenziandone i vantaggi e gli svantagg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b/>
          <w:bCs/>
          <w:lang w:val="it-IT"/>
        </w:rPr>
        <w:t>METODO 1:</w:t>
      </w:r>
      <w:r>
        <w:rPr>
          <w:rFonts w:eastAsia="Times New Roman" w:cs="Times New Roman"/>
          <w:lang w:val="it-IT"/>
        </w:rPr>
        <w:t xml:space="preserve"> </w:t>
      </w:r>
      <w:r>
        <w:rPr>
          <w:rFonts w:eastAsia="Times New Roman" w:cs="Times New Roman"/>
          <w:i/>
          <w:iCs/>
          <w:lang w:val="it-IT"/>
        </w:rPr>
        <w:t>Trashing</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Oddio, che è 'sto trashing ? Molti di voi già sanno cos'è il trashing, altri non hanno nemmeno la più pallida idea di cosa sia ma l'hanno fatta decine di volte, i restanti non sanno cos'è né l'hanno mai fat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Trashing deriva da "trash", spazzatura in inglese. E che ne facciamo noi della spazzatura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Forse non sapete che frugando nella spazzatura di una persona si possono scoprire molte persone su di essa, sulle sue abitudini.. E' un compito un po' ingrato, ma dà dei risultati non da poc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ensate a cosa potete trovare nella spazzatura di una persona.. Bottiglie, cartoni di latte, sacchetti di biscotti, cartacce, appunti, scontrin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ppunti e scontrini.. Molta gente li butta via senza avere la premura di distruggerli.. Gli scontrini, per chi sa leggerli sono molto interessanti.. Vediamo come far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Facciamo un passo indietro.. Vi ricordate cosa succede quando si paga con una carta di credito ? Si deve firmare uno scontrino, di cui una copia va' al negoziante e l'altra resta al titolare ( vero o presunto ) della cc.</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Ora, cosa succede a quegli scontrini ? Bhè, la copia che resta al negoziante è off-limits. Infatti il povero commerciante deve tenerla per ALMENO 3 mesi per eventuali controlli, proteste, ecc..</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L'altra copia, quella che prende il titolare della cc, invece ha sorte molto diversa. Infatti l'utente non è tenuto a tenerla per un determinato periodo, per controlli o l'altro. Può farlo, ma il 99 % delle persone butta via lo scontrino o appena fuori dal negozio oppure appena a cas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E a noi che ne frega dello scontrino ? A noi non interessa il codice della cc ? Sì, a noi interessa il codice.. Come ce lo procuriamo è indifferente.. Potremmo leggerlo direttamente dalla carta oppure leggerlo sullo scontrino.. COSA ??? Il codice è scritto sullo scontrino ? Certo !!!! Basta saperlo trovare.. Vi faccio uno schema con uno scontrino che ho preso un paio di giorni.. Ovviamente i dati sono modificati ( in particolare il numero della carta ) ma a voi quello che importa c'è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I.</w:t>
        <w:tab/>
        <w:tab/>
        <w:tab/>
        <w:tab/>
        <w:t xml:space="preserve">&lt;====== </w:t>
      </w:r>
      <w:r>
        <w:rPr>
          <w:rFonts w:eastAsia="Times New Roman" w:cs="Times New Roman"/>
          <w:b/>
          <w:bCs/>
          <w:lang w:val="it-IT"/>
        </w:rPr>
        <w:t>TIPO DI CARTA DI CREDI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Esso 3434 D 1</w:t>
        <w:tab/>
        <w:tab/>
        <w:tab/>
        <w:t>&lt;======NOME DEL NEGOZIO DOVE E' AVVENUTO IL PAGAMEN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via Nazioni Unite</w:t>
        <w:tab/>
        <w:tab/>
        <w:tab/>
        <w:t>&lt;======INDIRIZZO DEL NEGOZI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20100 MILANO</w:t>
        <w:tab/>
        <w:tab/>
        <w:tab/>
        <w:t>&lt;======INDIRIZZO DEL NEGOZI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Eserc. Stab. Cassa Pen</w:t>
        <w:tab/>
        <w:tab/>
        <w:t>&lt;======TIPO DI NEGOZI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3012435 00002 001 000</w:t>
        <w:tab/>
        <w:tab/>
        <w:t>&lt;======NUMERO DEL TERMINAL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17/06/00 09.49 00002</w:t>
        <w:tab/>
        <w:tab/>
        <w:t>&lt;======DATA E ORA DELL'OPERAZION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4935940025486161 09/01</w:t>
        <w:tab/>
        <w:tab/>
        <w:t>&lt;======</w:t>
      </w:r>
      <w:r>
        <w:rPr>
          <w:rFonts w:eastAsia="Times New Roman" w:cs="Times New Roman"/>
          <w:b/>
          <w:bCs/>
          <w:lang w:val="it-IT"/>
        </w:rPr>
        <w:t>NUMERO DELLA CC CON DATA DI SCADENZ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NOP CONTR 799 AUT 097777</w:t>
        <w:tab/>
        <w:t>&lt;======NUMERO AUTORIZZAZIONE</w:t>
      </w:r>
    </w:p>
    <w:p>
      <w:pPr>
        <w:pStyle w:val="Normal"/>
        <w:tabs>
          <w:tab w:val="left" w:pos="720" w:leader="none"/>
        </w:tabs>
        <w:rPr>
          <w:rFonts w:ascii="Times New Roman" w:hAnsi="Times New Roman" w:eastAsia="Times New Roman" w:cs="Times New Roman"/>
          <w:lang w:val="it-IT"/>
        </w:rPr>
      </w:pPr>
      <w:r>
        <w:rPr>
          <w:rFonts w:eastAsia="Times New Roman" w:cs="Times New Roman"/>
          <w:sz w:val="24"/>
          <w:szCs w:val="24"/>
          <w:lang w:val="it-IT"/>
        </w:rPr>
        <w:t>IMPORTO LIRE 45.300</w:t>
        <w:tab/>
      </w:r>
      <w:r>
        <w:rPr>
          <w:rFonts w:eastAsia="Times New Roman" w:cs="Times New Roman"/>
          <w:lang w:val="it-IT"/>
        </w:rPr>
        <w:t>&lt;======IMPORTO DELL'OPERAZIONE IN LIR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ARI A EURO 23,40</w:t>
        <w:tab/>
        <w:tab/>
        <w:t>&lt;======IMPORTO DELL'OPERAZIONE IN EUR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w:t>
        <w:tab/>
        <w:tab/>
        <w:tab/>
        <w:t>&lt;======</w:t>
      </w:r>
      <w:r>
        <w:rPr>
          <w:rFonts w:eastAsia="Times New Roman" w:cs="Times New Roman"/>
          <w:b/>
          <w:bCs/>
          <w:lang w:val="it-IT"/>
        </w:rPr>
        <w:t>FIRMA DEL TITOLARE DELLA CART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Firma/Signatur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Grazie e Arrivederci</w:t>
        <w:tab/>
        <w:tab/>
        <w:t>&lt;======FORMULA DI COMMIA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Questo è un normalissimo scontrino che esce dalle "macchinette" [ terminali POS sarebbe comunque il termine più corretto ], non è speciale, non l'ho inventato io, ho modificato un paio di dati per salvaguardare il mio lavoro, ma lo scontrino è esattamente come l'ho riportato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Ho messo una legenda a lato per aiutarvi a capire il significato delle varie righe, naturalmente non sono sicuro che siano tutte giuste, se vedete sbagli e volete aiutarmi contattatemi pure ( screener_it@freemail.it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Tornando ai fatti "nostri"... Sono sicuro che le prime due scritte in neretto sta solleticando la vostra attenzione.. Tipo di Carta di Credito e numero della CC (con data di scadenz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Nel primo caso al posto di S.I. potrete trovare EDC/MAESTRO, AMERICAN EXPRESS, VISA, ma il discorso non cambi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Il numero della cc con data di scadenza invece potrebbe trarvi in inganno... Le carte di credito infatti non hanno 16 cifre ? E allora lì perchè sono 20 con a un certo punto una sbarra ? Semplice (credo che l'abbiano capito tutt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Le ultime quattro cifre " 09/01 " è la data di scadenza della carta, settembre 2001.</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Il resto, vale a dire 4935940025486161 è il numero vero e proprio della carta.. Ma scusa, il codice della carta non è in formato YYYY XXXX WWWW VVVV ? Qui è tutto un numero.. Ragazzi, un po' di fantasia !!! Aggiungete un paio di spazi ed avete il numero della vostra prima carta SI rubata.. O sarebbe più corretto dire cardata ? Comunque si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ARTA SI</w:t>
        <w:tab/>
        <w:t>4935 9400 2548 6161</w:t>
        <w:tab/>
        <w:t xml:space="preserve">scadenza settembre 2001.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osa volete di più dalla vita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e magari riuscite a leggere la firma del titolare ( che DEVE esserci ) avete anche il nome e cognome del titolare della cc. Praticamente come averla in man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desso qualcuno di voi si pone una domanda che stavolta è VERAMENTE stupida.. Come procurarsi gli scontrini delle carte di credito ? Non credo che basta chiederl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vete ragione, chiederli non conviene ( io non ho mai provato, voi non provate e poi ditemi :-). E allora come fare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Di cosa stiamo parlando? Di trashing.. E allora ? Potete trovare gli scontrini nei bidoni vicini ai negozi, per terra nei centri commerciali, potete trovarli per strada [entro un 100/200 metri dai centri commerciali e dai negozi c'è una vera miniera di scontrini !!].. Usate la fantasia. Forse il trashing non è un lavoro pulito, ma è comod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e volete proprio fare i puliti mettetevi davanti a un negozio dove passano tante persone e aspettate che qualcuno butti per terra uno scontrino e raccoglietelo al volo.. Logicamente senza attirare troppo l'attenzione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e per caso vi beccano a frugare nella spazzatura inventate delle scuse.. Se vi becca una vecchia potete semplicemente andarvene, senza bisogno di dirle niente, se invece si tratta di un poliziotto o di un adulto inventate (meglio, preparatevi qualche scusa prima). Se vi beccano a frugare nei bidoni dite che avete perso il portafoglio (scusa vecchia, ma funziona sempre), se vi beccano mentre raccogliete da terra uno scontrino potete dire che state cercando un foglietto su cui avete scritto un importante numero di telefono oppure che lo raccoglievate per buttarlo via. Non preoccupatevi troppo se vi becca un poliziotto.. In fondo per cosa potrebbe arrestarvi ? Per tentata raccolta di uno scontrino ? Ma fatemi il piacere !! Chi vi porterebbe in questura per accertamenti per "raccoglimento abusivo di cartacce"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b/>
          <w:bCs/>
          <w:lang w:val="it-IT"/>
        </w:rPr>
        <w:t xml:space="preserve">METODO 2: </w:t>
      </w:r>
      <w:r>
        <w:rPr>
          <w:rFonts w:eastAsia="Times New Roman" w:cs="Times New Roman"/>
          <w:i/>
          <w:iCs/>
          <w:lang w:val="it-IT"/>
        </w:rPr>
        <w:t xml:space="preserve">Il giovane commesso </w:t>
      </w:r>
      <w:r>
        <w:rPr>
          <w:rFonts w:eastAsia="Times New Roman" w:cs="Times New Roman"/>
          <w:lang w:val="it-IT"/>
        </w:rPr>
        <w:t>:-)</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remetto che questo metodo l'ho trovato io, non l'ho copiato da nessuno.. Se magari qualcuno l'ha trovato prima di me non lo so, comunque è tutta farina del mio sacco, tutta esperienz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Dunque.. Vi ricordate della storia di prima, quella dello scontrino ? Una copia và al titolare della cc, l'altra va' al negoziante.. Che fine faccia la copia che riceve il titolare della cc l'abbiamo già visto sopra, il negoziante, come ho già detto, deve tenerla per almeno 3 mes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Ma pensate di essere voi il negoziante.. Avreste libero accesso a tutti gli scontrini, che contengono le stesse informazioni di quello consegnato al cliente [ vedi scherma precedente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otremmo prendere il codice della carta, la data di scadenza e tutto il resto con ancora maggiore facilità !!</w:t>
        <w:br/>
        <w:t>Impossibile dite ? Ecco come fare. E' tutto sperimentato e fattibile, non ci sono balle o operazioni impossibil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iete alla cassa, vi fate consegnare la cc dal cliente e la passate normalmente nel lettore per il pagamento, digitate l'importo e attendente l'arrivo dello scontrino. Fin qui tutto normal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Ora viene il bello. Non il difficile, perché invece è facilissim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Normalmente dopo aver fatto passare la carta il commesso può fare due cos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1.- Riconsegnare la cc al client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2.- Mettere la cc sul tavolino con il dorso ( dove c'è la firma ) rivolto verso l'alto, per controllare la corrispondenza della firm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Noi invece faremo una cosa diversa. Dopo aver fatto passare la carta la metteremo sul tavolino con la faccia anteriore rivolta verso l'alto. Dato che sulla faccia anteriore sono impressi nome e cognome del cliente voi dovete riuscire a leggere nome e cognome e dovete riuscire a imprimerli nella mente. Dovete tentare di ricordal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ppena esce lo scontrino fatelo firmare al cliente, consegnateli la sua copia e po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enza farvi notare prendete carta e penna e scrivere subito il nome e cognome di quel cliente, poi prendete lo scontrino e trascrivetevi il numero della cc e la data di scadenz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Invece di trascrivere il numero della cc e la data di scadenza potete "fregarvi" direttamente lo scontrino, tanto se manca uno scontrino non se ne accorgono mica.. Se cominciamo a mancarne di più magari potrebbero dire qualcosa, quindi siate ragionevoli e non ingordi. Uno scontrino al giorno al massimo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Questo sistema è praticamente il più perfetto e sicuro che attualmente esista, è meglio del furto ( vedremo poi il perché ), l'unica difficoltà consiste nella diffidenza del cliente. Alcuni infatti appena mettete la carta sul tavolo la girano ( brutti str.. ), mentre altri se la riprendono propri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ltri invece continuano a spiarvi lo sguardo e appena vedono che state guardando la loro carta di credito vi lanciano un'occhiata da far paura (sto tremando..!!) oppure  si potrebbero mettere a chiedervi perché guardavate la carta.. Per fortuna a me la seconda non è mai capitata, ma credo che sarebbe abbastanza imbarazzante la faccenda. Comunque se riuscite a conservare il sangue freddo (difficile in queste situazioni) potete dire che non stavate guardando la carta (scusa vecchia e prevedibile, forse questa è meglio non usarla) oppure potete dire che stavate guardando se era un bancomat o una carta di credito perché il lettore l'ha riconosciuta come carta di credito ma vi pareva fosse un PagoBancomat (o cose del genere.. Fingete di essere inesperti, non mettetevi a fare discorsi sul carding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i/>
          <w:i/>
          <w:iCs/>
          <w:lang w:val="it-IT"/>
        </w:rPr>
      </w:pPr>
      <w:r>
        <w:rPr>
          <w:rFonts w:eastAsia="Times New Roman" w:cs="Times New Roman"/>
          <w:b/>
          <w:bCs/>
          <w:lang w:val="it-IT"/>
        </w:rPr>
        <w:t>METODO 3:</w:t>
      </w:r>
      <w:r>
        <w:rPr>
          <w:rFonts w:eastAsia="Times New Roman" w:cs="Times New Roman"/>
          <w:lang w:val="it-IT"/>
        </w:rPr>
        <w:t xml:space="preserve"> </w:t>
      </w:r>
      <w:r>
        <w:rPr>
          <w:rFonts w:eastAsia="Times New Roman" w:cs="Times New Roman"/>
          <w:i/>
          <w:iCs/>
          <w:lang w:val="it-IT"/>
        </w:rPr>
        <w:t>generatori automatic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osa sono i generatori automatici ?</w:t>
        <w:br/>
        <w:t>Sono dei semplici programmi che semplicemente cliccando un tasto vi forniscono il numero di una carta di credito di qualsiasi tipo vogliate (VISA, AMERICAN EXPRESS, ecc..).</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ome fanno ? Semplice. Questi programmi contengono anche gli algoritmi delle varie aziende paranbancarie e tramite questi forniscono i codici di possibili loro carte credi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econdo me i migliori sono ARKS FAC e CREDIT PROBE. (vedi FAQ)</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Molte persone dell'underground (o gente che si considera da sola facente parte dell'underground italiano) dicono che i generatori automatici di cc sono inutili, lamerosi, e via dicend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ltri invece dicono che sono sicuri, comodi, utili per gli acquisti on line e via dicend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Io come al solito mi piazzo nel mezzo. Questi generatori automatici in genere danno solo numeri di cc solo AMERICANE. In più c'è il problema delle probabilità. Le possibili carta di credito ad esempio della VISA (i numeri di cc che sarebbero validi secondo il loro algoritmo insomma) sono milioni, ma quelle attive invece sono molte meno. Quindi potreste trovarvi con un numero di carta sì valido, ma non attivo. Acquisti on line con queste non ne fate neanche da mort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Quindi sono inutili questi generatori automatici ? No, sono anche util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Infatti molti siti xxx ( siti porno, insomma ) quando digitate il numero della "vostra" (ottenuta con i generatori automatici) carta di credito controllano solo la validità dell'algoritmo e non controllano che sia attiva o men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llora ? Sì, questi programmi possono essere utili. Ma solo in determinate occasioni e solo con determinati utilizz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b/>
          <w:bCs/>
          <w:lang w:val="it-IT"/>
        </w:rPr>
        <w:t>METODO 4:</w:t>
      </w:r>
      <w:r>
        <w:rPr>
          <w:rFonts w:eastAsia="Times New Roman" w:cs="Times New Roman"/>
          <w:lang w:val="it-IT"/>
        </w:rPr>
        <w:t xml:space="preserve"> </w:t>
      </w:r>
      <w:r>
        <w:rPr>
          <w:rFonts w:eastAsia="Times New Roman" w:cs="Times New Roman"/>
          <w:i/>
          <w:iCs/>
          <w:lang w:val="it-IT"/>
        </w:rPr>
        <w:t>Il social engeering</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hi ha letto la versione 1 di questa guida ha già letto questo metodo. Bene. Ma forse è meglio che adesso lo rileggete tutti perché l'ho leggermente modificato, rendendolo più utilizzabil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os'è il social engeering ? Bhè, le definizioni possono essere tante, alla fine dei conti si tratta di spacciarsi per qualcun'altro per recuperare informazioni privat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Il social engeering è strettamente legato al telefono e a Internet, che sono i due mezzi per eccellenza dove per comunicare basta la voce (o una tastiera) e non c'è nessun contatto personale. Tramite questi mezzi insomma potete spacciarvi tranquillamente per chiunqu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er questa volta mettiamo da parte Internet, e vedremo come recuperare i numeri di una carta di credito tramite un telefon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he cosa ci serve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1.- Un telefono pubblico abbastanza apparta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2.- Una voce calma senza tremol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3.-  Sangue fredd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4.- Un piano ben congegna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erché un telefono pubblico e perché appartato ? Perché nel disgraziato caso qualcosa vada male è difficile che risalgano a voi se usate un telefono pubblico, se usate il telefono di casa o il cellulare vi trovano in 3 secondi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Deve essere appartato perché non è proprio il massimo mettersi a parlare di cc al telefono in mezzo a una piazz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Una voce calma senza tremoli.. Perché la nostra vittima non deve avere dubbi riguardo alla nostra identità e dobbiamo essere rassicuranti e convincent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angue freddo.. Dovete rimanere tranquilli anche se la faccenda prende pieghe non previste (serie di domande da parte della vittima che non avevate previsto, ecc..).</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Un piano ben congegnato.. Dovete cercare di scrivervi prima cosa direte al telefono e prevedere ogni piega della discussione e prepararvi piani di "fug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Non sbattete mai il telefono in faccia se qualcuno comincia a fare troppe domande ma cercate di defilarvi e di salutare per non fare venire dubbi in nessun cas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tavolta il piano si dividerà in due fasi. Una di approccio e una di azione vera e propri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rendete l'elenco telefonico e prendete la prima persona che vi capita. Evitate dottori, avvocati, ingegneri, ecc..</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rendete di mira persone normal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Nella prima telefonate dovrete ottenere delle informazioni riguardo alla persona, che non conoscete per niente. Dovete scoprire se e in caso che tipo di carta di credito possiede e se possiede un accesso a Internet.</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Ma non dovete dirlo direttamente altrimenti vi sgamano subi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Eccovi un esempio di conversazioni di approcci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 = Screener_it</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 = Pirla qualsias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 = Pronto ?</w:t>
        <w:br/>
        <w:t>S = Buongiorno. Parlo con il signor xxx ? (al posto di xxx il nome che avrete trovato sull'elenc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 = Sì, desidera ?</w:t>
        <w:br/>
        <w:t>S = Chiamo per conto dell'università di ( la più vicina che c'è). Stiamo svolgendo una ricerca su 80 gruppi famigliari della zona per avere un quadro del livello di tecnologia in uso dalle famiglie. Le ruberò solo un paio di minut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mi raccomando, voce calma, non abbiate fretta, ecc..).</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 = Va bene, mi dica pur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 = Per prima cosa.. Di quante persone è composto il suo gruppo familiare ? Quanti figli ha ?</w:t>
        <w:br/>
        <w:t>P = ... (a noi che ce ne frega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 = Bene. Ha un PC a casa ? Se sì chi li usa ? Lei, i figli o il suo/la sua partner.</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 = ... (che rogn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 = Ha un accesso a Internet ? Se sì con provider (tin.it, tiscalinet.it, ecc..)</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 = Sì, con tin.it</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 = Ha o usa una carta di credito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 = Sì, ho una VISA. (se vi dice il tipo è meglio, altrimenti faremo diversament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 = Ha mai fatto compere via Internet ? Se sì di che tipo ? Materiale informatico, libri, oggettistica varia ?</w:t>
        <w:br/>
        <w:t>P = Sì, ho comprato un paio di libri.. (come se me ne fregass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 = Ha mai pagato via Internet con la carta di credito ? O preferisce pagare alla consegna ? (se prima ha risposto che non ha mai comprato via Internet chiedetegli il perché, se per paura, per non interesse, o altr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 = Pago con la carta di credito, ma solo presso siti affidabil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 = (se volete fate altre domande)</w:t>
        <w:br/>
        <w:t>P =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 = Bene, la ringrazio davvero. Posso permettermi di inviarle un piccolo omaggio per la sua collaborazione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 =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 = La saluto. Grazie ancora e arrivederc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Bene, durante la conversazione è meglio avere sottomano un foglio per segnarsi eventuali dati importanti, come ad esempio il tipo di carta di credito, ecc..</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egnatevi il nome il numero del pirla che avete chiamato perché dovrete chiamarlo un'altra volt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spettate che passino un paio di settimane (2 o 3 settimane sono sufficienti) perché si dimentichi la vostra voce e poi telefonate di nuovo, stavolta passeremo all'azion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 = Pronto ?</w:t>
        <w:br/>
        <w:t>S = Buongiorno, sono della tin.it. Parlo con il sign xxx (nome della prima volta) che ha presso di noi un abbonamento a Internet ?</w:t>
        <w:br/>
        <w:t>P = Sì, sono i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 = Bene. Senta ci sono dei problemi con il suo account. Infatti cdnow.com (oppure un altro sito che vende materiale via Internet, amazon.com o altri) ci ha comunicato che qualcuno tramite il suo abbonamento ha più volte pagato con una carta di credito per un totale di 500.000 £ (!!!!). Data l'entità della cifra volevamo avere la sua conferma riguardo a questo acquis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 = Veramente io non ho mai visitato questo cdnow.com</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 = Forse l'avranno visitato i suoi figli (se li ha, vedete la prima conversazioni). Chieda se magari loro credendo di fare solo una ragazzat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 = Va bene, aspetti un attimo. [urla in sottofondo a chi ha usato Internet :-) ].. No, nessuno ha detto di aver visitato quel si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 = Allora ho paura che qualcuno ha rubato le password del suo abbonamento e le stia usando per fare acquisti via Internet. E magari sta usando la sua carta di credito. Se mi dice il numero della sua carta di credito vediamo subito se corrisponde a quello usato su cdnow.com e allora le dico se bloccarla subito o men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 = Va bene, aspetti un attimo.. Ecco la carta.. (azzo, che agitato l'amic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 = Mi dica pure il numer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 = YYYY XXXX WWWW VVVV</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noi intanto scriviamo il numero della cc su un fogliet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 = Aspetti che controllo.. No, per fortuna non è la sua carta. Se mi dice anche la data di scadenza controllo che non sia stata usata su altri sit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 = Scade il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 = No, è tutto a posto. Nessuno ha usato la sua cc. Comunque faccia un controllo del PC per controllare che non abbia virus. Le consiglio di comprare (se non ce l'ha già) Norton Antivirus.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 = Sì, ma per le password dell'abbonamento Internet che mi hanno ruba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 = A quello penseremo noi... Grazie e arrivederc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Ed eccovi qui, con numero di carta di credito e nome del titolare e data di scadenza. Ammetto che perché qualcuno caschi in un trucco del genere dovete avere un culo enorme !!! Cmq provate, rischio minimo se usate una cabina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b/>
          <w:bCs/>
          <w:lang w:val="it-IT"/>
        </w:rPr>
        <w:t>METODO 5:</w:t>
      </w:r>
      <w:r>
        <w:rPr>
          <w:rFonts w:eastAsia="Times New Roman" w:cs="Times New Roman"/>
          <w:lang w:val="it-IT"/>
        </w:rPr>
        <w:t xml:space="preserve"> </w:t>
      </w:r>
      <w:r>
        <w:rPr>
          <w:rFonts w:eastAsia="Times New Roman" w:cs="Times New Roman"/>
          <w:i/>
          <w:iCs/>
          <w:lang w:val="it-IT"/>
        </w:rPr>
        <w:t>il fur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econdo me questo è il metodo più stupido che possiate usar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Non credo che vi serve che io spieghi come si fa. Vi piazzate in due con un motorino (scooter) davanti a un centro commerciale. Per mascherare la targa del ciclomotore potete usare semplicemente un fazzolettino oppure potete mettere sopra un foglio di carta bianco e scrivere una targa a caso. In questo modo se ci sarà una denuncia la targa che sarà data alla polizia sarà sbagliata e non risaliranno certo a vo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In due.. Uno guida la moto e l'altra prenda la borsa della prima signora che affiancat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L'unico vantaggio di tutto questo è che avrete in mano fisicamente la carta di credito. Ora vi elencherò tutti gli svantagg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La carta di credito verrà disattivata in 24 ore. Se per caso la signora che affiancate cade e batte la testa vi beccate pure una denuncia per omicidio colposo. La denuncia per furto è assicurata (fosse anche a ignoti, ma la denuncia c'è).</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E tutto 'sto casino magari la carta di credito non c'è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Quindi io mi pongo in tutto e per tutto contro questo metodo. L'ho riportato solo per dovere di cronaca, perché alla fine dei conti anche questo è un metodo di carding, certamente il meno nobile e il più vergognoso che possiate usar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Non l'ho mai usato e sono orgoglioso di non averlo mai messo in atto. Il resto sono affari vostri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b/>
          <w:b/>
          <w:bCs/>
          <w:i/>
          <w:i/>
          <w:iCs/>
          <w:lang w:val="it-IT"/>
        </w:rPr>
      </w:pPr>
      <w:r>
        <w:rPr>
          <w:rFonts w:eastAsia="Times New Roman" w:cs="Times New Roman"/>
          <w:b/>
          <w:bCs/>
          <w:i/>
          <w:iCs/>
          <w:lang w:val="it-IT"/>
        </w:rPr>
        <w:t>Adesso ho il numero di una carta di credito (oppure una carta di credito). Come lo uso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Questa sì che è una domanda interessante e da sviluppare in modo molto ampio e soprattutto molto dettagliato. Molto dettagliato ho detto e lo ripeto, perché vi ricordo che il carding è reato e quindi è meglio proteggersi le spalle. La legge non è molto gentile con noi. Quindi attenti ragazzi [e ragazz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llora, ci sono molti modi per usare le carte, a seconda del rischio che volete assumervi e a seconda del modo in cui vi siete procurati la carta. Infatti ciò che potete fare se avete la carta in mano non lo potete fare se avete solo il codice della card. Capito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assiamo in rassegna i vari metod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LEGEND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 xml:space="preserve">Rischio: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 = Minimo. Praticamente una passeggiat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 = Medio. Qui è meglio farci un po' di attenzione ed esagerare con le misure di sicurezz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 = Alto. Se volete giocare con il fuoc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 = Altissimo. Fatelo solo se siete sicuri di quelle che fate e usate tutte le misure di sicurezza del mond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b/>
          <w:bCs/>
          <w:i/>
          <w:iCs/>
          <w:lang w:val="it-IT"/>
        </w:rPr>
        <w:t>PRECAUZION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rima di leggere queste info vi conviene leggere queste precauzion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Usate dei proxy. Ma cosa sono i proxy ? Oddio, devo spiegarvelo proprio? Vabbè, tanto è questione di due minut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I proxy sono dei server che redirigono la nostra connessione verso il sito che vogliamo raggiungere tramite loro. Non avete capito un cazzo, vero ? Facciamo uno schema che è megli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 vo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B = sito porno da raggiunger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 = server proxy</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Questo è quanto succede se non usate un proxy</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 ==richiesta informazioni ==&gt; B</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B ==invio informazioni ==&gt; 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In questo modo B sa benissimo chi siete, sa il vostro indirizzo IP, che S.O. usate, che browser, ecc..</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Invece usando un proxy succede ques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 ==richiesta informazioni ==&gt; C ==richiesta informazioni ==&gt; B</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B ==invio informazioni ==&gt; C ==invio informazioni ==&gt; 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Usando un proxy quindi B non sa che siete voi a richiedere le informazioni, ma crede che sia C. In questo modo B non ha le vostre informazioni direttamente. Per altre informazioni sui proxy andate verso la fine della guida, nella sezione FAQ.</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llora, dopo che abbiamo capito cosa sono e a cosa servono i proxy, prendiamone uno (vedi sez. FAQ) e poi configuriamo Internet Explorer (I.e.) o Navigator Netscape per l'azione.</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Infatti prima dobbiamo renderci ancora più anonimi. Ancora di più ? Ma i proxy non sono sufficienti ? No, perché vi ricordo che state per commettere un azione illegale. Quindi è meglio prendere tutte le precauzioni possibili.</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Disabilitiamo i cookie (per I.e. Strumenti - Opzioni Internet - Protezione - Internet - Personalizza Livello - scorrere fino a Cookie e selezionare Disattiva) (per Navigator di Netscape Modifica - Preferenze - Avanzate - nella finestra dei cookie che vi appare lì di fianco selezionare Disabilita i cookie).</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Poi disabilitiamo Javascript (stesso procedimento dei cookie, solo che stavolta togliete il segno di spunta a Abilita Javascript).</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Fatto. Siamo anonimi adesso ? MAGARI !!!!</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Per maggiori informazioni su come essere anonimi andate sul Tank Commandos Web Site.</w:t>
        <w:br/>
        <w:t>Cmq per fare quello che dobbiamo fare è sufficiente ques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e poi volete fare proprio i paranoici (e fate bene) potete attivare presso http://clubnet.tin.it, http://www.tiscalinet.it, http://www.worldonline.it, http://www.libero.it, ecc.. un abbonamento Internet con dati anagrafici falsi. Cioè ? Nome e cognome falsi, data di nascita falsa, codice fiscale falso.. Naturalmente potete usare il mitico GenerID ver. 2.2 di Cavallo de Cavillis (vedi FAQ) che vi darà tutti i dati falsi da usare, codice fiscale, indirizzo, e molto altro ancora compres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b/>
          <w:bCs/>
          <w:lang w:val="it-IT"/>
        </w:rPr>
        <w:t>ABBONAMENTI A SITI PORNO</w:t>
      </w:r>
    </w:p>
    <w:p>
      <w:pPr>
        <w:pStyle w:val="Normal"/>
        <w:tabs>
          <w:tab w:val="left" w:pos="720" w:leader="none"/>
        </w:tabs>
        <w:rPr>
          <w:rFonts w:ascii="Times New Roman" w:hAnsi="Times New Roman" w:eastAsia="Times New Roman" w:cs="Times New Roman"/>
          <w:lang w:val="it-IT"/>
        </w:rPr>
      </w:pPr>
      <w:r>
        <w:rPr>
          <w:rFonts w:eastAsia="Times New Roman" w:cs="Times New Roman"/>
          <w:i/>
          <w:iCs/>
          <w:lang w:val="it-IT"/>
        </w:rPr>
        <w:t>Rischio</w:t>
      </w:r>
      <w:r>
        <w:rPr>
          <w:rFonts w:eastAsia="Times New Roman" w:cs="Times New Roman"/>
          <w:lang w:val="it-IT"/>
        </w:rPr>
        <w:t>: *</w:t>
      </w:r>
    </w:p>
    <w:p>
      <w:pPr>
        <w:pStyle w:val="Normal"/>
        <w:tabs>
          <w:tab w:val="left" w:pos="720" w:leader="none"/>
        </w:tabs>
        <w:rPr>
          <w:rFonts w:ascii="Times New Roman" w:hAnsi="Times New Roman" w:eastAsia="Times New Roman" w:cs="Times New Roman"/>
          <w:lang w:val="it-IT"/>
        </w:rPr>
      </w:pPr>
      <w:r>
        <w:rPr>
          <w:rFonts w:eastAsia="Times New Roman" w:cs="Times New Roman"/>
          <w:i/>
          <w:iCs/>
          <w:lang w:val="it-IT"/>
        </w:rPr>
        <w:t>Tipo di carta necessario</w:t>
      </w:r>
      <w:r>
        <w:rPr>
          <w:rFonts w:eastAsia="Times New Roman" w:cs="Times New Roman"/>
          <w:lang w:val="it-IT"/>
        </w:rPr>
        <w:t>: va bene il numero di una qualsiasi carta, in qualsiasi modo ve lo siate procurato..</w:t>
      </w:r>
    </w:p>
    <w:p>
      <w:pPr>
        <w:pStyle w:val="Normal"/>
        <w:tabs>
          <w:tab w:val="left" w:pos="720" w:leader="none"/>
        </w:tabs>
        <w:rPr>
          <w:rFonts w:ascii="Times New Roman" w:hAnsi="Times New Roman" w:eastAsia="Times New Roman" w:cs="Times New Roman"/>
          <w:lang w:val="it-IT"/>
        </w:rPr>
      </w:pPr>
      <w:r>
        <w:rPr>
          <w:rFonts w:eastAsia="Times New Roman" w:cs="Times New Roman"/>
          <w:i/>
          <w:iCs/>
          <w:lang w:val="it-IT"/>
        </w:rPr>
        <w:t>Svolgimen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Bhè, questo è senz'altro il trucco più facile e divertente che possiate fare. Per cominciare con il carding è un passaggio obbligatorio. Rischio minimo, potete usare qualsiasi carta di credito, a prescindere da come ve la siete procurata. Generatori automatici, trashing, il giovane commesso, furto, social engeering. Insomma, basta che sia un numero di cc.</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Nonostante ciò è utile prendere un paio di misure di sicurezza, tanto per salvarci il culo nel disgraziato caso che le cose vadano mal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ccessori utili quindi per questo tipo di azione sono proxy, webproxy, abbonamenti altrui oppure abbonamenti attivati da noi con dati anagrafici falsi. (vedi precauzioni)</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Cmq per farsi un abbonamento a un sito porno sarebbe sufficiente usare o un paio di proxy oppure un abbonamento a nome non nostro. Usarli entrambi conviene, non è necessari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Il resto è facile facile. Andiamo nel primo sito porno che incontriamo (non andate su playboy.com a provare !! Usate siti porno semi-sconosciuti) e clicchiamo sulla famigerata scritta "Join". Completiamo la scheda di registrazione che apparirà con nome e cognome falsi, data di nascita falsa (qualche sito la richiede, in genere bastano nome, cognome e numero di cc) e numero della carta.</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Il gioco adesso è fatto. Il sito vi darà login e password per entrare nell'area "riservata". Ricordate però che l'accesso durerà poco, giusto il tempo che il sito si accorga che avete usato una cc non vostra.. E allora l'account verrà disattivato. In genere basta una settimana.</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 xml:space="preserve">Due piccoli consigli: </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 Per un giochetto del genere non usate cc di persone realmente esistenti, quelle che vi danno i generatori automatici vanno più che bene e rischierete molto men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 Fate girare subito tra i vostri amici (reali e anche quelli via email) le password che avete ottenuto. In questo modo avrete due vantaggi non da poco. Il primo è la fama di grandi hacker che vi farete (ricordate che giochetti del genere comunque non sono per niente da hacker, anzi !!!) e la seconda è che il sito porno avrà difficoltà a risalire al vostro account se decine di indirizzi IP hanno usato quelle password... Se proprio volete fare un favore a tutta la rete spedite le vostre password al sito www.xxxpassword.org !</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ATTENZIONE: Alcuni siti porno a causa delle continue truffe che subivano hanno deciso di passare al contrattacco prendendo misure drastiche.. Molte hanno deciso di sobbarcare il lavoro di controllo (e di accettazione) delle cc ad aziende esterne, che nel 99% dei casi sono molto professionali. Per farvi capire con chi state trattando vi sbattono subito in faccia il vostro IP con sopra la scritta "Your IP IS LOGGED".. Okkio !!!!!</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b/>
          <w:bCs/>
          <w:lang w:val="it-IT"/>
        </w:rPr>
        <w:t>ACQUISTI DI SERVIZI ON LINE</w:t>
      </w:r>
    </w:p>
    <w:p>
      <w:pPr>
        <w:pStyle w:val="Normal"/>
        <w:tabs>
          <w:tab w:val="left" w:pos="720" w:leader="none"/>
        </w:tabs>
        <w:rPr>
          <w:rFonts w:ascii="Times New Roman" w:hAnsi="Times New Roman" w:eastAsia="Times New Roman" w:cs="Times New Roman"/>
          <w:lang w:val="it-IT"/>
        </w:rPr>
      </w:pPr>
      <w:r>
        <w:rPr>
          <w:rFonts w:eastAsia="Times New Roman" w:cs="Times New Roman"/>
          <w:i/>
          <w:iCs/>
          <w:lang w:val="it-IT"/>
        </w:rPr>
        <w:t>Rischio</w:t>
      </w:r>
      <w:r>
        <w:rPr>
          <w:rFonts w:eastAsia="Times New Roman" w:cs="Times New Roman"/>
          <w:lang w:val="it-IT"/>
        </w:rPr>
        <w:t>: **</w:t>
      </w:r>
    </w:p>
    <w:p>
      <w:pPr>
        <w:pStyle w:val="Normal"/>
        <w:tabs>
          <w:tab w:val="left" w:pos="720" w:leader="none"/>
        </w:tabs>
        <w:rPr>
          <w:rFonts w:ascii="Times New Roman" w:hAnsi="Times New Roman" w:eastAsia="Times New Roman" w:cs="Times New Roman"/>
          <w:lang w:val="it-IT"/>
        </w:rPr>
      </w:pPr>
      <w:r>
        <w:rPr>
          <w:rFonts w:eastAsia="Times New Roman" w:cs="Times New Roman"/>
          <w:i/>
          <w:iCs/>
          <w:lang w:val="it-IT"/>
        </w:rPr>
        <w:t>Tipo di carta necessario</w:t>
      </w:r>
      <w:r>
        <w:rPr>
          <w:rFonts w:eastAsia="Times New Roman" w:cs="Times New Roman"/>
          <w:lang w:val="it-IT"/>
        </w:rPr>
        <w:t>: In questo caso è consigliabile usare cc reali, che vi siete procurati con il trashing, con il furto, con la storia del commesso..</w:t>
      </w:r>
    </w:p>
    <w:p>
      <w:pPr>
        <w:pStyle w:val="Normal"/>
        <w:tabs>
          <w:tab w:val="left" w:pos="720" w:leader="none"/>
        </w:tabs>
        <w:rPr>
          <w:rFonts w:ascii="Times New Roman" w:hAnsi="Times New Roman" w:eastAsia="Times New Roman" w:cs="Times New Roman"/>
          <w:lang w:val="it-IT"/>
        </w:rPr>
      </w:pPr>
      <w:r>
        <w:rPr>
          <w:rFonts w:eastAsia="Times New Roman" w:cs="Times New Roman"/>
          <w:i/>
          <w:iCs/>
          <w:lang w:val="it-IT"/>
        </w:rPr>
        <w:t>Svolgiment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Acquisto di servizi on line.. Di che stai parlando Screener_it ?</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Come ben sapete su Internet non si vendono solo merci ma anche servizi. Cosa intendo per servizi ? Bhé, si vendono programmi (!!), shell (!!!!!), abbonamenti flat (!!!!!!!!!!).</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Ad esempio su direct.it potete comprare un programma e scaricarvelo direttamente. Senza bisogno che vi spediscano a casa niente.</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Su galactica.it potete farvi un abbonamento flat (vedi FAQ). Su numerosi siti potete trovare in vendita shell.</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Il procedimento è lo stesso dell'abbonamento a siti porno. Ci sono però delle differenze non da poco. Una differenza non da poco me l'ha fatta notare XantriX che ha provato ad acquistare una shell su www.shellux.net</w:t>
        <w:br/>
        <w:t>A un certo punto della sua "azione" XantriX si è trovato davanti a un messaggio del gener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can verification, you will have to scan both sides of your credit card (cover the last 4 digits for security) and a legit ID like your driversi license or passaport. Send an email to salesi@shellux.net with the scans attached. On receipt of your scans your account will be setup right away."</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Traduco, per chi non sapesse l'inglese [che ormai dovrebbero sapere tutti, dai !!].</w:t>
        <w:br/>
        <w:t>"Verifica tramite scan. Lei deve passare con lo scanner entrambe le facce della sua carta di credito (copra le ultime 4 cifre per sicurezza) e un documento d'identità valido, come la sua patente o il suo passaporto. Spedisca una email a salesi@shellux.net con gli scan allegati. Al ricevimento dei suoi scan il suo account verrà attivat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In questo caso c'è poco da fare.. Infatti dovremmo avere a disposizione uno scanner (che magari non tutti hanno, ma questo è proprio l'ultimo dei nostri problemi), dovremmo avere fisicamente in mano la carta di credito e anche un documento del proprietario. Praticamente impossibile. Complimenti a www.shellux.net per aver trovato un modo per fregarci. Comunque se riusciste a rubare una borsetta c'è sicuramente sia una carta di credito e anche un documento di identità. Chi ha orecchie per intendere..</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Un'altra differenza è che molti siti richiedono che Java e gli Active X siano attivati (come galactica.it). Non c'è problema, ricordatevi però di usare un abbonamento non vostro e usate anche un paio di proxy.</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b/>
          <w:bCs/>
          <w:lang w:val="it-IT"/>
        </w:rPr>
        <w:t>ACQUISTI DI MERCE ON LINE</w:t>
      </w:r>
    </w:p>
    <w:p>
      <w:pPr>
        <w:pStyle w:val="Normal"/>
        <w:tabs>
          <w:tab w:val="left" w:pos="720" w:leader="none"/>
        </w:tabs>
        <w:rPr>
          <w:rFonts w:ascii="Times New Roman" w:hAnsi="Times New Roman" w:eastAsia="Times New Roman" w:cs="Times New Roman"/>
          <w:lang w:val="it-IT"/>
        </w:rPr>
      </w:pPr>
      <w:r>
        <w:rPr>
          <w:rFonts w:eastAsia="Times New Roman" w:cs="Times New Roman"/>
          <w:i/>
          <w:iCs/>
          <w:lang w:val="it-IT"/>
        </w:rPr>
        <w:t>Rischio</w:t>
      </w:r>
      <w:r>
        <w:rPr>
          <w:rFonts w:eastAsia="Times New Roman" w:cs="Times New Roman"/>
          <w:lang w:val="it-IT"/>
        </w:rPr>
        <w:t>: ***</w:t>
      </w:r>
    </w:p>
    <w:p>
      <w:pPr>
        <w:pStyle w:val="Normal"/>
        <w:tabs>
          <w:tab w:val="left" w:pos="720" w:leader="none"/>
        </w:tabs>
        <w:rPr>
          <w:rFonts w:ascii="Times New Roman" w:hAnsi="Times New Roman" w:eastAsia="Times New Roman" w:cs="Times New Roman"/>
          <w:lang w:val="it-IT"/>
        </w:rPr>
      </w:pPr>
      <w:r>
        <w:rPr>
          <w:rFonts w:eastAsia="Times New Roman" w:cs="Times New Roman"/>
          <w:i/>
          <w:iCs/>
          <w:lang w:val="it-IT"/>
        </w:rPr>
        <w:t>Tipo di carta necessario</w:t>
      </w:r>
      <w:r>
        <w:rPr>
          <w:rFonts w:eastAsia="Times New Roman" w:cs="Times New Roman"/>
          <w:lang w:val="it-IT"/>
        </w:rPr>
        <w:t>: In questo caso è consigliabile usare cc reali, che vi siete procurati con il trashing, con il furto, con la storia del commesso..</w:t>
      </w:r>
    </w:p>
    <w:p>
      <w:pPr>
        <w:pStyle w:val="Normal"/>
        <w:tabs>
          <w:tab w:val="left" w:pos="720" w:leader="none"/>
        </w:tabs>
        <w:rPr>
          <w:rFonts w:ascii="Times New Roman" w:hAnsi="Times New Roman" w:eastAsia="Times New Roman" w:cs="Times New Roman"/>
          <w:lang w:val="it-IT"/>
        </w:rPr>
      </w:pPr>
      <w:r>
        <w:rPr>
          <w:rFonts w:eastAsia="Times New Roman" w:cs="Times New Roman"/>
          <w:i/>
          <w:iCs/>
          <w:lang w:val="it-IT"/>
        </w:rPr>
        <w:t>Svolgimen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Qui la faccenda si fa interessante, non trovate ? Naturalmente, più è interessante più è rischioso.. Se vi piace giocare con il fuoco.. Ma attenti a non bruciarvi. Cose del genere posso segnarvi per tutta la vit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Dunque, di cosa abbiamo bisogno stavolta ? Di una cc reale. E poi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ccessori utili quindi per questo tipo di azione sono proxy, webproxy, abbonamenti altrui oppure abbonamenti attivati da noi con dati anagrafici falsi. (vedi precauzion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In questo caso è praticamente obbligatorio usare tutte le precauzioni che ho già elencato, in particolare abbonamenti falsi, ecc..</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Dopo che avete fatto tutta la trafila eccovi in un bel sito dove vendono roba on line. Bello.. Adesso prendo quello che mi piace e me lo faccio spedire direttamente a casa, magari a nome dei miei genitori. BRAVO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Questo è il modo più semplice e veloce per trovarsi i pulotti (per chi non lo sapesse trattasi di poliziotti) a casa che ti sequestrano il computer tra le lacrime di tua madre e tuo padre che ti chiede cosa hai fatto. Spero che a nessuno di voi capiti una cosa del genere, ma mettetelo sempre in preventivo. Fa parte della vita che abbiamo scel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Fare acquisti on line è una questione di arte, raffinatezza e tanta, tanta, tanta fortuna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ome avete capito non possiamo certo farci spedire la roba a casa nostra, ci serve un altro indirizzo dove farci recapitare la roba. E allora che fare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Bhè, possiamo fare acquisti on line per conto di altri. Avete un vicino di casa (non troppo vicino) che vi rompe sempre le palle ? Andate su un sito di materiale pornografico e comprategli falli di plastica (magari è auto-sodomita..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Oppure potete comprargli roba offensiva. Riviste erotiche (immaginatevi che figura di merda !!!) e quanto altro vi possa venire in mente. Se è un uomo speditegli a casa lingerie femminile.. Fa sempre un certo effetto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Tralasciando gli scherzi, come fare a comprare qualcosa per noi ? La faccenda qui si fa dura.. Risolviamo sempre la faccenda tra vicini, no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Mi spiego meglio: potreste usare la casa dei vicini (che sono andati in vacanza) per ricevere delle riviste o al limite dei libri. Infatti quelli potrebbero anche starci nella casetta delle lettere. Ma per pacchi più grandi e ingombranti ? La storia di mettere una cassetta in mezzo alla campagna non funziona per i pacchi. Al massimo il postino lascia un bigliettino dove dice di andare a ritirare il pacchetto all'ufficio postale oppure se proprio avete un culo pazzesco potrebbe chiedere al vicino di casa (che guarda caso siete voi..) di consegnarglielo poi. Ma il rischio è troppo alto. La cosa migliore sarebbe quella di farsi trovare dal postino nel giardino della casa dove il pacco va consegnato e spacciarvi per il figlio dei proprietari della casa. Anzi no, meglio farsi passare per il figlio di amici dei proprietari e dite che i proprietari e i vostri genitori sono andati a farsi un giro e li state aspettando, dato che non avete le chiavi e siete tornati prima del previsto. Come scusa dovrebbe reggere. In questo modo il postino (se non è uno pignolo) dovrebbe tranquillamente consegnarvi il pacco. ATTENZIONE !!! Non fatelo in paesi piccoli o se i vostri genitori sono conosciuti nella città. Infatti il postino potrebbe riconoscervi e dirvi: "Ma tu non sei il figlio dei..." e allora sarebbero cazz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La cosa migliore a questo punto sarebbe usare l'indirizzo di una casa di gente in vacanza (o anche una casa abbandonata, se non è proprio in decadenza) e provare a lasciare un biglietto nel quale si autorizza il postino a lasciare davanti alla porta di casa. Ma ho i miei dubbi che il postino ci cascherebbe. Se per disgrazia (in qualsiasi caso) il postino lascia un biglietto nel quale si invitano i veri proprietari ad andare a ritirare il pacchetto all'ufficio postale fate in modo di far sparire il biglietto, per evitare conseguenze che potete bene immaginar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DOPPIA ATTENZIONE: se volete fare acquisti via Internet leggetevi BENE le sezioni "Sapete cosa sono le tre Y ?" e "Cos'altro guardano i venditori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b/>
          <w:bCs/>
          <w:lang w:val="it-IT"/>
        </w:rPr>
        <w:t>ACQUISTI DI MERCE IN NEGOZIO</w:t>
      </w:r>
    </w:p>
    <w:p>
      <w:pPr>
        <w:pStyle w:val="Normal"/>
        <w:tabs>
          <w:tab w:val="left" w:pos="720" w:leader="none"/>
        </w:tabs>
        <w:rPr>
          <w:rFonts w:ascii="Times New Roman" w:hAnsi="Times New Roman" w:eastAsia="Times New Roman" w:cs="Times New Roman"/>
          <w:lang w:val="it-IT"/>
        </w:rPr>
      </w:pPr>
      <w:r>
        <w:rPr>
          <w:rFonts w:eastAsia="Times New Roman" w:cs="Times New Roman"/>
          <w:i/>
          <w:iCs/>
          <w:lang w:val="it-IT"/>
        </w:rPr>
        <w:t>Rischio</w:t>
      </w:r>
      <w:r>
        <w:rPr>
          <w:rFonts w:eastAsia="Times New Roman" w:cs="Times New Roman"/>
          <w:lang w:val="it-IT"/>
        </w:rPr>
        <w:t>: ****</w:t>
      </w:r>
    </w:p>
    <w:p>
      <w:pPr>
        <w:pStyle w:val="Normal"/>
        <w:tabs>
          <w:tab w:val="left" w:pos="720" w:leader="none"/>
        </w:tabs>
        <w:rPr>
          <w:rFonts w:ascii="Times New Roman" w:hAnsi="Times New Roman" w:eastAsia="Times New Roman" w:cs="Times New Roman"/>
          <w:lang w:val="it-IT"/>
        </w:rPr>
      </w:pPr>
      <w:r>
        <w:rPr>
          <w:rFonts w:eastAsia="Times New Roman" w:cs="Times New Roman"/>
          <w:i/>
          <w:iCs/>
          <w:lang w:val="it-IT"/>
        </w:rPr>
        <w:t>Tipo di carta necessario</w:t>
      </w:r>
      <w:r>
        <w:rPr>
          <w:rFonts w:eastAsia="Times New Roman" w:cs="Times New Roman"/>
          <w:lang w:val="it-IT"/>
        </w:rPr>
        <w:t>: Potete usare questo trucco solo se avete fisicamente in mano una carta di credito</w:t>
      </w:r>
    </w:p>
    <w:p>
      <w:pPr>
        <w:pStyle w:val="Normal"/>
        <w:tabs>
          <w:tab w:val="left" w:pos="720" w:leader="none"/>
        </w:tabs>
        <w:rPr>
          <w:rFonts w:ascii="Times New Roman" w:hAnsi="Times New Roman" w:eastAsia="Times New Roman" w:cs="Times New Roman"/>
          <w:lang w:val="it-IT"/>
        </w:rPr>
      </w:pPr>
      <w:r>
        <w:rPr>
          <w:rFonts w:eastAsia="Times New Roman" w:cs="Times New Roman"/>
          <w:i/>
          <w:iCs/>
          <w:lang w:val="it-IT"/>
        </w:rPr>
        <w:t>Svolgimen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Qui si gioca veramente con il fuoco... Io la definirei una vera e propria mission impossibl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In questo caso vi servono solo due cose: dovete avere tra le mani una carta di credito e dovete avere un coraggio pazzesco. Ammetto che io non ho mai fatto una cosa del genere. Né ne avrei mai il coraggi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erò avrei una mezza idea di come farlo. Più che una mezza idea è un'idea bella e buona (e vi assicuro) che funziona. Almeno dovrebb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llora.. Dovete solo avere una carta di credito tra le mani e avere (o dimostrare) 18 anni. O di più che non fa mal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ndate in un negozio (distante da dove abitate, magari in una città vicina [10 km] ) e comprate qualcosa. Dopo di che dirigetevi alla cassa e date alla commessa alla cassa la cc.</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e avete coraggio (e ce ne vuole molto..) potete anche chiedere alla cassiera di battere un importo superiore a quello che dovete pagare e di darvi la differenza, dato che siete a corto di soldi. Ma attenti. La commessa potrebbe insospettirsi e allora potrebbe chiedervi un documento. E allor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Date alla commessa alla cassa la carta di credito e quello che volete comprare e aspettate che esca lo scontrino. Non cominciate a guardarvi in giro innervositi ed evitate in ogni modo di sudare o di sembrare nervosi. Sarebbe la vostra rovina. Mettetevi un cappellino nel disgraziato caso ci siano delle telecamere. Calma e sangue freddo. Lo scontrino sta per arrivar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 xml:space="preserve">Eccolo, sentite la macchina vibrare.. Cazzo, muoviti. </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Appena arriva lo scontrino firmatelo (con uno scarabocchio, tanto nessuno controlla mai la firma) e andate.</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APPENA FUORI NON BUTTATE VIA LA COPIA CHE VI HA DATO LA COMMESSA. Dovete distruggerlo. Accendetelo, buttatelo in un cesso pubblico, fate quello che vi pare, evitate comunque di tenervelo addosso per troppo temp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Mi raccomando: appena fuori dal negozio non cominciate a correre come pazzi. Potrebbero capire tutto. Uscite tranquilli.</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Un'altra raccomandazione: non parcheggiate la macchina (o il motorino) vicino al negozio..</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Se la parcheggiate lontano ci sarà meno gente che vedrà la targa.</w:t>
      </w:r>
    </w:p>
    <w:p>
      <w:pPr>
        <w:pStyle w:val="Normal"/>
        <w:tabs>
          <w:tab w:val="clear" w:pos="720"/>
          <w:tab w:val="left" w:pos="708" w:leader="none"/>
        </w:tabs>
        <w:rPr>
          <w:rFonts w:ascii="Times New Roman" w:hAnsi="Times New Roman" w:eastAsia="Times New Roman" w:cs="Times New Roman"/>
          <w:lang w:val="it-IT"/>
        </w:rPr>
      </w:pPr>
      <w:r>
        <w:rPr>
          <w:rFonts w:eastAsia="Times New Roman" w:cs="Times New Roman"/>
          <w:lang w:val="it-IT"/>
        </w:rPr>
        <w:t>Dopo di che tornate a casa. Ormai al sicuro. Fate sparire eventuali scontrini e.. A posto, siete al sicur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udato freddo, vero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TTENZIONE. Come ho potuto scoprire nella mia "breve" esperienza di carding alcune carte di credito tedesche e olandesi in particolare hanno sulla facciata anteriore anche la foto del proprietario. Io non le userei per fare acquisti, la foto salta subito all'occhio e se magari c'è un uomo con i capelli neri e voi siete biondi, oppure con i baffoni mentre voi non avete neppure un accenno di barba.. Help m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b/>
          <w:bCs/>
          <w:i/>
          <w:iCs/>
          <w:lang w:val="it-IT"/>
        </w:rPr>
        <w:t>Un paio di esempi di scontrin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Questa è la classica zona dove casca l'asino.. La prima difficoltà che molti trovano entrando nel mondo del carding è il fatto di non sapere leggere gli scontrini... Come ?? Ma non ci hai fatto uno schema prima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ì, vi ho fatto uno schema su come leggere gli scontrini, ma quello era uno schema - esempio. Infatti le "macchinette" che si usano per fare i pagamenti con le carte di credito sono decine. E gli scontrini non sono sempre uguali tra loro, si differenziano. Ricopio qui sotto un paio di scontrini per farvi vedere come possono essere diversi, sia nelle voci che nel loro ordin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b/>
          <w:b/>
          <w:bCs/>
          <w:i/>
          <w:i/>
          <w:iCs/>
          <w:lang w:val="it-IT"/>
        </w:rPr>
      </w:pPr>
      <w:r>
        <w:rPr>
          <w:rFonts w:eastAsia="Times New Roman" w:cs="Times New Roman"/>
          <w:lang w:val="it-IT"/>
        </w:rPr>
        <w:t>/=\=/=\=/=\=/=\=/=\=/=\=/=\=/=\=/=\=/=\=/=\=/=\=/=\=/=\=/=\=/=\=/=\=/=\=/=\=/=\=/=\=/=\=/=\=/=\=</w:t>
      </w:r>
    </w:p>
    <w:p>
      <w:pPr>
        <w:pStyle w:val="Normal"/>
        <w:tabs>
          <w:tab w:val="left" w:pos="720" w:leader="none"/>
        </w:tabs>
        <w:rPr>
          <w:rFonts w:ascii="Times New Roman" w:hAnsi="Times New Roman" w:eastAsia="Times New Roman" w:cs="Times New Roman"/>
          <w:b/>
          <w:b/>
          <w:bCs/>
          <w:i/>
          <w:i/>
          <w:iCs/>
          <w:lang w:val="it-IT"/>
        </w:rPr>
      </w:pPr>
      <w:r>
        <w:rPr>
          <w:rFonts w:eastAsia="Times New Roman" w:cs="Times New Roman"/>
          <w:b/>
          <w:bCs/>
          <w:i/>
          <w:iCs/>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BANKAMERICARD</w:t>
        <w:tab/>
        <w:tab/>
        <w:t xml:space="preserve">&lt;====== </w:t>
      </w:r>
      <w:r>
        <w:rPr>
          <w:rFonts w:eastAsia="Times New Roman" w:cs="Times New Roman"/>
          <w:b/>
          <w:bCs/>
          <w:lang w:val="it-IT"/>
        </w:rPr>
        <w:t>TIPO DI CARTA DI CREDI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Esso 3434 D 1</w:t>
        <w:tab/>
        <w:tab/>
        <w:tab/>
        <w:t>&lt;======NOME DEL NEGOZIO DOVE E' AVVENUTO IL PAGAMEN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via Nazioni Unite</w:t>
        <w:tab/>
        <w:tab/>
        <w:t>&lt;======INDIRIZZO DEL NEGOZI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20100 MILANO</w:t>
        <w:tab/>
        <w:tab/>
        <w:tab/>
        <w:t>&lt;======INDIRIZZO DEL NEGOZI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E-CE 1609065</w:t>
        <w:tab/>
        <w:tab/>
        <w:tab/>
        <w:t>&lt;======??????? (chi conosco il significato di questo numero mi scriv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TERM-ID: 09869146</w:t>
        <w:tab/>
        <w:tab/>
        <w:t>&lt;======NUMERO DEL TERMINAL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DATA: 28/06/00 11:55</w:t>
        <w:tab/>
        <w:tab/>
        <w:t>&lt;======DATA E ORA DELL'OPERAZION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N. TRANS: 000015 C:S</w:t>
        <w:tab/>
        <w:tab/>
        <w:t>&lt;======NUMERO DI TRANSAZION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RIFERIMENTO: 00000015</w:t>
        <w:tab/>
        <w:t>&lt;======NUMERO DI RIFERIMENTO DELLA TRANSAZION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5413302729349662 0105</w:t>
        <w:tab/>
        <w:tab/>
        <w:t xml:space="preserve">&lt;====== </w:t>
      </w:r>
      <w:r>
        <w:rPr>
          <w:rFonts w:eastAsia="Times New Roman" w:cs="Times New Roman"/>
          <w:b/>
          <w:bCs/>
          <w:lang w:val="it-IT"/>
        </w:rPr>
        <w:t>NUMERO DELLA CARTA DI CREDITO E SCADENZ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UT. 9VHA05 CAUS. 875</w:t>
        <w:tab/>
        <w:t>&lt;======NUMERO AUTORIZZAZIONE E CAUSAL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CQUISTO CARTA CREDITO</w:t>
        <w:tab/>
        <w:t>&lt;======CAUSALE IN CHIARO</w:t>
      </w:r>
    </w:p>
    <w:p>
      <w:pPr>
        <w:pStyle w:val="Normal"/>
        <w:tabs>
          <w:tab w:val="left" w:pos="720" w:leader="none"/>
        </w:tabs>
        <w:rPr>
          <w:rFonts w:ascii="Times New Roman" w:hAnsi="Times New Roman" w:eastAsia="Times New Roman" w:cs="Times New Roman"/>
          <w:lang w:val="it-IT"/>
        </w:rPr>
      </w:pPr>
      <w:r>
        <w:rPr>
          <w:rFonts w:eastAsia="Times New Roman" w:cs="Times New Roman"/>
          <w:sz w:val="24"/>
          <w:szCs w:val="24"/>
          <w:lang w:val="it-IT"/>
        </w:rPr>
        <w:t>IMPORTO LIRE 70.400</w:t>
        <w:tab/>
      </w:r>
      <w:r>
        <w:rPr>
          <w:rFonts w:eastAsia="Times New Roman" w:cs="Times New Roman"/>
          <w:lang w:val="it-IT"/>
        </w:rPr>
        <w:t>&lt;======IMPORTO DELL'OPERAZIONE IN LIR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FIRMA CLIENTE</w:t>
        <w:tab/>
        <w:tab/>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w:t>
        <w:tab/>
        <w:tab/>
        <w:tab/>
        <w:t>&lt;======</w:t>
      </w:r>
      <w:r>
        <w:rPr>
          <w:rFonts w:eastAsia="Times New Roman" w:cs="Times New Roman"/>
          <w:b/>
          <w:bCs/>
          <w:lang w:val="it-IT"/>
        </w:rPr>
        <w:t>FIRMA DEL TITOLARE DELLA CART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ONTROV. EURO: 36,36</w:t>
        <w:tab/>
        <w:t>&lt;======CONTROVALORE IN EUR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TRANSAZIONE ESEGUITA</w:t>
        <w:tab/>
        <w:t>&lt;======STATO DELLA TRANSAZION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Grazie e Arrivederci</w:t>
        <w:tab/>
        <w:tab/>
        <w:t>&lt;======FORMULA DI COMMIA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DINERS</w:t>
        <w:tab/>
        <w:tab/>
        <w:tab/>
        <w:t xml:space="preserve">&lt;====== </w:t>
      </w:r>
      <w:r>
        <w:rPr>
          <w:rFonts w:eastAsia="Times New Roman" w:cs="Times New Roman"/>
          <w:b/>
          <w:bCs/>
          <w:lang w:val="it-IT"/>
        </w:rPr>
        <w:t>TIPO DI CARTA DI CREDI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Esso 3434 D 1</w:t>
        <w:tab/>
        <w:tab/>
        <w:tab/>
        <w:t>&lt;======NOME DEL NEGOZIO DOVE E' AVVENUTO IL PAGAMEN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via Nazioni Unite</w:t>
        <w:tab/>
        <w:tab/>
        <w:t>&lt;======INDIRIZZO DEL NEGOZI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20100 MILANO</w:t>
        <w:tab/>
        <w:tab/>
        <w:tab/>
        <w:t>&lt;======INDIRIZZO DEL NEGOZI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E-CE 0005183365</w:t>
        <w:tab/>
        <w:tab/>
        <w:t>&lt;======??????? (chi conosco il significato di questo numero mi scriv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TERM-ID: 09869146</w:t>
        <w:tab/>
        <w:tab/>
        <w:t>&lt;======NUMERO DEL TERMINAL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DATA: 28/06/00 11:23</w:t>
        <w:tab/>
        <w:tab/>
        <w:t>&lt;======DATA E ORA DELL'OPERAZION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N. TRANS: 000012 C:S</w:t>
        <w:tab/>
        <w:tab/>
        <w:t>&lt;======NUMERO DI TRANSAZION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RIFERIMENTO: 00000012</w:t>
        <w:tab/>
        <w:t>&lt;======NUMERO DI RIFERIMENTO DELLA TRANSAZION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3623001260010 0205</w:t>
        <w:tab/>
        <w:tab/>
        <w:t xml:space="preserve">&lt;====== </w:t>
      </w:r>
      <w:r>
        <w:rPr>
          <w:rFonts w:eastAsia="Times New Roman" w:cs="Times New Roman"/>
          <w:b/>
          <w:bCs/>
          <w:lang w:val="it-IT"/>
        </w:rPr>
        <w:t>NUMERO DELLA CARTA DI CREDITO E SCADENZ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UT. 8135 CAUS. 875</w:t>
        <w:tab/>
        <w:tab/>
        <w:t>&lt;======NUMERO AUTORIZZAZIONE E CAUSAL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CQUISTO CARTA CREDITO</w:t>
        <w:tab/>
        <w:t>&lt;======CAUSALE IN CHIARO</w:t>
      </w:r>
    </w:p>
    <w:p>
      <w:pPr>
        <w:pStyle w:val="Normal"/>
        <w:tabs>
          <w:tab w:val="left" w:pos="720" w:leader="none"/>
        </w:tabs>
        <w:rPr>
          <w:rFonts w:ascii="Times New Roman" w:hAnsi="Times New Roman" w:eastAsia="Times New Roman" w:cs="Times New Roman"/>
          <w:lang w:val="it-IT"/>
        </w:rPr>
      </w:pPr>
      <w:r>
        <w:rPr>
          <w:rFonts w:eastAsia="Times New Roman" w:cs="Times New Roman"/>
          <w:sz w:val="24"/>
          <w:szCs w:val="24"/>
          <w:lang w:val="it-IT"/>
        </w:rPr>
        <w:t>IMPORTO LIRE 60.000</w:t>
        <w:tab/>
      </w:r>
      <w:r>
        <w:rPr>
          <w:rFonts w:eastAsia="Times New Roman" w:cs="Times New Roman"/>
          <w:lang w:val="it-IT"/>
        </w:rPr>
        <w:t>&lt;======IMPORTO DELL'OPERAZIONE IN LIR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FIRMA CLIENTE</w:t>
        <w:tab/>
        <w:tab/>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w:t>
        <w:tab/>
        <w:tab/>
        <w:tab/>
        <w:t>&lt;======</w:t>
      </w:r>
      <w:r>
        <w:rPr>
          <w:rFonts w:eastAsia="Times New Roman" w:cs="Times New Roman"/>
          <w:b/>
          <w:bCs/>
          <w:lang w:val="it-IT"/>
        </w:rPr>
        <w:t>FIRMA DEL TITOLARE DELLA CART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ONTROV. EURO: 30,99</w:t>
        <w:tab/>
        <w:t>&lt;======CONTROVALORE IN EUR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TRANSAZIONE ESEGUITA</w:t>
        <w:tab/>
        <w:t>&lt;======STATO DELLA TRANSAZION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Grazie e Arrivederci</w:t>
        <w:tab/>
        <w:tab/>
        <w:t>&lt;======FORMULA DI COMMIA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PAGO BANCOMAT</w:t>
        <w:tab/>
        <w:tab/>
        <w:t>&lt;=====TIPO DI CARTA DI DEBI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STAZ. SERV. FINA CREMONA</w:t>
        <w:tab/>
        <w:t>&lt;======NOME DEL NEGOZIO DOVE E' AVVENUTO IL PAGAMEN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VIA BAKUNIN- 10</w:t>
        <w:tab/>
        <w:tab/>
        <w:t>&lt;======INDIRIZZO DEL NEGOZI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ESERC. STAB. OPER. POS.</w:t>
        <w:tab/>
        <w:t>&lt;======TIPO DI POS IN US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0406646 0001 00001 001</w:t>
        <w:tab/>
        <w:tab/>
        <w:t>&lt;======IDENTIFICATIVO DEL TERMINAL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DATA: 27/06/00 12:17</w:t>
        <w:tab/>
        <w:tab/>
        <w:t>&lt;======DATA E ORA DELL'OPERAZION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N. TRANS: 000020</w:t>
        <w:tab/>
        <w:tab/>
        <w:t>&lt;======NUMERO DELLA TRANSAZION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RIFERIMENTO: 0000000020</w:t>
        <w:tab/>
        <w:t>&lt;======RIFERIMENTO DELLA TRANSAZION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ODICE ABI 35995</w:t>
        <w:tab/>
        <w:tab/>
        <w:t>&lt;======COORDINATE BANCARIE DEL PROPIETARIO DEL BANCOMAT</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ARTA N. 080430722024</w:t>
        <w:tab/>
        <w:t>&lt;======NUMERO DEL BANCOMAT</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DDEBITO CAUSALE 871</w:t>
        <w:tab/>
        <w:t>&lt;======CAUSALE PAGAMENT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IMPORTO LIRE: 100.000</w:t>
        <w:tab/>
        <w:t>&lt;======IMPORTO LIR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ONTROV. EURO: 51,65</w:t>
        <w:tab/>
        <w:t>&lt;=====CONTROVALORE IN EURO</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TRANSAZIONE ESEGUITA</w:t>
        <w:tab/>
        <w:t>&lt;=====STATO DELLA TRANSAZION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Come potete notare nell'ultimo "scontrino" non ho messo niente in neretto... Xke' ? Perché l'ultimo scontrino si riferisce a uno scontrino di una carta di debito (vedi prima parte della guida) e di questo non ce ne facciamo niente. Avete capito il perché, vero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b/>
          <w:bCs/>
          <w:i/>
          <w:iCs/>
          <w:lang w:val="it-IT"/>
        </w:rPr>
        <w:t>FAQ (Frequently Asked Question)</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Eccoci qua, questa finalmente è l'ultima parte di questa guida.. Spero che vi fin qua vi sia piaciuta. Qui troverete le domande che chi comincia con il carding si pone più spesso. Tenterò di rispondere a tutti i quesiti che vi possono sorgere, se non trovate qui una risposta alle vostre domande scrivetemi pure e nelle prossime guide pubblicherò (e risponderò) pubblicamente alle vostre domande. Naturalmente prima vi spedirò in privato la rispost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Q= Question (domand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 Answer (rispost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 xml:space="preserve">Q: </w:t>
      </w:r>
      <w:r>
        <w:rPr>
          <w:rFonts w:eastAsia="Times New Roman" w:cs="Times New Roman"/>
          <w:i/>
          <w:iCs/>
          <w:lang w:val="it-IT"/>
        </w:rPr>
        <w:t>Ho un casino di scontrini senza firma, che me ne faccio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 Hai degli scontrini senza firma ? Controlla bene. Probabilmente sono degli scontrini di carte di debito (vedi schema qui sopra). Infatti gli scontrini di carte di credito DEVONO (per legge) essere firmati, se non sono firmati il titolare della carta di credito può fare ricorso e dire che lui non ha mai effettuato quella operazione. E se il commerciante non è in grado di fornire lo scontrino firmato deve restituire i soldi oltre a rimborsare le spese della parta danneggiata.</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 xml:space="preserve">Q: </w:t>
      </w:r>
      <w:r>
        <w:rPr>
          <w:rFonts w:eastAsia="Times New Roman" w:cs="Times New Roman"/>
          <w:i/>
          <w:iCs/>
          <w:lang w:val="it-IT"/>
        </w:rPr>
        <w:t>Ho capito cosa sono i proxy.. Ma dove possono trovarne delle list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 Puoi trovare delle liste di proxy sulle e-zine di hacking (vedi sito del Tank Commandos), su www.cyberarmy.com/lists, su http://proxys4all.cgi.net</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 xml:space="preserve">Q: </w:t>
      </w:r>
      <w:r>
        <w:rPr>
          <w:rFonts w:eastAsia="Times New Roman" w:cs="Times New Roman"/>
          <w:i/>
          <w:iCs/>
          <w:lang w:val="it-IT"/>
        </w:rPr>
        <w:t>Cos'è un abbonamento flat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 Questa domanda non è molto inerente al carding, comunque.. Un abbonamento flat è un abbonamento che tramite una quota mensile (per adesso) permette di navigare su Internet 24 ore su 24 senza pagare scatti, collegandosi cioè tramite dei numeri verdi. Mentre scrivo sono attivi gli abbonamenti flat di Galactica (70.000 £ al mese) e di Wind (60.000 £ al mes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 xml:space="preserve">Q: </w:t>
      </w:r>
      <w:r>
        <w:rPr>
          <w:rFonts w:eastAsia="Times New Roman" w:cs="Times New Roman"/>
          <w:i/>
          <w:iCs/>
          <w:lang w:val="it-IT"/>
        </w:rPr>
        <w:t>Dove posso trovare i generatori automatici ? E il GenerID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A: Puoi trovare tutti i programmi che ho nominato nella guida sul sito del Tank Commandos</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b/>
          <w:b/>
          <w:bCs/>
          <w:lang w:val="it-IT"/>
        </w:rPr>
      </w:pPr>
      <w:r>
        <w:rPr>
          <w:rFonts w:eastAsia="Times New Roman" w:cs="Times New Roman"/>
          <w:lang w:val="it-IT"/>
        </w:rPr>
        <w:t xml:space="preserve">Q: </w:t>
      </w:r>
      <w:r>
        <w:rPr>
          <w:rFonts w:eastAsia="Times New Roman" w:cs="Times New Roman"/>
          <w:i/>
          <w:iCs/>
          <w:lang w:val="it-IT"/>
        </w:rPr>
        <w:t>Qual è l'indirizzo del sito del Tank Commandos ?</w:t>
      </w:r>
      <w:r>
        <w:rPr>
          <w:rFonts w:eastAsia="Times New Roman" w:cs="Times New Roman"/>
          <w:lang w:val="it-IT"/>
        </w:rPr>
        <w:br/>
        <w:t xml:space="preserve">A: Mi sembrava di averlo già scritto comunque </w:t>
      </w:r>
      <w:r>
        <w:rPr>
          <w:rFonts w:eastAsia="Times New Roman" w:cs="Times New Roman"/>
          <w:b/>
          <w:bCs/>
          <w:lang w:val="it-IT"/>
        </w:rPr>
        <w:t>http://go.to/tankcommandos</w:t>
      </w:r>
    </w:p>
    <w:p>
      <w:pPr>
        <w:pStyle w:val="Normal"/>
        <w:tabs>
          <w:tab w:val="left" w:pos="720" w:leader="none"/>
        </w:tabs>
        <w:rPr>
          <w:rFonts w:ascii="Times New Roman" w:hAnsi="Times New Roman" w:eastAsia="Times New Roman" w:cs="Times New Roman"/>
          <w:b/>
          <w:b/>
          <w:bCs/>
          <w:lang w:val="it-IT"/>
        </w:rPr>
      </w:pPr>
      <w:r>
        <w:rPr>
          <w:rFonts w:eastAsia="Times New Roman" w:cs="Times New Roman"/>
          <w:b/>
          <w:bCs/>
          <w:lang w:val="it-IT"/>
        </w:rPr>
      </w:r>
    </w:p>
    <w:p>
      <w:pPr>
        <w:pStyle w:val="Normal"/>
        <w:tabs>
          <w:tab w:val="left" w:pos="720" w:leader="none"/>
        </w:tabs>
        <w:rPr>
          <w:rFonts w:ascii="Times New Roman" w:hAnsi="Times New Roman" w:eastAsia="Times New Roman" w:cs="Times New Roman"/>
          <w:b/>
          <w:b/>
          <w:bCs/>
          <w:lang w:val="it-IT"/>
        </w:rPr>
      </w:pPr>
      <w:r>
        <w:rPr>
          <w:rFonts w:eastAsia="Times New Roman" w:cs="Times New Roman"/>
          <w:b/>
          <w:bCs/>
          <w:i/>
          <w:iCs/>
          <w:lang w:val="it-IT"/>
        </w:rPr>
        <w:t>Ringraziamenti</w:t>
      </w:r>
    </w:p>
    <w:p>
      <w:pPr>
        <w:pStyle w:val="Normal"/>
        <w:tabs>
          <w:tab w:val="left" w:pos="720" w:leader="none"/>
        </w:tabs>
        <w:rPr>
          <w:rFonts w:ascii="Times New Roman" w:hAnsi="Times New Roman" w:eastAsia="Times New Roman" w:cs="Times New Roman"/>
          <w:b/>
          <w:b/>
          <w:bCs/>
          <w:lang w:val="it-IT"/>
        </w:rPr>
      </w:pPr>
      <w:r>
        <w:rPr>
          <w:rFonts w:eastAsia="Times New Roman" w:cs="Times New Roman"/>
          <w:b/>
          <w:bCs/>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Vorrei ringraziar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Tutti coloro che hanno scritto qualcosa sul carding e da cui ho pian piano imparato questa favolosa arte.</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XantriX, che mi ha spinto con le sue domande a scrivere la versione 2 di questa Guida al Carding</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Bakunin, non ti conosco di persona ma per me sei il + grande.. Grazie di esistere Michael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BsTHaCk, se di guide come la mia ce ne sono centinaia xke' la stai leggendo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Tutti quelli di #lamer (irc.tin.it)... Ragazzi, siete grandi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Tutti quelli che mi hanno mandato a fanculo quando me lo meritavo.. E ci sono volte in cui me lo merito !!!</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Fritz, che mi ha promesso di consigliare questa guida nelle FAQ di alt.hackers.cough.cough.cough</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b/>
          <w:bCs/>
          <w:i/>
          <w:iCs/>
          <w:lang w:val="it-IT"/>
        </w:rPr>
        <w:t>Crediti &amp; Books</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Qui troverete i testi da cui ho preso spunto (nota: ho preso spunto, non ho copiato spudoratamente... E se li leggete noterete che la mia guida è diversa e che concetti espressi qui non sono presenti da altre parti.. Che sappia io) e che vi consiglio se volete diventare dei buoni "cardatori".</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 xml:space="preserve">-"L'arte del Carding" </w:t>
        <w:tab/>
        <w:tab/>
        <w:tab/>
        <w:t>scritto da Killexx - lo trovate su Newbies 3</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 xml:space="preserve">-"Guida di base al Social Engeering" </w:t>
        <w:tab/>
        <w:t>scritto da Techno Knight - lo trovate sul Cookbook di Techno Knight</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Guida al carding"</w:t>
        <w:tab/>
        <w:tab/>
        <w:tab/>
        <w:t>scritto da Techno Knight - lo trovate sul Cookbook di Techno Knight</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 xml:space="preserve">-"Come hakkare un sito porno" </w:t>
        <w:tab/>
        <w:tab/>
        <w:t>scritto da _p0nico_ - lo trovate su Newbies 1</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 xml:space="preserve">-"Trashing che passione!!" </w:t>
        <w:tab/>
        <w:tab/>
        <w:t>scritto da HarLok - lo trovate su Newbies 3</w:t>
      </w:r>
    </w:p>
    <w:p>
      <w:pPr>
        <w:pStyle w:val="Normal"/>
        <w:tabs>
          <w:tab w:val="left" w:pos="720" w:leader="none"/>
        </w:tabs>
        <w:rPr>
          <w:rFonts w:ascii="Times New Roman" w:hAnsi="Times New Roman" w:eastAsia="Times New Roman" w:cs="Times New Roman"/>
          <w:lang w:val="it-IT"/>
        </w:rPr>
      </w:pPr>
      <w:r>
        <w:rPr>
          <w:rFonts w:eastAsia="Times New Roman" w:cs="Times New Roman"/>
          <w:lang w:val="it-IT"/>
        </w:rPr>
        <w:t>-"Utilizzare carte di credito.."</w:t>
        <w:tab/>
        <w:tab/>
        <w:t>scritto da Avatar - lo trovate sul Cookbook di Avatar</w:t>
      </w:r>
    </w:p>
    <w:p>
      <w:pPr>
        <w:pStyle w:val="Normal"/>
        <w:tabs>
          <w:tab w:val="left" w:pos="720" w:leader="none"/>
        </w:tabs>
        <w:rPr/>
      </w:pPr>
      <w:r>
        <w:rPr>
          <w:rFonts w:eastAsia="Times New Roman" w:cs="Times New Roman"/>
          <w:lang w:val="it-IT"/>
        </w:rPr>
        <w:t>-"Ho mangiato pane e volpe"</w:t>
        <w:tab/>
        <w:tab/>
        <w:t>scritto da Romolo Pranzetti - lo trovate su Inter.net n. 5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