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highlight w:val="yellow"/>
        </w:rPr>
      </w:pPr>
      <w:r>
        <w:rPr>
          <w:highlight w:val="yellow"/>
        </w:rPr>
        <w:t>Procedura per inserire una MK02 sul provider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Verdana Ref" w:ascii="Verdana Ref" w:hAnsi="Verdana Ref"/>
        </w:rPr>
        <w:t>Quando mi sono apprestato per la prima volta a programmare una CARD seka ho fatto incetta di metodi e manuali di diversi autori alla fine ho fatto un collage di quello che mi sembrava meglio ed è venuto fuori questo DOC che è rivolto a coloro  che non hanno potuto aprire una CARD MOSC  e sono sicuro che adesso riusciranno finalmente a farsi una Sega ….. MOSC naturalmente.</w:t>
        <w:br/>
      </w:r>
      <w:r>
        <w:rPr>
          <w:rFonts w:cs="Verdana" w:ascii="Verdana" w:hAnsi="Verdana"/>
        </w:rPr>
        <w:br/>
        <w:t>Software che avete bisogno :</w:t>
        <w:br/>
        <w:br/>
      </w:r>
      <w:r>
        <w:rPr>
          <w:rFonts w:cs="Verdana" w:ascii="Verdana" w:hAnsi="Verdana"/>
          <w:b/>
        </w:rPr>
        <w:t xml:space="preserve">Seca MSC o Trappolone </w:t>
        <w:br/>
        <w:t>CocDek 3.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Verdana" w:ascii="Verdana" w:hAnsi="Verdana"/>
          <w:b/>
        </w:rPr>
        <w:t>Per verificare se una MK02 è già scritta sulla card mandare questo comand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Verdana" w:ascii="Verdana" w:hAnsi="Verdana"/>
          <w:b/>
        </w:rPr>
        <w:t xml:space="preserve">C1 54 0X 0Y 08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Verdana" w:ascii="Verdana" w:hAnsi="Verdana"/>
          <w:b/>
        </w:rPr>
        <w:t>X = provider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Y = MK (1,2,3,4,ecc)</w:t>
      </w:r>
      <w:r>
        <w:rPr>
          <w:rFonts w:cs="Verdana" w:ascii="Verdana" w:hAnsi="Verdana"/>
        </w:rPr>
        <w:br/>
        <w:br/>
      </w:r>
      <w:r>
        <w:rPr>
          <w:rFonts w:cs="Arial" w:ascii="Arial" w:hAnsi="Arial"/>
          <w:sz w:val="24"/>
        </w:rPr>
        <w:t>PRIMA PARTE : ricavare la MK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</w:r>
      <w:r>
        <w:rPr>
          <w:rFonts w:cs="Verdana" w:ascii="Verdana" w:hAnsi="Verdana"/>
        </w:rPr>
        <w:t xml:space="preserve"> Allora apriamo Trappolone e andiamo sulla sezione card programmer. Oviamente mettiamo una card MOSC nello smartmouse settato a 3.5 MHZ premiamo connect controllando che  la casella autosignature non sia spuntata , selezioniamo il provider su 00 e mandiamo il primo comando alla car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ASSO ( chiave A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c1 5a 00 00 10 </w:t>
        <w:br/>
      </w:r>
      <w:r>
        <w:rPr>
          <w:rFonts w:cs="Verdana" w:ascii="Verdana" w:hAnsi="Verdana"/>
        </w:rPr>
        <w:br/>
        <w:t>avremo una risposta come questa :</w:t>
        <w:br/>
        <w:br/>
        <w:t>(5A) 3F 87 F3 7B 65 2E B1 8B FF FF FF FF FF FF FF FF (90 00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br/>
        <w:t>prendiamo nota soltanto del : 3F 87 F3 7B 65 2E B1 8B ( chiave A 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sta sara la signatura che copieremo su wordpad o la scriveremo su un pezzo di carta 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PASSO ( Chiave B )</w:t>
      </w:r>
    </w:p>
    <w:p>
      <w:pPr>
        <w:pStyle w:val="Normal"/>
        <w:ind w:left="7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adesso inventiamo una MK finta ,una qualsiasi , per esempio 99 CA 37 67 B2 55 AD C5 ( chiave B ), bene , fatto questo mandiamo il bug alla card </w:t>
      </w:r>
      <w:r>
        <w:rPr>
          <w:rFonts w:cs="Verdana" w:ascii="Verdana" w:hAnsi="Verdana"/>
          <w:b/>
        </w:rPr>
        <w:t>togliendo il primo byte della MK</w:t>
      </w:r>
      <w:r>
        <w:rPr>
          <w:rFonts w:cs="Verdana" w:ascii="Verdana" w:hAnsi="Verdana"/>
        </w:rPr>
        <w:t xml:space="preserve"> che abbiamo inventato :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1 40 00 80 09</w:t>
      </w:r>
      <w:r>
        <w:rPr>
          <w:rFonts w:cs="Verdana" w:ascii="Verdana" w:hAnsi="Verdana"/>
        </w:rPr>
        <w:t xml:space="preserve"> CA 37 67 B2 55 AD C5 </w:t>
      </w:r>
      <w:r>
        <w:rPr>
          <w:rFonts w:cs="Verdana" w:ascii="Verdana" w:hAnsi="Verdana"/>
          <w:b/>
        </w:rPr>
        <w:t xml:space="preserve">82 00 </w:t>
        <w:br/>
      </w:r>
      <w:r>
        <w:rPr>
          <w:rFonts w:cs="Verdana" w:ascii="Verdana" w:hAnsi="Verdana"/>
        </w:rPr>
        <w:br/>
        <w:t>Trappolone deve darci una risposta cosi :</w:t>
        <w:br/>
        <w:br/>
        <w:t>(40) CA 37 67 B2 55 AD C5 82 0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90 02)</w:t>
        <w:br/>
        <w:br/>
        <w:t xml:space="preserve"> ora mandiamo questo nuovo comando: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</w:rPr>
        <w:t>c1 3c 00 0f 00</w:t>
        <w:br/>
      </w:r>
      <w:r>
        <w:rPr>
          <w:rFonts w:cs="Verdana" w:ascii="Verdana" w:hAnsi="Verdana"/>
        </w:rPr>
        <w:br/>
        <w:t>la risposta sara : 90 1d (no response from card)</w:t>
        <w:br/>
        <w:br/>
        <w:t xml:space="preserve">poi mandiamo : 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</w:rPr>
        <w:t>c1 3a 00 00 08</w:t>
        <w:br/>
      </w:r>
      <w:r>
        <w:rPr>
          <w:rFonts w:cs="Verdana" w:ascii="Verdana" w:hAnsi="Verdana"/>
        </w:rPr>
        <w:br/>
        <w:t>e abbiamo questa risposta : (3A) 28 BB 34 BF 85 58 22 BF (90 00)</w:t>
        <w:br/>
        <w:br/>
        <w:t xml:space="preserve">allora prendiamo nota di questo : </w:t>
      </w:r>
      <w:r>
        <w:rPr>
          <w:rFonts w:cs="Verdana" w:ascii="Verdana" w:hAnsi="Verdana"/>
          <w:b/>
        </w:rPr>
        <w:t>28 BB 34 BF 85 58 22 BF</w:t>
      </w:r>
      <w:r>
        <w:rPr>
          <w:rFonts w:cs="Verdana" w:ascii="Verdana" w:hAnsi="Verdana"/>
        </w:rPr>
        <w:br/>
        <w:t>Adesso prepariamo per lo XOR</w:t>
        <w:br/>
        <w:br/>
        <w:t xml:space="preserve"> </w:t>
        <w:br/>
        <w:t>Allora apriamo la calcolatrice di windows e la mettiamo in modalità scientifica</w:t>
        <w:br/>
        <w:br/>
        <w:t>Accendiamo HEX e Qword  e dobbiamo fare uno XOR tra la ultima risposta che nel mio caso era :</w:t>
      </w:r>
      <w:r>
        <w:rPr>
          <w:rFonts w:cs="Verdana" w:ascii="Verdana" w:hAnsi="Verdana"/>
          <w:b/>
        </w:rPr>
        <w:t xml:space="preserve"> 28 BB 34 BF 85 58 22 BF</w:t>
      </w:r>
      <w:r>
        <w:rPr>
          <w:rFonts w:cs="Verdana" w:ascii="Verdana" w:hAnsi="Verdana"/>
        </w:rPr>
        <w:br/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e 41 00 00 00 00 90 52 (e il primo byte della MK finta che non abbiamo messo prima) nel mio caso e 99 .</w:t>
      </w:r>
    </w:p>
    <w:p>
      <w:pPr>
        <w:pStyle w:val="Normal"/>
        <w:ind w:left="708" w:hanging="0"/>
        <w:rPr/>
      </w:pPr>
      <w:r>
        <w:rPr>
          <w:rFonts w:cs="Verdana" w:ascii="Verdana" w:hAnsi="Verdana"/>
        </w:rPr>
        <w:t xml:space="preserve">allora mettiamo la risposta </w:t>
      </w:r>
      <w:r>
        <w:rPr>
          <w:rFonts w:cs="Verdana" w:ascii="Verdana" w:hAnsi="Verdana"/>
          <w:b/>
        </w:rPr>
        <w:t xml:space="preserve">28 BB 34 BF 85 58 22 BF premiamo XOR </w:t>
      </w:r>
      <w:r>
        <w:rPr>
          <w:rFonts w:cs="Verdana" w:ascii="Verdana" w:hAnsi="Verdana"/>
        </w:rPr>
        <w:t>mettiamo 41 00 00 00 00 90 52 99 premiamo = e avremmo 69 BB 34 BF 85 C8 70 26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</w:rPr>
        <w:br/>
        <w:t xml:space="preserve"> </w:t>
        <w:br/>
        <w:t>adesso mandiamo questo nuovo comando con il risultato dello XOR</w:t>
        <w:br/>
        <w:br/>
        <w:t xml:space="preserve">1- </w:t>
      </w:r>
      <w:r>
        <w:rPr>
          <w:rFonts w:cs="Verdana" w:ascii="Verdana" w:hAnsi="Verdana"/>
          <w:b/>
        </w:rPr>
        <w:t>c1 40 00 80 09</w:t>
      </w:r>
      <w:r>
        <w:rPr>
          <w:rFonts w:cs="Verdana" w:ascii="Verdana" w:hAnsi="Verdana"/>
        </w:rPr>
        <w:t xml:space="preserve"> 69 BB 34 BF 85 C8 70 26 </w:t>
      </w:r>
      <w:r>
        <w:rPr>
          <w:rFonts w:cs="Verdana" w:ascii="Verdana" w:hAnsi="Verdana"/>
          <w:b/>
        </w:rPr>
        <w:t>00</w:t>
      </w:r>
    </w:p>
    <w:p>
      <w:pPr>
        <w:pStyle w:val="Normal"/>
        <w:ind w:left="708" w:hanging="0"/>
        <w:rPr/>
      </w:pPr>
      <w:r>
        <w:rPr>
          <w:rFonts w:cs="Verdana" w:ascii="Verdana" w:hAnsi="Verdana"/>
        </w:rPr>
        <w:t xml:space="preserve">2- </w:t>
      </w:r>
      <w:r>
        <w:rPr>
          <w:rFonts w:cs="Verdana" w:ascii="Verdana" w:hAnsi="Verdana"/>
          <w:b/>
        </w:rPr>
        <w:t>c1 3c 00 0f 00</w:t>
        <w:br/>
        <w:t>3- c1 3a 00 00 08</w:t>
        <w:br/>
      </w:r>
      <w:r>
        <w:rPr>
          <w:rFonts w:cs="Verdana" w:ascii="Verdana" w:hAnsi="Verdana"/>
        </w:rPr>
        <w:br/>
        <w:t xml:space="preserve">e abbiamo l`ultima risposta </w:t>
        <w:br/>
        <w:br/>
        <w:t>(3A)  31 47 59 2C 37 5C F2 E5  (90 00) ( Chiave C 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br/>
        <w:t xml:space="preserve">        </w:t>
        <w:br/>
        <w:t>controlliamo che non ci siano nani cattivi rischio frittura e  prepariamo una bella stringona :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c1 40 00 00 20</w:t>
      </w:r>
      <w:r>
        <w:rPr>
          <w:rFonts w:cs="Verdana" w:ascii="Verdana" w:hAnsi="Verdana"/>
        </w:rPr>
        <w:t xml:space="preserve"> ( chiave C) </w:t>
      </w:r>
      <w:r>
        <w:rPr>
          <w:rFonts w:cs="Verdana" w:ascii="Verdana" w:hAnsi="Verdana"/>
          <w:b/>
        </w:rPr>
        <w:t>41 00 00 00 00 90 52</w:t>
      </w:r>
      <w:r>
        <w:rPr>
          <w:rFonts w:cs="Verdana" w:ascii="Verdana" w:hAnsi="Verdana"/>
        </w:rPr>
        <w:t xml:space="preserve"> ( chiave B ) </w:t>
      </w:r>
      <w:r>
        <w:rPr>
          <w:rFonts w:cs="Verdana" w:ascii="Verdana" w:hAnsi="Verdana"/>
          <w:b/>
        </w:rPr>
        <w:t>82</w:t>
      </w:r>
      <w:r>
        <w:rPr>
          <w:rFonts w:cs="Verdana" w:ascii="Verdana" w:hAnsi="Verdana"/>
        </w:rPr>
        <w:t xml:space="preserve"> ( chiave  A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pratica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c1 40 00 00 20 </w:t>
      </w:r>
      <w:r>
        <w:rPr>
          <w:rFonts w:cs="Verdana" w:ascii="Verdana" w:hAnsi="Verdana"/>
        </w:rPr>
        <w:t xml:space="preserve">31 47 59 2C 37 5C F2 E5 </w:t>
      </w:r>
      <w:r>
        <w:rPr>
          <w:rFonts w:cs="Verdana" w:ascii="Verdana" w:hAnsi="Verdana"/>
          <w:b/>
        </w:rPr>
        <w:t xml:space="preserve">41 00 00 00 00 90 52 </w:t>
      </w:r>
      <w:r>
        <w:rPr>
          <w:rFonts w:cs="Verdana" w:ascii="Verdana" w:hAnsi="Verdana"/>
        </w:rPr>
        <w:t xml:space="preserve">99 CA 37 67 B2 55 AD C5 </w:t>
      </w:r>
      <w:r>
        <w:rPr>
          <w:rFonts w:cs="Verdana" w:ascii="Verdana" w:hAnsi="Verdana"/>
          <w:b/>
        </w:rPr>
        <w:t xml:space="preserve">82 </w:t>
      </w:r>
      <w:r>
        <w:rPr>
          <w:rFonts w:cs="Verdana" w:ascii="Verdana" w:hAnsi="Verdana"/>
        </w:rPr>
        <w:t>3F 87 F3 7B 65 2E B1 8B</w:t>
        <w:br/>
        <w:br/>
        <w:br/>
        <w:t xml:space="preserve">Mandiamo questo comando. Se abbiamo un risultato che finisca con </w:t>
      </w:r>
      <w:r>
        <w:rPr>
          <w:rFonts w:cs="Verdana" w:ascii="Verdana" w:hAnsi="Verdana"/>
          <w:b/>
        </w:rPr>
        <w:t>(90 00)</w:t>
      </w:r>
      <w:r>
        <w:rPr>
          <w:rFonts w:cs="Verdana" w:ascii="Verdana" w:hAnsi="Verdana"/>
        </w:rPr>
        <w:t xml:space="preserve"> allora tutto e riuscito se abbiamo un altro risultato come (90 02 o 96 04) dobbiamo cambiare la MK finta  ( chiave B ) e rifare tutto da capo.</w:t>
      </w:r>
    </w:p>
    <w:p>
      <w:pPr>
        <w:pStyle w:val="Normal"/>
        <w:rPr/>
      </w:pPr>
      <w:r>
        <w:rPr>
          <w:rFonts w:cs="Verdana" w:ascii="Verdana" w:hAnsi="Verdana"/>
          <w:b/>
        </w:rPr>
        <w:t>E’ importantissimo avere come risultato com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90 00 </w:t>
      </w:r>
      <w:r>
        <w:rPr>
          <w:rFonts w:cs="Verdana" w:ascii="Verdana" w:hAnsi="Verdana"/>
        </w:rPr>
        <w:br/>
        <w:br/>
        <w:t>Allora se abbiamo avuto la conferma di 90 00 possiamo mandare questo ultimo SET di comandi</w:t>
        <w:br/>
        <w:br/>
        <w:br/>
        <w:t xml:space="preserve">1-  </w:t>
      </w:r>
      <w:r>
        <w:rPr>
          <w:rFonts w:cs="Verdana" w:ascii="Verdana" w:hAnsi="Verdana"/>
          <w:b/>
        </w:rPr>
        <w:t xml:space="preserve">c1 40 00 80 09 </w:t>
      </w:r>
      <w:r>
        <w:rPr>
          <w:rFonts w:cs="Verdana" w:ascii="Verdana" w:hAnsi="Verdana"/>
        </w:rPr>
        <w:t xml:space="preserve">99 CA 37 67 B2 55 AD C5 </w:t>
      </w:r>
      <w:r>
        <w:rPr>
          <w:rFonts w:cs="Verdana" w:ascii="Verdana" w:hAnsi="Verdana"/>
          <w:b/>
        </w:rPr>
        <w:t>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c1 3c 00 0f 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3-  </w:t>
      </w:r>
      <w:r>
        <w:rPr>
          <w:rFonts w:cs="Verdana" w:ascii="Verdana" w:hAnsi="Verdana"/>
          <w:b/>
        </w:rPr>
        <w:t>c1 3a 00 00 08</w:t>
      </w:r>
    </w:p>
    <w:p>
      <w:pPr>
        <w:pStyle w:val="Normal"/>
        <w:rPr/>
      </w:pPr>
      <w:r>
        <w:rPr>
          <w:rFonts w:cs="Verdana" w:ascii="Verdana" w:hAnsi="Verdana"/>
        </w:rPr>
        <w:t xml:space="preserve">risposta                                 </w:t>
      </w:r>
      <w:r>
        <w:rPr>
          <w:rFonts w:cs="Verdana" w:ascii="Verdana" w:hAnsi="Verdana"/>
          <w:b/>
          <w:sz w:val="24"/>
        </w:rPr>
        <w:t xml:space="preserve">( 3A) </w:t>
      </w:r>
      <w:r>
        <w:rPr>
          <w:rFonts w:cs="Verdana" w:ascii="Verdana" w:hAnsi="Verdana"/>
          <w:b/>
          <w:sz w:val="24"/>
          <w:highlight w:val="yellow"/>
        </w:rPr>
        <w:t>K1 K2 K3 K4 K5 K6 K7 K8</w:t>
      </w:r>
      <w:r>
        <w:rPr>
          <w:rFonts w:cs="Verdana" w:ascii="Verdana" w:hAnsi="Verdana"/>
          <w:b/>
          <w:sz w:val="24"/>
        </w:rPr>
        <w:t xml:space="preserve"> (90 00 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bbiamo appena  creato la nostra </w:t>
      </w:r>
      <w:r>
        <w:rPr>
          <w:rFonts w:cs="Verdana" w:ascii="Verdana" w:hAnsi="Verdana"/>
          <w:b/>
        </w:rPr>
        <w:t>MK02 ( backdoor</w:t>
      </w:r>
      <w:r>
        <w:rPr>
          <w:rFonts w:cs="Verdana" w:ascii="Verdana" w:hAnsi="Verdana"/>
        </w:rPr>
        <w:t>) che è come il primo amore , non si scorda mai ,</w:t>
        <w:br/>
        <w:br/>
        <w:t>Allora a questo punto possiamo anche chiudere Trappolone apriamo  COCDEK e andiamo nella sezione SEND COMM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ove c’è Provider selezioniamo naturalmente 00 , in KEY mettiamo 02 e nel campo adiacente la nostra </w:t>
      </w:r>
      <w:r>
        <w:rPr>
          <w:rFonts w:cs="Verdana" w:ascii="Verdana" w:hAnsi="Verdana"/>
          <w:b/>
        </w:rPr>
        <w:t>Backdoor o MK02</w:t>
      </w:r>
      <w:r>
        <w:rPr>
          <w:rFonts w:cs="Verdana" w:ascii="Verdana" w:hAnsi="Verdana"/>
        </w:rPr>
        <w:br/>
        <w:br/>
        <w:br/>
        <w:t>Accendiamo la casella dove c`e scritto (Add signature to message ) e non accendiamo quella sopra per la lunghezza (Automatic lenght  adjust )</w:t>
        <w:br/>
        <w:br/>
        <w:t>Premiamo connect:</w:t>
      </w:r>
    </w:p>
    <w:p>
      <w:pPr>
        <w:pStyle w:val="TextBody"/>
        <w:rPr/>
      </w:pPr>
      <w:r>
        <w:rPr/>
        <w:t xml:space="preserve">Nello spazio MESSAGE va scritto il comando che intendiamo mandare alla MOSC CARD ricordiamoci di clikkare </w:t>
      </w:r>
      <w:r>
        <w:rPr>
          <w:highlight w:val="yellow"/>
        </w:rPr>
        <w:t>SEMPRE</w:t>
      </w:r>
      <w:r>
        <w:rPr/>
        <w:t xml:space="preserve"> il tasto Calculate per l’inserimento della signatura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ccio un esempi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omando  C1 40 00 02 LL 25 00 10 82  clikkiamo calculate e nella casella signature apparirà un valore tipo  D1 D2 D3 D4 D5 D6 D7 D8 clikkiamo SEND MESSAGE e abbiamo mandato la stringa sulla CARD</w:t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008000"/>
          <w:sz w:val="28"/>
        </w:rPr>
      </w:pPr>
      <w:r>
        <w:rPr>
          <w:rFonts w:cs="Verdana Ref" w:ascii="Verdana Ref" w:hAnsi="Verdana Ref"/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/>
      </w:pPr>
      <w:r>
        <w:rPr>
          <w:b/>
          <w:i/>
          <w:color w:val="008000"/>
          <w:sz w:val="28"/>
        </w:rPr>
        <w:t>Status-Byte (Risposta della Carta)</w:t>
      </w:r>
      <w:r>
        <w:rPr/>
        <w:t xml:space="preserve"> </w:t>
        <w:br/>
      </w:r>
      <w:r>
        <w:rPr>
          <w:color w:val="000000"/>
        </w:rPr>
        <w:t>Queste sono tutte le risposte che potremmo avere dalla nostra carta.</w:t>
      </w:r>
      <w:r>
        <w:rPr/>
        <w:t xml:space="preserve"> </w:t>
      </w:r>
    </w:p>
    <w:p>
      <w:pPr>
        <w:pStyle w:val="Blockquote"/>
        <w:ind w:left="720" w:right="720" w:hanging="0"/>
        <w:rPr/>
      </w:pPr>
      <w:r>
        <w:rPr/>
        <w:t xml:space="preserve">6700 Lunghezza errata </w:t>
        <w:br/>
        <w:t xml:space="preserve">6B00 Parametro/reference byte(s) non corretto </w:t>
        <w:br/>
        <w:t xml:space="preserve">6D00 Istruzione non supportata o protetta e non di libero uso </w:t>
        <w:br/>
        <w:t xml:space="preserve">6E00 Classe non supportata </w:t>
        <w:br/>
        <w:t xml:space="preserve">6F00 Non è possibile una diagnosi precisa </w:t>
        <w:br/>
        <w:t xml:space="preserve">9000 Comando eseguito senza errori </w:t>
        <w:br/>
        <w:t xml:space="preserve">9002 Signature falsa o mancante </w:t>
        <w:br/>
        <w:t xml:space="preserve">9004 Provider non supportato </w:t>
        <w:br/>
        <w:t xml:space="preserve">9005 INS 0x40 : Nano ammesso solo per SEKA </w:t>
        <w:br/>
        <w:t xml:space="preserve">9006 INS 0x3C, Nano 0x15 : spazio mancante per memorizzare Preview Record </w:t>
        <w:br/>
        <w:t xml:space="preserve">9006 INS 0x3C, Nano 0x19/0x2C : spazio mancante per memorizzare Preview Record </w:t>
        <w:br/>
        <w:t xml:space="preserve">9008 INS 0x40, Nano 0x01 : non ammesso </w:t>
        <w:br/>
        <w:t xml:space="preserve">9009 INS 0x40 : PPUA mancante nel F0-Bitmap </w:t>
        <w:br/>
        <w:t xml:space="preserve">9010 INS 0x30 : PIN errato </w:t>
        <w:br/>
        <w:t xml:space="preserve">9011 Istruzione non supportata </w:t>
        <w:br/>
        <w:t xml:space="preserve">9013 INS 0x40 : Key errata , ammessa solo MK’s </w:t>
        <w:br/>
        <w:t xml:space="preserve">9014 Istruzione precedente errata </w:t>
        <w:br/>
        <w:t xml:space="preserve">9015 INS 0x40, Nano 0x80 : non ammesso </w:t>
        <w:br/>
        <w:t xml:space="preserve">9015 INS 0x3C, Nano 0x15 : non ammesso </w:t>
        <w:br/>
        <w:t xml:space="preserve">9015 INS 0x3C, Nano 0x2C : non ammesso </w:t>
        <w:br/>
        <w:t xml:space="preserve">9015 INS 0x32/0x36 : Valore fornito non supportato </w:t>
        <w:br/>
        <w:t xml:space="preserve">9016 INS 0x40, Nano 0x87 : Errore Decodifica </w:t>
        <w:br/>
        <w:t xml:space="preserve">9016 INS 0x44 : non ammesso </w:t>
        <w:br/>
        <w:t xml:space="preserve">9017 INS 0x50/0x54 : non ammesso </w:t>
        <w:br/>
        <w:t xml:space="preserve">9017 INS 0x56 : non ammesso </w:t>
        <w:br/>
        <w:t xml:space="preserve">9018 Provider già esistente </w:t>
        <w:br/>
        <w:t xml:space="preserve">9019 INS 0x40, Nano 0x41 : PPUA è stata modificata </w:t>
        <w:br/>
        <w:t xml:space="preserve">901A INS 0x3C, Nano 0x15/0x2C : Errore acquisto gettoni </w:t>
        <w:br/>
        <w:t xml:space="preserve">901B INS 0x3C, Nano 0x15/0x2C : Nessun gettone disponibile </w:t>
        <w:br/>
        <w:t xml:space="preserve">901B Credit Record non esiste </w:t>
        <w:br/>
        <w:t xml:space="preserve">901C INS 0x3C, Nano 0x15/0x2C : Acquisto gettoni OK , ma solo in base al credito </w:t>
        <w:br/>
        <w:t xml:space="preserve">901D Primary Key non disponibile </w:t>
        <w:br/>
        <w:t xml:space="preserve">901E Errore </w:t>
        <w:br/>
        <w:t xml:space="preserve">901F Secondary Key non disponibile </w:t>
        <w:br/>
        <w:t xml:space="preserve">9021 INS 0x04 : Key non 0x0F – rifiutata </w:t>
        <w:br/>
        <w:t xml:space="preserve">9022 Modo errato Card </w:t>
        <w:br/>
        <w:t xml:space="preserve">9024 Errore checksum </w:t>
        <w:br/>
        <w:t xml:space="preserve">9026 INS 0x3C, Nano 0x31 : Fine Preview </w:t>
        <w:br/>
        <w:t xml:space="preserve">9027 INS 0x3C, Nano 0x19 : Decodifica Preview-Phase </w:t>
        <w:br/>
        <w:t xml:space="preserve">9301 INS 0x40, Nano 0x22 : Data eccedente quella di scadenza </w:t>
        <w:br/>
        <w:t xml:space="preserve">9301 INS 0x3C, Nano 0x27 : Data di scadenza attraversata </w:t>
        <w:br/>
        <w:t xml:space="preserve">9302 INS 0x3C, Nano D1 : nessuna decodifica </w:t>
        <w:br/>
        <w:t xml:space="preserve">9304 INS 0x3C, Nano 0x12 : Regolazione Protezione Parental Control troppo bassa </w:t>
        <w:br/>
        <w:t xml:space="preserve">9305 INS 0x3C, Nano 0xF1 : Trasmissione non destinata a questa zona geografica </w:t>
        <w:br/>
        <w:t xml:space="preserve">9402 INS 0x32 : Valore P2 errato : ammesso solo per P2 = 0 </w:t>
        <w:br/>
        <w:t xml:space="preserve">9402 INS 0x30 : Valore P2 errato </w:t>
        <w:br/>
        <w:t xml:space="preserve">9600 INS 0x38 : Stringa errata ( Nano errato , Signature errata ) </w:t>
        <w:br/>
        <w:t xml:space="preserve">9600 INS 0x3C : Nano 0x15/0x2C : Evento immediato 0 </w:t>
        <w:br/>
        <w:t xml:space="preserve">9600 INS 0x3C : Tutti i Nano eseguiti correttamente – nessuna decodifica </w:t>
        <w:br/>
        <w:t xml:space="preserve">96xx INS 0x3C : xx Nano eseguiti correttamente , ma nessun Nano 0xD1 incontrato </w:t>
        <w:br/>
        <w:t xml:space="preserve">96xx INS 0x40 : Tutti i Nano eseguiti correttamente </w:t>
        <w:br/>
        <w:t xml:space="preserve">97xx Aggiornamento Eeprom non necessaria per alcuni Nano . </w:t>
        <w:br/>
        <w:t xml:space="preserve">XX è il Bitmap di questi Nano. </w:t>
        <w:br/>
        <w:t xml:space="preserve">Esempio : 3C = nessun update per i nano 2 , 3 , 4 , 5 ( il conteggio inizia da 0 ) </w:t>
        <w:br/>
        <w:t xml:space="preserve">99xx Data errata . Il credito odierno è stato modificato </w:t>
        <w:br/>
        <w:t>99xx Data errata</w:t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/>
      </w:pPr>
      <w:r>
        <w:rPr>
          <w:b/>
          <w:i/>
          <w:color w:val="800000"/>
          <w:sz w:val="28"/>
        </w:rPr>
        <w:t>Creazione di un nuovo provider:</w:t>
      </w:r>
      <w:r>
        <w:rPr/>
        <w:t xml:space="preserve"> </w:t>
        <w:br/>
      </w:r>
      <w:r>
        <w:rPr>
          <w:b/>
        </w:rPr>
        <w:t>C1 40 Px Kx LL 23 PP PP 82 S1 S2 S3 S4 S5 S6 S7 S8</w:t>
      </w:r>
      <w:r>
        <w:rPr/>
        <w:t xml:space="preserve"> </w:t>
        <w:br/>
        <w:t xml:space="preserve">Questa istruzione permette di aggiungere un nuovo Provider nella carta. Requisito fondamentale conoscere un MK del Prov.SEKA.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3 = Nano che indica creazione Provider </w:t>
        <w:br/>
        <w:t xml:space="preserve">PP PP = Ident del nuovo Provider (ad esempio D+=00 10, +Calcio=00 11) </w:t>
        <w:br/>
        <w:t xml:space="preserve">82 = Nano che indica che seguirà la Signature </w:t>
        <w:br/>
        <w:t xml:space="preserve">S1 S2 S3 S4 S5 S6 S7 S8 = Signature ottenuta con MK Kx </w:t>
      </w:r>
    </w:p>
    <w:p>
      <w:pPr>
        <w:pStyle w:val="Blockquote"/>
        <w:ind w:left="720" w:right="720" w:hanging="0"/>
        <w:rPr/>
      </w:pPr>
      <w:r>
        <w:rPr/>
        <w:t xml:space="preserve">Esempio: </w:t>
        <w:br/>
      </w:r>
      <w:r>
        <w:rPr>
          <w:b/>
          <w:color w:val="000080"/>
          <w:sz w:val="28"/>
        </w:rPr>
        <w:t xml:space="preserve">C1 40 00 02 0C 23 PP PP  82 +Signature </w:t>
        <w:br/>
      </w:r>
      <w:r>
        <w:rPr>
          <w:i/>
        </w:rPr>
        <w:t>Creazione del provider PP PP conoscendo la MK02 del Prov. S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po aver inserito il comando e calcolato la signature possiamo Mandare il Comando alla Card.</w:t>
      </w:r>
    </w:p>
    <w:p>
      <w:pPr>
        <w:pStyle w:val="Normal"/>
        <w:rPr/>
      </w:pPr>
      <w:r>
        <w:rPr>
          <w:rFonts w:cs="Verdana" w:ascii="Verdana" w:hAnsi="Verdana"/>
        </w:rPr>
        <w:t xml:space="preserve">Attenzione: potete avere come risposta sia </w:t>
      </w:r>
      <w:r>
        <w:rPr>
          <w:rFonts w:cs="Verdana" w:ascii="Verdana" w:hAnsi="Verdana"/>
          <w:b/>
        </w:rPr>
        <w:t>90 00 che 90 19</w:t>
      </w:r>
      <w:r>
        <w:rPr>
          <w:rFonts w:cs="Verdana" w:ascii="Verdana" w:hAnsi="Verdana"/>
        </w:rPr>
        <w:t>. Sono Validi entrambi.</w:t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/>
      </w:pPr>
      <w:r>
        <w:rPr>
          <w:b/>
          <w:i/>
          <w:color w:val="800000"/>
          <w:sz w:val="28"/>
        </w:rPr>
        <w:t>Aggiunta del nome del provider:</w:t>
      </w:r>
      <w:r>
        <w:rPr/>
        <w:t xml:space="preserve"> </w:t>
        <w:br/>
      </w:r>
      <w:r>
        <w:rPr>
          <w:b/>
        </w:rPr>
        <w:t>C1 40 Px Kx LL 24 PP PP D0 nn nn nn nn nn nn nn nn nn nn nn nn nn nn nn nn 82 S1 S2 S3 S4 S5 S6 S7 S8</w:t>
      </w:r>
      <w:r>
        <w:rPr/>
        <w:t xml:space="preserve"> </w:t>
        <w:br/>
        <w:t xml:space="preserve">Questo comando segue direttamente l'istruzione </w:t>
      </w:r>
      <w:hyperlink w:anchor="Creazione_di_un_nuovo_provider:">
        <w:r>
          <w:rPr>
            <w:rStyle w:val="InternetLink"/>
          </w:rPr>
          <w:t>[23] del nuovo Provider</w:t>
        </w:r>
      </w:hyperlink>
      <w:r>
        <w:rPr/>
        <w:t xml:space="preserve">, inserendo in esadecimale il nome del Provider.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4 = Nano che indica l'ident del Provider a cui è inviato il comando </w:t>
        <w:br/>
        <w:t xml:space="preserve">PP PP = Ident del Provider a cui è inviato il comando </w:t>
        <w:br/>
        <w:t xml:space="preserve">D0 = Nano che indica il nome in HEX del nuovo Provider appena creato </w:t>
        <w:br/>
        <w:t xml:space="preserve">nn nn nn nn nn nn nn nn nn nn nn nn nn nn nn nn = Nome in HEX del nuovo Provider </w:t>
        <w:br/>
        <w:t xml:space="preserve">82 = Nano che indica che seguirà la Signature </w:t>
        <w:br/>
        <w:t xml:space="preserve">S1 S2 S3 S4 S5 S6 S7 S8 = Signature ottenuta con MK Kx </w:t>
      </w:r>
    </w:p>
    <w:p>
      <w:pPr>
        <w:pStyle w:val="Blockquote"/>
        <w:ind w:left="720" w:right="720" w:hanging="0"/>
        <w:rPr/>
      </w:pPr>
      <w:r>
        <w:rPr/>
        <w:t xml:space="preserve">Esempio: </w:t>
        <w:br/>
      </w:r>
      <w:r>
        <w:rPr>
          <w:b/>
          <w:color w:val="000080"/>
          <w:sz w:val="28"/>
        </w:rPr>
        <w:t xml:space="preserve">C1 40 00 02 1d 24 pp pp D0 nn nn nn nn nn nn nn nn nn nn nn nn nn nn nn nn 82  +Signature </w:t>
        <w:br/>
      </w:r>
      <w:r>
        <w:rPr>
          <w:i/>
        </w:rPr>
        <w:t>Aggiunta del nome del nuovo Provider pp pp conoscendo la MK02 del Prov. S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e nn sta per i valori del nome del canale espressi in HEX; Per Esempio 43 53 20 45 53 50 41 4e 41 = CS Esp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' Importante notare che devono essere utilizzati tutti e 16 i byte, se il nome del canale è più corto, riempite lo spazio restante per arrivare fino a 16 con 20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diamo questo comando ricordandoci di CALCOLARE LA SIGNATURE ! La Risposta deve essere 90 00</w:t>
      </w:r>
    </w:p>
    <w:p>
      <w:pPr>
        <w:pStyle w:val="Normal"/>
        <w:rPr/>
      </w:pPr>
      <w:r>
        <w:rPr>
          <w:b/>
          <w:i/>
          <w:color w:val="800000"/>
          <w:sz w:val="28"/>
        </w:rPr>
        <w:t>Cancellazione di un provider:</w:t>
      </w:r>
      <w:r>
        <w:rPr/>
        <w:t xml:space="preserve"> </w:t>
        <w:br/>
      </w:r>
      <w:r>
        <w:rPr>
          <w:b/>
        </w:rPr>
        <w:t>C1 40 Px Kx LL 25 PP PP 82 S1 S2 S3 S4 S5 S6 S7 S8</w:t>
      </w:r>
      <w:r>
        <w:rPr/>
        <w:t xml:space="preserve"> </w:t>
        <w:br/>
        <w:t xml:space="preserve">Questo comando cancella dalla carta l'ident del Provider inserito dopo il nano 25.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5 = Nano che indica l'ident del Provider da cancellare </w:t>
        <w:br/>
        <w:t xml:space="preserve">PP PP = Ident del Provider da cancellare </w:t>
        <w:br/>
        <w:t xml:space="preserve">82 = Nano che indica che seguirà la Signature </w:t>
        <w:br/>
        <w:t xml:space="preserve">S1 S2 S3 S4 S5 S6 S7 S8 = Signature ottenuta con MK Kx </w:t>
      </w:r>
    </w:p>
    <w:p>
      <w:pPr>
        <w:pStyle w:val="Blockquote"/>
        <w:ind w:left="720" w:right="720" w:hanging="0"/>
        <w:rPr/>
      </w:pPr>
      <w:r>
        <w:rPr/>
        <w:t xml:space="preserve">Esempio: </w:t>
        <w:br/>
      </w:r>
      <w:r>
        <w:rPr>
          <w:b/>
          <w:color w:val="000080"/>
          <w:sz w:val="28"/>
        </w:rPr>
        <w:t>C1 40 00 02 0C 25 pp pp 82 + Signature</w:t>
      </w:r>
      <w:r>
        <w:rPr>
          <w:b/>
          <w:sz w:val="28"/>
        </w:rPr>
        <w:t xml:space="preserve"> </w:t>
        <w:br/>
      </w:r>
      <w:r>
        <w:rPr>
          <w:i/>
        </w:rPr>
        <w:t>Elimina il Provider di pp pp  conoscendo la MK02 del Prov. SE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i/>
          <w:color w:val="800000"/>
          <w:sz w:val="28"/>
        </w:rPr>
        <w:t>Autorizzazione (x tutti inserire FF FF)</w:t>
      </w:r>
      <w:r>
        <w:rPr/>
        <w:t xml:space="preserve"> </w:t>
        <w:br/>
      </w:r>
      <w:r>
        <w:rPr>
          <w:b/>
        </w:rPr>
        <w:t>C1 40 Px Kx LL 24 PP PP 26 FF FF 82 S1 S2 S3 S4 S5 S6 S7 S8</w:t>
      </w:r>
      <w:r>
        <w:rPr/>
        <w:t xml:space="preserve"> </w:t>
        <w:br/>
        <w:t xml:space="preserve">Questo istruzione attiva per il Provider PP PP la possibilità di aggiungere nuovi Records.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4 = Nano che indica l'ident del Provider a cui è inviato il comando </w:t>
        <w:br/>
        <w:t xml:space="preserve">PP PP = Ident del Provider a cui è inviato il comando </w:t>
        <w:br/>
        <w:t xml:space="preserve">26 = Nano che da le autorizzazioni al nuovo Provider </w:t>
        <w:br/>
        <w:t xml:space="preserve">FF FF = Autorizzazioni </w:t>
        <w:br/>
        <w:t xml:space="preserve">82 = Nano che indica che seguirà la Signature </w:t>
        <w:br/>
        <w:t xml:space="preserve">S1 S2 S3 S4 S5 S6 S7 S8 = Signature ottenuta con MK Kx </w:t>
      </w:r>
    </w:p>
    <w:p>
      <w:pPr>
        <w:pStyle w:val="Blockquote"/>
        <w:ind w:left="720" w:right="720" w:hanging="0"/>
        <w:rPr/>
      </w:pPr>
      <w:r>
        <w:rPr/>
        <w:t xml:space="preserve">Esempio: </w:t>
        <w:br/>
      </w:r>
      <w:r>
        <w:rPr>
          <w:b/>
          <w:color w:val="000080"/>
          <w:sz w:val="28"/>
        </w:rPr>
        <w:t>C1 40 00 02 0F 24 pp pp 26 FF FF 82 +Signature</w:t>
      </w:r>
      <w:r>
        <w:rPr>
          <w:b/>
          <w:color w:val="0000FF"/>
          <w:sz w:val="28"/>
        </w:rPr>
        <w:t xml:space="preserve"> </w:t>
        <w:br/>
      </w:r>
      <w:r>
        <w:rPr/>
        <w:t xml:space="preserve"> </w:t>
      </w:r>
    </w:p>
    <w:p>
      <w:pPr>
        <w:pStyle w:val="Normal"/>
        <w:rPr/>
      </w:pPr>
      <w:r>
        <w:rPr>
          <w:b/>
          <w:i/>
          <w:color w:val="800000"/>
          <w:sz w:val="28"/>
        </w:rPr>
        <w:t>Inserirmento codice regionale:</w:t>
      </w:r>
      <w:r>
        <w:rPr/>
        <w:t xml:space="preserve"> </w:t>
        <w:br/>
      </w:r>
      <w:r>
        <w:rPr>
          <w:b/>
          <w:sz w:val="28"/>
        </w:rPr>
        <w:t xml:space="preserve">C1 40 Px Kx LL 24 PP PP 17 CC 82 “S1 S2 S3 S4 S5 S6 S7 S8 </w:t>
        <w:br/>
      </w:r>
      <w:r>
        <w:rPr/>
        <w:t xml:space="preserve">Inserisce per il Provider PP PP un nuovo codice regionale.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4 = Nano che indica l'ident del Provider a cui è inviato il comando </w:t>
        <w:br/>
        <w:t xml:space="preserve">PP PP = Ident del Provider a cui è inviato il comando </w:t>
        <w:br/>
        <w:t xml:space="preserve">17 = scrive il Byte dato nella struttura del Provider con offset 0x18: probabilmente un codice regionale </w:t>
        <w:br/>
        <w:t xml:space="preserve">CC = Codice regionale </w:t>
        <w:br/>
        <w:t xml:space="preserve">82 = Nano che indica che seguirà la Signature </w:t>
        <w:br/>
        <w:t>S1 S2 S3 S4 S5 S6 S7 S8 = Signature ottenuta con MK Kx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/>
      </w:pPr>
      <w:r>
        <w:rPr>
          <w:b/>
          <w:i/>
          <w:color w:val="800000"/>
          <w:sz w:val="28"/>
        </w:rPr>
        <w:t>Inserimento della data:</w:t>
      </w:r>
      <w:r>
        <w:rPr/>
        <w:t xml:space="preserve"> </w:t>
        <w:br/>
      </w:r>
      <w:r>
        <w:rPr>
          <w:b/>
        </w:rPr>
        <w:t>C1 40 00 02 0C 24 PP PP 21 FF FF 82 +Signature</w:t>
      </w:r>
      <w:r>
        <w:rPr/>
        <w:t xml:space="preserve"> </w:t>
        <w:br/>
        <w:t xml:space="preserve">Modifica la </w:t>
      </w:r>
      <w:hyperlink w:anchor="Il_formato_della_data">
        <w:r>
          <w:rPr>
            <w:rStyle w:val="InternetLink"/>
          </w:rPr>
          <w:t>data di fine abbonamento</w:t>
        </w:r>
      </w:hyperlink>
      <w:r>
        <w:rPr/>
        <w:t xml:space="preserve"> per il Provider PP PP </w:t>
      </w:r>
    </w:p>
    <w:p>
      <w:pPr>
        <w:pStyle w:val="Normal"/>
        <w:rPr/>
      </w:pPr>
      <w:r>
        <w:rPr/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00 = Provider </w:t>
        <w:br/>
        <w:t xml:space="preserve">Kx = Criptato con MK Kx </w:t>
        <w:br/>
        <w:t xml:space="preserve">LL = Lunghezza comando </w:t>
        <w:br/>
        <w:t xml:space="preserve">24 = Nano che indica l'ident del Provider a cui è inviato il comando </w:t>
        <w:br/>
        <w:t xml:space="preserve">PP PP = Ident del Provider a cui è inviato il comando </w:t>
        <w:br/>
        <w:t xml:space="preserve">21 = Nano che da la data di scadenza abbonamento </w:t>
        <w:br/>
        <w:t xml:space="preserve">FF FF = Nuova data (Max FF FF) </w:t>
        <w:br/>
        <w:t xml:space="preserve">82 = Nano che indica che seguirà la Signature </w:t>
        <w:br/>
        <w:t>S1 S2 S3 S4 S5 S6 S7 S8 = Signature ottenuta con MK Kx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Heading1"/>
        <w:rPr>
          <w:rFonts w:ascii="Verdana Ref" w:hAnsi="Verdana Ref" w:cs="Verdana Ref"/>
          <w:color w:val="000080"/>
          <w:lang w:eastAsia="en-US"/>
        </w:rPr>
      </w:pPr>
      <w:r>
        <w:rPr>
          <w:rFonts w:cs="Verdana Ref" w:ascii="Verdana Ref" w:hAnsi="Verdana Ref"/>
          <w:color w:val="000080"/>
          <w:lang w:eastAsia="en-US"/>
        </w:rPr>
        <w:t>C1 40 00 02 0F 24 pp pp 21 FF FF 82 + signature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Risposta 90 00</w:t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8"/>
        </w:rPr>
      </w:pPr>
      <w:r>
        <w:rPr>
          <w:rFonts w:cs="Verdana Ref" w:ascii="Verdana Ref" w:hAnsi="Verdana Ref"/>
          <w:b/>
          <w:i/>
          <w:color w:val="800000"/>
          <w:sz w:val="28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rPr/>
      </w:pPr>
      <w:r>
        <w:rPr>
          <w:b/>
          <w:i/>
          <w:color w:val="800000"/>
          <w:sz w:val="28"/>
        </w:rPr>
        <w:t>Inserimento PPUA:</w:t>
      </w:r>
      <w:r>
        <w:rPr/>
        <w:t xml:space="preserve"> </w:t>
        <w:br/>
      </w:r>
      <w:r>
        <w:rPr>
          <w:b/>
        </w:rPr>
        <w:t>C1 40 Px Kx LL 24 PP PP 41 uu uu uu uu 82 S1 S2 S3 S4 S5 S6 S7 S8</w:t>
      </w:r>
      <w:r>
        <w:rPr/>
        <w:t xml:space="preserve"> </w:t>
        <w:br/>
        <w:t xml:space="preserve">Inserisce un nuovo </w:t>
      </w:r>
      <w:hyperlink w:anchor="PPUA">
        <w:r>
          <w:rPr>
            <w:rStyle w:val="InternetLink"/>
          </w:rPr>
          <w:t>PPUA</w:t>
        </w:r>
      </w:hyperlink>
      <w:r>
        <w:rPr/>
        <w:t xml:space="preserve"> per il Provider PP PP </w:t>
      </w:r>
    </w:p>
    <w:p>
      <w:pPr>
        <w:pStyle w:val="Blockquote"/>
        <w:ind w:left="720" w:right="720" w:hanging="0"/>
        <w:rPr/>
      </w:pPr>
      <w:r>
        <w:rPr/>
        <w:t xml:space="preserve">C1 = Classe istruzione </w:t>
        <w:br/>
        <w:t xml:space="preserve">40 = Tipo istruzione </w:t>
        <w:br/>
        <w:t xml:space="preserve">Px = Provider </w:t>
        <w:br/>
        <w:t xml:space="preserve">Kx = Criptato con MK Kx </w:t>
        <w:br/>
        <w:t xml:space="preserve">LL = Lunghezza comando </w:t>
        <w:br/>
        <w:t xml:space="preserve">24 = Nano che indica l'ident del Provider a cui è inviato il comando </w:t>
        <w:br/>
        <w:t xml:space="preserve">PP PP = Ident del Provider a cui è inviato il comando </w:t>
        <w:br/>
        <w:t xml:space="preserve">41 = Nano che indica che seguirà il nuovo PPUA </w:t>
        <w:br/>
        <w:t xml:space="preserve">uu uu uu uu = Nuovo PPUA </w:t>
        <w:br/>
        <w:t xml:space="preserve">82 = Nano che indica che seguirà la Signature </w:t>
        <w:br/>
        <w:t>S1 S2 S3 S4 S5 S6 S7 S8 = Signature ottenuta con MK Kx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Heading1"/>
        <w:rPr>
          <w:rFonts w:ascii="Verdana Ref" w:hAnsi="Verdana Ref" w:cs="Verdana Ref"/>
          <w:color w:val="000080"/>
          <w:sz w:val="20"/>
          <w:lang w:eastAsia="en-US"/>
        </w:rPr>
      </w:pPr>
      <w:r>
        <w:rPr>
          <w:rFonts w:cs="Verdana Ref" w:ascii="Verdana Ref" w:hAnsi="Verdana Ref"/>
          <w:b w:val="false"/>
          <w:color w:val="000080"/>
          <w:sz w:val="24"/>
          <w:lang w:eastAsia="en-US"/>
        </w:rPr>
        <w:t xml:space="preserve">C1 40 00 02 11 24 </w:t>
      </w:r>
      <w:r>
        <w:rPr>
          <w:rFonts w:cs="Verdana Ref" w:ascii="Verdana Ref" w:hAnsi="Verdana Ref"/>
          <w:color w:val="000080"/>
          <w:lang w:eastAsia="en-US"/>
        </w:rPr>
        <w:t>pp pp</w:t>
      </w:r>
      <w:r>
        <w:rPr>
          <w:rFonts w:cs="Verdana Ref" w:ascii="Verdana Ref" w:hAnsi="Verdana Ref"/>
          <w:b w:val="false"/>
          <w:color w:val="000080"/>
          <w:sz w:val="24"/>
          <w:lang w:eastAsia="en-US"/>
        </w:rPr>
        <w:t xml:space="preserve"> 41 </w:t>
      </w:r>
      <w:r>
        <w:rPr>
          <w:rFonts w:cs="Verdana Ref" w:ascii="Verdana Ref" w:hAnsi="Verdana Ref"/>
          <w:color w:val="000080"/>
          <w:lang w:eastAsia="en-US"/>
        </w:rPr>
        <w:t xml:space="preserve">uu uu uu uu 82 </w:t>
      </w:r>
      <w:r>
        <w:rPr>
          <w:rFonts w:cs="Verdana Ref" w:ascii="Verdana Ref" w:hAnsi="Verdana Ref"/>
          <w:color w:val="000080"/>
          <w:sz w:val="20"/>
          <w:lang w:eastAsia="en-US"/>
        </w:rPr>
        <w:t xml:space="preserve">&lt;8 byte signature&gt; </w:t>
      </w:r>
    </w:p>
    <w:p>
      <w:pPr>
        <w:pStyle w:val="Normal"/>
        <w:rPr>
          <w:rFonts w:ascii="Verdana Ref" w:hAnsi="Verdana Ref" w:cs="Verdana Ref"/>
          <w:color w:val="000080"/>
          <w:sz w:val="20"/>
          <w:lang w:eastAsia="en-US"/>
        </w:rPr>
      </w:pPr>
      <w:r>
        <w:rPr>
          <w:rFonts w:cs="Verdana Ref" w:ascii="Verdana Ref" w:hAnsi="Verdana Ref"/>
          <w:color w:val="000080"/>
          <w:sz w:val="20"/>
          <w:lang w:eastAsia="en-US"/>
        </w:rPr>
      </w:r>
    </w:p>
    <w:p>
      <w:pPr>
        <w:pStyle w:val="Normal"/>
        <w:rPr>
          <w:rStyle w:val="Caratterepredefinitoparagrafo"/>
          <w:rFonts w:ascii="Verdana Ref" w:hAnsi="Verdana Ref" w:cs="Verdana Ref"/>
          <w:b/>
          <w:b/>
          <w:sz w:val="24"/>
        </w:rPr>
      </w:pPr>
      <w:r>
        <w:rPr>
          <w:rFonts w:cs="Verdana Ref" w:ascii="Verdana Ref" w:hAnsi="Verdana Ref"/>
        </w:rPr>
        <w:t>Non avete paura se la risposta al comando è 90 19 invece di 90 00</w:t>
      </w:r>
    </w:p>
    <w:p>
      <w:pPr>
        <w:pStyle w:val="Normal"/>
        <w:rPr>
          <w:rStyle w:val="Caratterepredefinitoparagrafo"/>
          <w:rFonts w:ascii="Verdana Ref" w:hAnsi="Verdana Ref" w:cs="Verdana Ref"/>
          <w:b/>
          <w:b/>
          <w:sz w:val="24"/>
        </w:rPr>
      </w:pPr>
      <w:r>
        <w:rPr>
          <w:rFonts w:cs="Verdana Ref" w:ascii="Verdana Ref" w:hAnsi="Verdana Ref"/>
          <w:b/>
          <w:sz w:val="24"/>
        </w:rPr>
      </w:r>
    </w:p>
    <w:p>
      <w:pPr>
        <w:pStyle w:val="Normal"/>
        <w:rPr>
          <w:rStyle w:val="Caratterepredefinitoparagrafo"/>
          <w:rFonts w:ascii="Arial" w:hAnsi="Arial" w:cs="Arial"/>
          <w:b/>
          <w:b/>
          <w:i/>
          <w:i/>
          <w:sz w:val="24"/>
        </w:rPr>
      </w:pPr>
      <w:r>
        <w:rPr>
          <w:rFonts w:cs="Verdana Ref" w:ascii="Verdana Ref" w:hAnsi="Verdana Ref"/>
          <w:b/>
          <w:sz w:val="24"/>
        </w:rPr>
      </w:r>
    </w:p>
    <w:p>
      <w:pPr>
        <w:pStyle w:val="Normal"/>
        <w:rPr>
          <w:rFonts w:ascii="Verdana Ref" w:hAnsi="Verdana Ref" w:cs="Verdana Ref"/>
          <w:b/>
          <w:b/>
          <w:i/>
          <w:i/>
          <w:sz w:val="24"/>
        </w:rPr>
      </w:pPr>
      <w:r>
        <w:rPr>
          <w:rFonts w:cs="Verdana Ref" w:ascii="Verdana Ref" w:hAnsi="Verdana Ref"/>
          <w:b/>
          <w:i/>
          <w:sz w:val="24"/>
        </w:rPr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  <w:t>2- INSERIMENTO MKEY 01</w:t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</w:r>
    </w:p>
    <w:p>
      <w:pPr>
        <w:pStyle w:val="Normal"/>
        <w:rPr>
          <w:rFonts w:ascii="Verdana Ref" w:hAnsi="Verdana Ref" w:cs="Verdana Ref"/>
          <w:color w:val="000080"/>
          <w:sz w:val="22"/>
        </w:rPr>
      </w:pPr>
      <w:r>
        <w:rPr>
          <w:rFonts w:cs="Verdana Ref" w:ascii="Verdana Ref" w:hAnsi="Verdana Ref"/>
          <w:b/>
          <w:color w:val="000080"/>
          <w:sz w:val="22"/>
        </w:rPr>
        <w:t>C1 40 00 02 16 24 pp pp 90 51 XX XX XX XX XX XX XX XX 82 &lt;8 byte signature&gt;</w:t>
      </w:r>
      <w:r>
        <w:rPr>
          <w:rFonts w:cs="Verdana Ref" w:ascii="Verdana Ref" w:hAnsi="Verdana Ref"/>
          <w:color w:val="000080"/>
          <w:sz w:val="22"/>
        </w:rPr>
        <w:t xml:space="preserve">  </w:t>
      </w:r>
    </w:p>
    <w:p>
      <w:pPr>
        <w:pStyle w:val="Normal"/>
        <w:rPr>
          <w:rFonts w:ascii="Verdana Ref" w:hAnsi="Verdana Ref" w:cs="Verdana Ref"/>
          <w:sz w:val="22"/>
        </w:rPr>
      </w:pPr>
      <w:r>
        <w:rPr>
          <w:rFonts w:cs="Verdana Ref" w:ascii="Verdana Ref" w:hAnsi="Verdana Ref"/>
          <w:sz w:val="22"/>
        </w:rPr>
        <w:t>Risposta 90 00</w:t>
      </w:r>
    </w:p>
    <w:p>
      <w:pPr>
        <w:pStyle w:val="Normal"/>
        <w:rPr>
          <w:rFonts w:ascii="Verdana Ref" w:hAnsi="Verdana Ref" w:cs="Verdana Ref"/>
          <w:sz w:val="22"/>
        </w:rPr>
      </w:pPr>
      <w:r>
        <w:rPr>
          <w:rFonts w:cs="Verdana Ref" w:ascii="Verdana Ref" w:hAnsi="Verdana Ref"/>
          <w:sz w:val="22"/>
        </w:rPr>
      </w:r>
    </w:p>
    <w:p>
      <w:pPr>
        <w:pStyle w:val="Normal"/>
        <w:rPr/>
      </w:pPr>
      <w:r>
        <w:rPr>
          <w:rFonts w:cs="Verdana Ref" w:ascii="Verdana Ref" w:hAnsi="Verdana Ref"/>
        </w:rPr>
        <w:t>Al posto delle XX, inserire la key MK1 “a1 a2 a3 a4 a5 a6 a7 a8” CRIPTATA con la vostra Back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Praticamente andiamo nella sezione CRYPT di COCDEK in KEY mettiamo la nostra MK02 (backdoor) che oramai conosciamo a memoria , in DW mettiamo la MK1 , clikkiamo su CRYPT e abbiamo la MK da inserire al posto delle X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1 40 00 02 16 24 00 11 90 51 YY YY YY YY YY YY YY YY 82 &lt;8 byte signature&gt; + Calcio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Risposta 90 00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Al posto delle YY, inserire la key MK1 “b1 b2 b3 b4 b5 b6 b7 b8” CRIPTATA con la vostra Back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b/>
          <w:b/>
          <w:i/>
          <w:i/>
          <w:color w:val="800000"/>
          <w:sz w:val="24"/>
        </w:rPr>
      </w:pPr>
      <w:r>
        <w:rPr>
          <w:rFonts w:eastAsia="Verdana Ref" w:cs="Verdana Ref" w:ascii="Verdana Ref" w:hAnsi="Verdana Ref"/>
          <w:b/>
          <w:color w:val="800000"/>
        </w:rPr>
        <w:t xml:space="preserve"> </w:t>
      </w:r>
      <w:r>
        <w:rPr>
          <w:rFonts w:cs="Times New Roman"/>
          <w:b/>
          <w:i/>
          <w:color w:val="800000"/>
          <w:sz w:val="24"/>
        </w:rPr>
        <w:t>INSERIMENTO PACKAGE BITMAP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sz w:val="24"/>
        </w:rPr>
      </w:pPr>
      <w:r>
        <w:rPr>
          <w:rFonts w:cs="Times New Roman"/>
          <w:b/>
          <w:i/>
          <w:color w:val="800000"/>
          <w:sz w:val="24"/>
        </w:rPr>
      </w:r>
    </w:p>
    <w:p>
      <w:pPr>
        <w:pStyle w:val="Heading5"/>
        <w:rPr>
          <w:rFonts w:ascii="Verdana Ref" w:hAnsi="Verdana Ref" w:cs="Verdana Ref"/>
          <w:b/>
          <w:b/>
          <w:color w:val="FF0000"/>
          <w:sz w:val="22"/>
        </w:rPr>
      </w:pPr>
      <w:r>
        <w:rPr>
          <w:rFonts w:cs="Verdana Ref"/>
          <w:b/>
          <w:color w:val="FF0000"/>
          <w:sz w:val="22"/>
        </w:rPr>
        <w:t xml:space="preserve">C1 40 00 02 15 24 </w:t>
      </w:r>
      <w:r>
        <w:rPr>
          <w:color w:val="FF0000"/>
        </w:rPr>
        <w:t>pp pp</w:t>
      </w:r>
      <w:r>
        <w:rPr>
          <w:rFonts w:cs="Verdana Ref"/>
          <w:b/>
          <w:color w:val="FF0000"/>
          <w:sz w:val="22"/>
        </w:rPr>
        <w:t xml:space="preserve"> 80 00 00 00 </w:t>
      </w:r>
      <w:r>
        <w:rPr>
          <w:color w:val="FF0000"/>
        </w:rPr>
        <w:t>00</w:t>
      </w:r>
      <w:r>
        <w:rPr>
          <w:rFonts w:cs="Verdana Ref"/>
          <w:b/>
          <w:color w:val="FF0000"/>
          <w:sz w:val="22"/>
        </w:rPr>
        <w:t xml:space="preserve"> 00 00 00 </w:t>
      </w:r>
      <w:r>
        <w:rPr>
          <w:color w:val="FF0000"/>
        </w:rPr>
        <w:t xml:space="preserve">00 82 &lt;8 byte signature&gt; 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Dove 00 00 00 00 00 00 00 00 è il vostro bitmap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Risposta 90 00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>Può succedere (ed ultimamente succede più spesso) che ti vengano azzerate le keys e la PPUA, ma se la card è abbonata, puoi incappare solo in una rimessa a posto del bitmap. Per evitare quest'ultimo problema devi proteggere il Bmp da scrittura, e cioè:</w:t>
        <w:br/>
        <w:t>dopo aver inserito il bitmap che desideri, invia</w:t>
        <w:br/>
        <w:br/>
      </w:r>
      <w:r>
        <w:rPr>
          <w:rFonts w:cs="Verdana" w:ascii="Verdana" w:hAnsi="Verdana"/>
          <w:b/>
          <w:color w:val="000080"/>
          <w:sz w:val="22"/>
        </w:rPr>
        <w:t>C1 40 00 0X 15 24 00 10 26 EF FF 24 00 11 26 EF FF 82 &lt;8 byte signature&gt;</w:t>
      </w:r>
      <w:r>
        <w:rPr>
          <w:rFonts w:cs="Verdana" w:ascii="Verdana" w:hAnsi="Verdana"/>
          <w:b/>
          <w:color w:val="000080"/>
        </w:rPr>
        <w:br/>
      </w:r>
      <w:r>
        <w:rPr>
          <w:rFonts w:cs="Verdana" w:ascii="Verdana" w:hAnsi="Verdana"/>
        </w:rPr>
        <w:t>dove X  è l'indice della tua Bdo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e puoi vedere per proteggere il </w:t>
      </w:r>
      <w:r>
        <w:rPr>
          <w:rFonts w:cs="Verdana" w:ascii="Verdana" w:hAnsi="Verdana"/>
          <w:b/>
        </w:rPr>
        <w:t>bmp si usa 26 EF FF</w:t>
      </w:r>
      <w:r>
        <w:rPr>
          <w:rFonts w:cs="Verdana" w:ascii="Verdana" w:hAnsi="Verdana"/>
        </w:rPr>
        <w:t>, per renderlo novamente scrivibile si usa 26 FF FF.</w:t>
        <w:br/>
        <w:t>Il comando è:</w:t>
        <w:br/>
        <w:br/>
      </w:r>
      <w:r>
        <w:rPr>
          <w:rFonts w:cs="Verdana" w:ascii="Verdana" w:hAnsi="Verdana"/>
          <w:b/>
          <w:sz w:val="22"/>
        </w:rPr>
        <w:t>C1 40 00 0X 0F 24 pp pp 26 FF FF 82 +8 byte signature</w:t>
        <w:br/>
      </w:r>
      <w:r>
        <w:rPr>
          <w:rFonts w:cs="Verdana" w:ascii="Verdana" w:hAnsi="Verdana"/>
        </w:rPr>
        <w:br/>
        <w:t>dove:</w:t>
        <w:br/>
        <w:t>x = l'indice della tua backdoor</w:t>
        <w:br/>
        <w:t>pp pp = ident del prov che stai considerando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</w:t>
        <w:br/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" w:ascii="Verdana" w:hAnsi="Verdana"/>
        </w:rPr>
        <w:br/>
      </w:r>
    </w:p>
    <w:p>
      <w:pPr>
        <w:pStyle w:val="Normal"/>
        <w:rPr>
          <w:rFonts w:ascii="Verdana Ref" w:hAnsi="Verdana Ref" w:cs="Verdana Ref"/>
          <w:b/>
          <w:b/>
          <w:i/>
          <w:i/>
        </w:rPr>
      </w:pPr>
      <w:r>
        <w:rPr>
          <w:rFonts w:cs="Verdana Ref" w:ascii="Verdana Ref" w:hAnsi="Verdana Ref"/>
          <w:b/>
          <w:i/>
        </w:rPr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  <w:t>5- INSERIMENTO KEY MENSILI</w:t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</w:r>
    </w:p>
    <w:p>
      <w:pPr>
        <w:pStyle w:val="Heading5"/>
        <w:rPr>
          <w:rFonts w:ascii="Verdana" w:hAnsi="Verdana" w:cs="Verdana"/>
          <w:i/>
          <w:i/>
          <w:color w:val="000080"/>
        </w:rPr>
      </w:pPr>
      <w:r>
        <w:rPr>
          <w:rFonts w:cs="Verdana" w:ascii="Verdana" w:hAnsi="Verdana"/>
          <w:b w:val="false"/>
          <w:color w:val="000080"/>
          <w:sz w:val="22"/>
        </w:rPr>
        <w:t xml:space="preserve">C1 40 00 02 16 24 </w:t>
      </w:r>
      <w:r>
        <w:rPr>
          <w:rFonts w:cs="Verdana" w:ascii="Verdana" w:hAnsi="Verdana"/>
          <w:color w:val="000080"/>
        </w:rPr>
        <w:t>pp pp</w:t>
      </w:r>
      <w:r>
        <w:rPr>
          <w:rFonts w:cs="Verdana" w:ascii="Verdana" w:hAnsi="Verdana"/>
          <w:b w:val="false"/>
          <w:color w:val="000080"/>
          <w:sz w:val="22"/>
        </w:rPr>
        <w:t xml:space="preserve"> 90 5C CC CC CC CC CC CC CC CC 82 &lt;8 byte signature&gt;</w:t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</w:r>
    </w:p>
    <w:p>
      <w:pPr>
        <w:pStyle w:val="Normal"/>
        <w:rPr>
          <w:rFonts w:ascii="Verdana Ref" w:hAnsi="Verdana Ref" w:cs="Verdana Ref"/>
          <w:b/>
          <w:b/>
          <w:i/>
          <w:i/>
          <w:color w:val="800000"/>
          <w:sz w:val="24"/>
        </w:rPr>
      </w:pPr>
      <w:r>
        <w:rPr>
          <w:rFonts w:cs="Verdana Ref" w:ascii="Verdana Ref" w:hAnsi="Verdana Ref"/>
          <w:b/>
          <w:i/>
          <w:color w:val="800000"/>
          <w:sz w:val="24"/>
        </w:rPr>
      </w:r>
    </w:p>
    <w:p>
      <w:pPr>
        <w:pStyle w:val="Heading4"/>
        <w:rPr/>
      </w:pPr>
      <w:r>
        <w:rPr/>
        <w:t>Telepiù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0 90 5C CC CC CC CC CC CC CC CC 82 &lt;8 byte signature&gt;  D+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C = Key 0C CRIPTATA con la vostra B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0 90 5D DD DD DD DD DD DD DD DD 82 &lt;8 byte signature&gt;  D+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DD = Key 0D CRIPTATA con la vostra B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0 90 5E EE EE EE EE EE EE EE EE 82&lt;8 byte signature&gt;   D+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EE = Key 0E CRIPTATA con la vostra B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  <w:b/>
          <w:b/>
        </w:rPr>
      </w:pPr>
      <w:r>
        <w:rPr>
          <w:rFonts w:cs="Verdana Ref" w:ascii="Verdana Ref" w:hAnsi="Verdana Ref"/>
          <w:b/>
        </w:rPr>
        <w:t>+ CALCIO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1 90 5C CC CC CC CC CC CC CC CC 82  &lt;8 byte signature&gt; +Calcio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C = Key 0C CRIPTATA con la vostra B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1 90 5D DD DD DD DD DD DD DD DD 82  &lt;8 byte signature&gt; +Calcio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DD = Key 0D CRIPTATA con la vostra BDoor 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1 40 00 02 16 24 00 11 90 5E EE EE EE EE EE EE EE EE 82 &lt;8 byte signature&gt;  +Calcio 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EE = Key 0E CRIPTATA con la vostra BDoor 02</w:t>
      </w:r>
    </w:p>
    <w:p>
      <w:pPr>
        <w:pStyle w:val="Normal"/>
        <w:rPr>
          <w:rFonts w:ascii="Verdana Ref" w:hAnsi="Verdana Ref" w:cs="Verdana Ref"/>
          <w:b/>
          <w:b/>
          <w:i/>
          <w:i/>
        </w:rPr>
      </w:pPr>
      <w:r>
        <w:rPr>
          <w:rFonts w:cs="Verdana Ref" w:ascii="Verdana Ref" w:hAnsi="Verdana Ref"/>
          <w:b/>
          <w:i/>
        </w:rPr>
      </w:r>
    </w:p>
    <w:p>
      <w:pPr>
        <w:pStyle w:val="Normal"/>
        <w:rPr>
          <w:rFonts w:ascii="Verdana Ref" w:hAnsi="Verdana Ref" w:cs="Verdana Ref"/>
          <w:b/>
          <w:b/>
          <w:i/>
          <w:i/>
        </w:rPr>
      </w:pPr>
      <w:r>
        <w:rPr>
          <w:rFonts w:cs="Verdana Ref" w:ascii="Verdana Ref" w:hAnsi="Verdana Ref"/>
          <w:b/>
          <w:i/>
        </w:rPr>
      </w:r>
    </w:p>
    <w:p>
      <w:pPr>
        <w:pStyle w:val="TextBody"/>
        <w:rPr>
          <w:rFonts w:ascii="Verdana Ref" w:hAnsi="Verdana Ref" w:cs="Verdana Ref"/>
          <w:b/>
          <w:b/>
        </w:rPr>
      </w:pPr>
      <w:r>
        <w:rPr>
          <w:rFonts w:cs="Verdana Ref" w:ascii="Verdana Ref" w:hAnsi="Verdana Ref"/>
          <w:b/>
        </w:rPr>
        <w:t>Una volta che la vostra carta è pronta e funzionante, potete cancellare la chiave MK02 conservando i parametri che hanno permesso di crearla x evitare contromisure sul prov 00 00:</w:t>
      </w:r>
    </w:p>
    <w:p>
      <w:pPr>
        <w:pStyle w:val="Heading1"/>
        <w:rPr>
          <w:rFonts w:ascii="Verdana Ref" w:hAnsi="Verdana Ref" w:cs="Verdana Ref"/>
          <w:b w:val="false"/>
          <w:b w:val="false"/>
          <w:sz w:val="20"/>
        </w:rPr>
      </w:pPr>
      <w:r>
        <w:rPr>
          <w:rFonts w:cs="Verdana Ref" w:ascii="Verdana Ref" w:hAnsi="Verdana Ref"/>
          <w:b w:val="false"/>
          <w:sz w:val="20"/>
        </w:rPr>
      </w:r>
    </w:p>
    <w:p>
      <w:pPr>
        <w:pStyle w:val="Heading1"/>
        <w:rPr>
          <w:rFonts w:ascii="Verdana Ref" w:hAnsi="Verdana Ref" w:cs="Verdana Ref"/>
          <w:i/>
          <w:i/>
          <w:color w:val="FF0000"/>
          <w:sz w:val="24"/>
        </w:rPr>
      </w:pPr>
      <w:r>
        <w:rPr>
          <w:rFonts w:cs="Verdana Ref" w:ascii="Verdana Ref" w:hAnsi="Verdana Ref"/>
          <w:i/>
          <w:color w:val="FF0000"/>
          <w:sz w:val="24"/>
        </w:rPr>
        <w:t>C1 40 00 02 LL 10 02 82 signMK02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br/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Ripeto che non ho inventato niente , non ho le conoscenze, la competenza e l’esperienza per imparare niente a nessuno ho solo riassunto in un unico DOC ,molto incompleto tra l’altro  , quello che ho appreso leggendo tutti i doc , gli scritti , gli appunti , e le risposte nei post di svariati forum , praticamente quello che ognuno di noi dovrebbe fare.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Papyrus" w:hAnsi="Papyrus" w:cs="Papyrus"/>
          <w:sz w:val="28"/>
        </w:rPr>
      </w:pPr>
      <w:r>
        <w:rPr>
          <w:rFonts w:cs="Papyrus" w:ascii="Papyrus" w:hAnsi="Papyrus"/>
          <w:sz w:val="28"/>
        </w:rPr>
        <w:t>TrentaCarrini</w:t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/>
      </w:pPr>
      <w:r>
        <w:rPr>
          <w:rFonts w:cs="Verdana Ref" w:ascii="Verdana Ref" w:hAnsi="Verdana Ref"/>
        </w:rPr>
        <w:br/>
        <w:br/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84"/>
        </w:tabs>
        <w:ind w:left="384" w:hanging="384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 Ref" w:hAnsi="Verdana Ref" w:cs="Verdana Ref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 Ref" w:hAnsi="Verdana Ref" w:cs="Verdana Ref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36:00Z</dcterms:created>
  <dc:creator>Marcello Agapiti</dc:creator>
  <dc:description/>
  <dc:language>en-US</dc:language>
  <cp:lastModifiedBy>Marcello Agapiti</cp:lastModifiedBy>
  <cp:lastPrinted>2000-12-22T13:49:00Z</cp:lastPrinted>
  <dcterms:modified xsi:type="dcterms:W3CDTF">2001-03-04T19:15:00Z</dcterms:modified>
  <cp:revision>21</cp:revision>
  <dc:subject/>
  <dc:title>Procedura per inserire una MK02 sul provider 00</dc:title>
</cp:coreProperties>
</file>